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 DIFFRACTION PATTER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ACKAUTO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LCULATE THE MEAN RADIAL DENSITY (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LECTRON DIFFRACTION PATTERN - any size rectangular area.</w:t>
      </w:r>
    </w:p>
    <w:p>
      <w:pPr>
        <w:pStyle w:val="PreformattedText"/>
        <w:bidi w:val="0"/>
        <w:jc w:val="left"/>
        <w:rPr/>
      </w:pPr>
      <w:r>
        <w:rPr/>
        <w:tab/>
        <w:t>The new version has options to carry out automatic centre</w:t>
      </w:r>
    </w:p>
    <w:p>
      <w:pPr>
        <w:pStyle w:val="PreformattedText"/>
        <w:bidi w:val="0"/>
        <w:jc w:val="left"/>
        <w:rPr/>
      </w:pPr>
      <w:r>
        <w:rPr/>
        <w:tab/>
        <w:t xml:space="preserve">determination, and update of the header into the invisible IEXTRA </w:t>
      </w:r>
    </w:p>
    <w:p>
      <w:pPr>
        <w:pStyle w:val="PreformattedText"/>
        <w:bidi w:val="0"/>
        <w:jc w:val="left"/>
        <w:rPr/>
      </w:pPr>
      <w:r>
        <w:rPr/>
        <w:tab/>
        <w:t>records used by the subsequent program PICKY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2.3     RH      16-Aug-1993     change highest density from 1024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ree possible background raster choices for PICKYCOR</w:t>
      </w:r>
    </w:p>
    <w:p>
      <w:pPr>
        <w:pStyle w:val="PreformattedText"/>
        <w:bidi w:val="0"/>
        <w:jc w:val="left"/>
        <w:rPr/>
      </w:pPr>
      <w:r>
        <w:rPr/>
        <w:tab/>
        <w:t>- only if IEXTRA entries in header are set for DX1,DY1,DX2,D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radial background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X-average, Y-average, and perimeter Y-average (YC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input 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.</w:t>
        <w:tab/>
        <w:t>IREF,IPLOT</w:t>
        <w:tab/>
        <w:t>if IREF.eq.'F' no automatic cen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PLOT.eq.F' no plots done.</w:t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CX,CY</w:t>
        <w:tab/>
        <w:tab/>
        <w:t>Centre coords relative to centre of film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NPLATE</w:t>
        <w:tab/>
        <w:tab/>
        <w:t>Film number used to identify outputs</w:t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>TITLE</w:t>
        <w:tab/>
        <w:tab/>
        <w:t>Title for same purpose</w:t>
      </w:r>
    </w:p>
    <w:p>
      <w:pPr>
        <w:pStyle w:val="PreformattedText"/>
        <w:bidi w:val="0"/>
        <w:jc w:val="left"/>
        <w:rPr/>
      </w:pPr>
      <w:r>
        <w:rPr/>
        <w:tab/>
        <w:tab/>
        <w:t>4.</w:t>
        <w:tab/>
        <w:t>NPNTS</w:t>
        <w:tab/>
        <w:tab/>
        <w:t>smoothing over 2*NPNTS+1 in radial curve</w:t>
      </w:r>
    </w:p>
    <w:p>
      <w:pPr>
        <w:pStyle w:val="PreformattedText"/>
        <w:bidi w:val="0"/>
        <w:jc w:val="left"/>
        <w:rPr/>
      </w:pPr>
      <w:r>
        <w:rPr/>
        <w:tab/>
        <w:tab/>
        <w:t>5.</w:t>
        <w:tab/>
        <w:t>IRMAX,IRMIN</w:t>
        <w:tab/>
        <w:t>max and min limits for X,Y-average plots</w:t>
      </w:r>
    </w:p>
    <w:p>
      <w:pPr>
        <w:pStyle w:val="PreformattedText"/>
        <w:bidi w:val="0"/>
        <w:jc w:val="left"/>
        <w:rPr/>
      </w:pPr>
      <w:r>
        <w:rPr/>
        <w:tab/>
        <w:tab/>
        <w:t>6.</w:t>
        <w:tab/>
        <w:t>IRMAXC,IRMINC</w:t>
        <w:tab/>
        <w:t>max and min limits for Y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UTOINDEX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reads in a digitized electron diffraction pattern, to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correction has already been applied, searches for pea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erages the image areas centred on each peak, then performs a ra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ral search until the two shortest base vectors are fo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- and B-a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broutine REINDEX, which can be a dummy subroutine, the bas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can be rearranged to fit with a crystal-specific schem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   For example, purple membrane hk requires I(4,3) &gt;&gt; I(3,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tice parameters together with suggested integr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raster sizes are put into the header records of the inpu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utput average pi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0</w:t>
        <w:tab/>
        <w:t>RH</w:t>
        <w:tab/>
        <w:t>22-Mar-1992</w:t>
        <w:tab/>
        <w:t>origi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1</w:t>
        <w:tab/>
        <w:t>RH</w:t>
        <w:tab/>
        <w:t xml:space="preserve"> 8-Apr-1992</w:t>
        <w:tab/>
        <w:t>various de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2</w:t>
        <w:tab/>
        <w:t>RH</w:t>
        <w:tab/>
        <w:t>13-Apr-1992</w:t>
        <w:tab/>
        <w:t>more de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3</w:t>
        <w:tab/>
        <w:t>RH</w:t>
        <w:tab/>
        <w:t>19-May-1992</w:t>
        <w:tab/>
        <w:t>CX,C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4</w:t>
        <w:tab/>
        <w:t>RH</w:t>
        <w:tab/>
        <w:t>21-Mar-1993</w:t>
        <w:tab/>
        <w:t>default NSTEP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1.5</w:t>
        <w:tab/>
        <w:t>RH      16-Aug-1993     always return from SEARCH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, for cosmetic examination only, is average picture near an a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, together with the assigned indexing, 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plot file showing the selected rasters on FOR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put, requires only the file name of the background-corr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, 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ICKAUTO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VX3.00</w:t>
        <w:tab/>
        <w:t>25.3.92</w:t>
        <w:tab/>
        <w:tab/>
        <w:t>RH</w:t>
      </w:r>
    </w:p>
    <w:p>
      <w:pPr>
        <w:pStyle w:val="PreformattedText"/>
        <w:bidi w:val="0"/>
        <w:jc w:val="left"/>
        <w:rPr/>
      </w:pPr>
      <w:r>
        <w:rPr/>
        <w:tab/>
        <w:t>VX3.01</w:t>
        <w:tab/>
        <w:t>08.4.92</w:t>
        <w:tab/>
        <w:tab/>
        <w:t>RH</w:t>
        <w:tab/>
        <w:t>radii in Angstroms, rather than pixels.</w:t>
      </w:r>
    </w:p>
    <w:p>
      <w:pPr>
        <w:pStyle w:val="PreformattedText"/>
        <w:bidi w:val="0"/>
        <w:jc w:val="left"/>
        <w:rPr/>
      </w:pPr>
      <w:r>
        <w:rPr/>
        <w:tab/>
        <w:t>VX3.02</w:t>
        <w:tab/>
        <w:t>22.5.92</w:t>
        <w:tab/>
        <w:tab/>
        <w:t>RH</w:t>
        <w:tab/>
        <w:t>resolution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VX3.03  21.3.93         RH      default NSTEP=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ed from PICKYCOR  much modified program for e.d. spot integ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OES A YCORRECTION TO REMOVE DENSITOMETER OD DRIFT (JMB) APPROX 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ITIONS TO DEAL AUTOMATICALLY W. TLTAXA,TLTANG 25.6.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RADIAL AVERAGE BACKGROUND CURVE WITH STANDARD D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POINTS IN BACKGROUND RASTERS AGAINST MEAN AND STNDEV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RADIUS; REPLACES VALUE BY MEAN VALUE AT THIS RADI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VIATION IS MORE THAN 3*STNDEV; KEEPS COUNT OF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OINTS -- MAY 82 .J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OTS RESIDUAL SPOT C.OF G. VECTOR ON UNIT 8, 14.1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R**3 DISTORTION CORRECTION AND AUTOMATIC MAXRAD CUTOFF 14.1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3 NOW SEARCHED WITHOUT OFFSET -MAY 82- MORE STABLE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TILT WITH RADIAL BACKGROUND CORRECTION, 19.5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FF, JOYCE-LOEBL AND NIKON VERSION 29.11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FOR CURVED EWALD SPHERE ROUGHLY, 20.1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INTEGRATE SPOTS ON A LATTICE, STARTING FROM A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 SCAN OF THE AREA . EG . OUTPUT FROM ROYAL OBSERVATORY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,B,G,ANGDIS,SHRINK,TILTDIR,KV,L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SPACE CELL DIMENSIONS AND GAMMA ANGLE, ANGLE ON FI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PENDICULAR TO WHICH A SHRINKAGE BY FACTOR SHRINK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BEFORE CALCULATING FINAL TLTAXIS AND TILTANGLE.</w:t>
      </w:r>
    </w:p>
    <w:p>
      <w:pPr>
        <w:pStyle w:val="PreformattedText"/>
        <w:bidi w:val="0"/>
        <w:jc w:val="left"/>
        <w:rPr/>
      </w:pPr>
      <w:r>
        <w:rPr/>
        <w:tab/>
        <w:t xml:space="preserve">  TILTDIR - DIRECTION OF TILT ON MICROSCOP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1 = CLOCK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1 = COUNTERCLOCKWISE</w:t>
      </w:r>
    </w:p>
    <w:p>
      <w:pPr>
        <w:pStyle w:val="PreformattedText"/>
        <w:bidi w:val="0"/>
        <w:jc w:val="left"/>
        <w:rPr/>
      </w:pPr>
      <w:r>
        <w:rPr/>
        <w:tab/>
        <w:t xml:space="preserve">  LPRINT  - T=PRINT ALL REFLEC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J,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-UP TABLE FOR OPTICAL DENSITY; LOOKUP(J)=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LINEARLY INTERPOLATED FOR J=1,1500.  THE FIRST CAR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=1 AND THE LAST J=15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ITLE FOR LOOK-UP T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TE NUMBER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DIFFRACTION PATTERN, FOR USE ON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B1, B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L DISTORTION PARAMETERS, ONLY B3 USED CUR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X0,Y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a. TLTAXA,TLTA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CENTRE, POSITION OF TILTAXIS (ANGLE FROM TILT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-AXIS IN DIRECTION A TO B POSITIVE), SIZE OF TILTANG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TAXA,TLTANG OVERRIDE VALUES CALCULATED INTERNALLY, UNLESS =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-----TLTAXA HERE IS ANGLE BETWEEN TILTAXIS AND ASTAR ON FIL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 DX1,DY1,DX2,DY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(1,0) AND (0,1) RELATIVE TO CENTRE. IF ZERO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AKEN FROM INPUT FILE HEA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 ROUT,RIN,PRPMA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AND INNER RADII ; MAXIMUM PERPENDICULAR DISTAN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T AXIS FOR SPOTS TO BE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NXM,NYM,NSM,NXB,NYB,NSB,NPOS (TWICE),NTYP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MT,NYM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 AND BACKGROUND RASTERS AND POSITION OF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UMBERS PUT IN TWICE IF IT IS A TILTED DIF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, TO GIVE RASTER SIZE, ETC AT MOST BLURRED PART OF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OS=1 IS AT CENTROID OF TRIANGLE, NPOS=2 IS TWICE AS NEAR SPOT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YPE=0,OR 1 DETERMINES POSITION OF 6 BCKGROUNDS A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F BCKGROU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TYPE=2 GIVES 4 BCKGROUNDS AT CENTRES OF LATTIC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FRACT,ABSOL,XAMINE,NCYC,NCYC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S WITH FRIEDEL DIFFERENCES GREATER THAN FRACT AND ABS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JECTED.  WEAK REFLECTIONS ARE REJECTED FROM CENTRE OF GRA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TTICE PARAMETER CALCULATIONS BY A CRITERION USING XAM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=N FOR FIXED NUMBER OF CYCLES=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=0 MEANS GO STRAIGHT TO DATA ASSESSMENT USING INPU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YC1=1 FOR PRINT ALL CENTERING RASTERS ON FIRST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EL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+VE, NUMBER OF REFLECTIONS TO BE EXCLUDED FROM LATT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NEMENT; IF -VE, -NUMBER OF REFLECTIONS WHOSE R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NELH(I),NELK(I),I=1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8 INDICES OF REFLECTIONS TO BE EXCLUDED FROM REFINE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8 INDICES OF REFLECTIONS TO BE DISPLAY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 THIS CARD IF NELI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ND OUTPUT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1 : INPUT DENSITOMETERED FILM ARRAY, any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2 : OUTPUT OF INTEGRATED BACKGROUND SUBTRACTED INTENS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3 : INPUT RADIAL DENSITY CURVE FOR BACKGROUND COR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4 : INPUT Y-AXIS DENSITOMETER DRIFT CURVE FOR BACKGROUND COR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5 : INPUT DATA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6 : OUTPUT DATA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8 : PLOTTER OUTPUT OF SPOT POSNS. AND C.OF G. DEVI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9 : INPUT header of image file with autoindexed latt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ERGEDIFF:              last update 15-Apr-1992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ERGING HIGH RESOLUTION ELECTRON DIFF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X 1.2  15.4.92 RH      HKREV bug removed in PC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SUPPOSED TO CARRY OUT ALL ACTIVITIES RELATED TO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 DIFFRACTION INTENSITY DATA FROM 3D (TILTED) E.D. PATTER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-DIMENSIONAL SPACE GROUP.  IT CAN :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D IN AND PRODUCE A SORTED, MERGED LIST OF ROUGHLY SCAL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NY NUMBER OF FILMS, EITHER INDIVIDUALLY AND/OR FROM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MERGED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IT CURVES TO THE MERGED DATA AND PLOT THE WHOLE THING LAT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, WITH THE POINTS,THE FITTED CURVE AND ITS S.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CURRENTLY DONE BY SEPARATE PROGRAM 'SYNCFI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 AS INPUT THE DATASET PRODUCED BY MERGHIGH ON UN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ERFORM PROPER SCALING (S.F. AND TEMPF) AGAINST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SET OF CUR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EFINES TILTAXIS AND TILTANGLE AGAINST PREVIOUS CU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DETERMINES AND CORRECTS TWIN PROPORTIONS IN P3 CRYS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INPUT IS TYPICALLY EXPECTED TO COME FROM PICKAUTO (E.D. PA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PROGRAM) AND OUTPUT TO GO STRAIGHT INTO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YSTALLOGRAPH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NSER,TITLER (SER NO. AND TITLE FOR THIS JOB)          (I10,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LIST,SORT,NFILE3,NFILE4,IGUIDE,LSUMMARY (IO CONTROL)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LREF,LCURVES,BCURVES (REFERENCE DATA SPECS)</w:t>
        <w:tab/>
        <w:t xml:space="preserve">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CFDET,TA_REFMT,DETWIN,MASK,LMODMSK (OPERATIONAL OPTIONS)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SPGRP,ALNG,BLNG,CLNG,WIDTH,ANG,RRESMAX (STR PARMS)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LCF,LMODSIG,ORESMIN,ORES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MIN,AIMAX,DCUTOFF,LPRINT,CCRMAX          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 TITLE IF LCF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FILM TO BE PROCES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  IFILM                              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  NIN,TAXA,TANGL</w:t>
        <w:tab/>
        <w:tab/>
        <w:tab/>
        <w:tab/>
        <w:t xml:space="preserve">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i)  SCALE,LBISO,TFPAR,TFPERP,</w:t>
      </w:r>
    </w:p>
    <w:p>
      <w:pPr>
        <w:pStyle w:val="PreformattedText"/>
        <w:bidi w:val="0"/>
        <w:jc w:val="left"/>
        <w:rPr/>
      </w:pPr>
      <w:r>
        <w:rPr/>
        <w:tab/>
        <w:t xml:space="preserve">    SGNXCH,ROT180,HKREV,WIN,RESIN</w:t>
        <w:tab/>
        <w:tab/>
        <w:t xml:space="preserve">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v)   MASK(1),MASK(2),MASK(3),MASK(4),TP1,TP2,TP3,TP4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LFILM,TITLET                                   (I5,18A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NIN (     IH,IK,I,DELI                                   (2I5,2I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IH&gt;=900  ---&gt; ENDS THE SET OF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LM&lt;0  ---&gt; ENDS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ER   - SERIAL NUMBER AND TITLE OF THIS RUN,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R - OUTPUT ON UNITS 3,4,6, AND 8,10(WHEN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MATRIX:</w:t>
      </w:r>
    </w:p>
    <w:p>
      <w:pPr>
        <w:pStyle w:val="PreformattedText"/>
        <w:bidi w:val="0"/>
        <w:jc w:val="left"/>
        <w:rPr/>
      </w:pPr>
      <w:r>
        <w:rPr/>
        <w:tab/>
        <w:tab/>
        <w:t>FLAG/ SCFDET  DETWIN TA_REFMT LCURVES  L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F</w:t>
        <w:tab/>
        <w:t>F</w:t>
        <w:tab/>
        <w:t>F</w:t>
        <w:tab/>
        <w:t>F</w:t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>F</w:t>
        <w:tab/>
        <w:t>F</w:t>
        <w:tab/>
        <w:t>F</w:t>
        <w:tab/>
        <w:t>F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T</w:t>
        <w:tab/>
        <w:t>F</w:t>
        <w:tab/>
        <w:t>F</w:t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ab/>
        <w:t>T</w:t>
        <w:tab/>
        <w:t>F</w:t>
        <w:tab/>
        <w:t>T</w:t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T</w:t>
        <w:tab/>
        <w:t>T</w:t>
        <w:tab/>
        <w:t>F</w:t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ab/>
        <w:t>T</w:t>
        <w:tab/>
        <w:t>T</w:t>
        <w:tab/>
        <w:t>T</w:t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(T/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: Program lists each reflection o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only merged output on unit 3,4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   : If F, no sorting and suppression of all out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Note that this flag supercedes all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ILE3  : Sorted reflections output to FOR003.</w:t>
      </w:r>
    </w:p>
    <w:p>
      <w:pPr>
        <w:pStyle w:val="PreformattedText"/>
        <w:bidi w:val="0"/>
        <w:jc w:val="left"/>
        <w:rPr/>
      </w:pPr>
      <w:r>
        <w:rPr/>
        <w:tab/>
        <w:tab/>
        <w:t>NFILE4</w:t>
        <w:tab/>
        <w:t>: Final list of combined reflections output to FOR004.</w:t>
      </w:r>
    </w:p>
    <w:p>
      <w:pPr>
        <w:pStyle w:val="PreformattedText"/>
        <w:bidi w:val="0"/>
        <w:jc w:val="left"/>
        <w:rPr/>
      </w:pPr>
      <w:r>
        <w:rPr/>
        <w:tab/>
        <w:tab/>
        <w:t>IGUIDE  : Add guide points to output where curves exte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gher resolution than data to be merged.</w:t>
      </w:r>
    </w:p>
    <w:p>
      <w:pPr>
        <w:pStyle w:val="PreformattedText"/>
        <w:bidi w:val="0"/>
        <w:jc w:val="left"/>
        <w:rPr/>
      </w:pPr>
      <w:r>
        <w:rPr/>
        <w:tab/>
        <w:tab/>
        <w:t>LSUMMARY: Produce a summary file of merged fil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FDET</w:t>
        <w:tab/>
        <w:t>: Scale and temperature factor determination</w:t>
      </w:r>
    </w:p>
    <w:p>
      <w:pPr>
        <w:pStyle w:val="PreformattedText"/>
        <w:bidi w:val="0"/>
        <w:jc w:val="left"/>
        <w:rPr/>
      </w:pPr>
      <w:r>
        <w:rPr/>
        <w:tab/>
        <w:tab/>
        <w:t>TA_REFMT: Tilt axis/angle refinement</w:t>
      </w:r>
    </w:p>
    <w:p>
      <w:pPr>
        <w:pStyle w:val="PreformattedText"/>
        <w:bidi w:val="0"/>
        <w:jc w:val="left"/>
        <w:rPr/>
      </w:pPr>
      <w:r>
        <w:rPr/>
        <w:tab/>
        <w:tab/>
        <w:t>DETWIN</w:t>
        <w:tab/>
        <w:t>: Detwinning treatment (P3)</w:t>
      </w:r>
    </w:p>
    <w:p>
      <w:pPr>
        <w:pStyle w:val="PreformattedText"/>
        <w:bidi w:val="0"/>
        <w:jc w:val="left"/>
        <w:rPr/>
      </w:pPr>
      <w:r>
        <w:rPr/>
        <w:tab/>
        <w:tab/>
        <w:t>MASK</w:t>
        <w:tab/>
        <w:t>: Global mask for determining twin proportions</w:t>
      </w:r>
    </w:p>
    <w:p>
      <w:pPr>
        <w:pStyle w:val="PreformattedText"/>
        <w:bidi w:val="0"/>
        <w:jc w:val="left"/>
        <w:rPr/>
      </w:pPr>
      <w:r>
        <w:rPr/>
        <w:tab/>
        <w:tab/>
        <w:t>LMODMSK</w:t>
        <w:tab/>
        <w:t>: Alter mask if one twin type &lt;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REF</w:t>
        <w:tab/>
        <w:t>: Use reference data for comparisons</w:t>
      </w:r>
    </w:p>
    <w:p>
      <w:pPr>
        <w:pStyle w:val="PreformattedText"/>
        <w:bidi w:val="0"/>
        <w:jc w:val="left"/>
        <w:rPr/>
      </w:pPr>
      <w:r>
        <w:rPr/>
        <w:tab/>
        <w:tab/>
        <w:t>LCURVES</w:t>
        <w:tab/>
        <w:t>: Data read in from curve list vs merged list</w:t>
      </w:r>
    </w:p>
    <w:p>
      <w:pPr>
        <w:pStyle w:val="PreformattedText"/>
        <w:bidi w:val="0"/>
        <w:jc w:val="left"/>
        <w:rPr/>
      </w:pPr>
      <w:r>
        <w:rPr/>
        <w:tab/>
        <w:tab/>
        <w:t>BCURVES : Use binary curves as opposed to ASCII encoded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GRP - NUMBER OF SPACE GROUP A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NG   -  A AXI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NG   -  B AXI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G   -  C THICKNESS IN ANGSTR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 -  WIDTH OF UNIT CELL (ZSTAR COMPARISONS FOR SCAL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    -  ANGLE BETWEEN A AND B - ONLY FOR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ESMAX-  MAXIMUM RESOLUTION CUTOFF FOR REF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SIDERATION (Angstr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CF    - Produce pre-LCF file for difference Fouri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 xml:space="preserve">  channel 8 (T/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ODSIG- Modify SIG values for output (increases lower lim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ESMIN- Associated minumum resolution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ESMAX- Associated maximum resolution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IN  - Associated minimum 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AX  - Associated maximum int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UTOFF- Difference amplitude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 - Print Delta F's for low angle correl ca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MAX - Correlation calc max resolution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for each input fi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M  - INTEGER FIL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- DESCRIPTION OF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    -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A   - ANGLE BETWEEN TILT AXIS AND A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D IN DIRECTION OF A TO B BEING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IF TAXA&gt;0 THEN THE TILT AXIS IS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GL  - TILT ANGLE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 - MULTIPLIED BY AMPLITUDES BEFOR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QUAL TO 0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ISO  - (T/F) flag for iostropic temperature fa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PAR  - Temperature factor to be applied to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PERP - Temperature factor to be applied to input dat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R is parallel to tilt axis, PER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pendicular.  If isotropic temp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ired, only TFPAR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GNXCH - IF T, FLIP AROUND A AXIS(T/F). USEFUL IN P1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180 - IF T, ROTATE 180 DEGREES ABOUT Z-AXIS(T/F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IN P1,P3 -- ONLY APPROPRIATE FOR IM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KREV  - IF T, EXCHANGE H AND K AXES(T/F). THIS IS A COS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TO FACILITATE INDEXING OF DIFFICULT TI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MS. NOTE THAT TLTAXA AND TLTANG MUST B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W.R.T. THE ORIGINAL DEFINITION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IONS OF H AND K ON THE FI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   - ZSTAR RANGE WITHIN WHICH SPOTS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- Four values for detwinning m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N   - Four values to specify twin 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in each reflec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ILM  - FIL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T - TITLE ON UNIT NIN (DATA). IF LFILM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ILM, THE SEARCH CONTINUES THROUGHOUT UNIT N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     - H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K     - K INDEX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- INTENSITY OF R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   - DELTA(S.D.) OF REF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S MADE VIA</w:t>
      </w:r>
    </w:p>
    <w:p>
      <w:pPr>
        <w:pStyle w:val="PreformattedText"/>
        <w:bidi w:val="0"/>
        <w:jc w:val="left"/>
        <w:rPr/>
      </w:pPr>
      <w:r>
        <w:rPr/>
        <w:tab/>
        <w:t>UNIT  1 - IF REQUESTED, PREVIOUSLY MERGED DATA LIST</w:t>
      </w:r>
    </w:p>
    <w:p>
      <w:pPr>
        <w:pStyle w:val="PreformattedText"/>
        <w:bidi w:val="0"/>
        <w:jc w:val="left"/>
        <w:rPr/>
      </w:pPr>
      <w:r>
        <w:rPr/>
        <w:tab/>
        <w:t>UNIT NIN - NEW FILMS TO BE MERGED, NORMALLY UNIT 2</w:t>
      </w:r>
    </w:p>
    <w:p>
      <w:pPr>
        <w:pStyle w:val="PreformattedText"/>
        <w:bidi w:val="0"/>
        <w:jc w:val="left"/>
        <w:rPr/>
      </w:pPr>
      <w:r>
        <w:rPr/>
        <w:tab/>
        <w:t>UNIT  5 - CONTROL DATA</w:t>
      </w:r>
    </w:p>
    <w:p>
      <w:pPr>
        <w:pStyle w:val="PreformattedText"/>
        <w:bidi w:val="0"/>
        <w:jc w:val="left"/>
        <w:rPr/>
      </w:pPr>
      <w:r>
        <w:rPr/>
        <w:tab/>
        <w:t>UNIT  7 - PREVIOUSLY FITTED CURVES, STORED IN ASCII, IF REQUESTED</w:t>
      </w:r>
    </w:p>
    <w:p>
      <w:pPr>
        <w:pStyle w:val="PreformattedText"/>
        <w:bidi w:val="0"/>
        <w:jc w:val="left"/>
        <w:rPr/>
      </w:pPr>
      <w:r>
        <w:rPr/>
        <w:tab/>
        <w:t>UNIT  9 - (logical unit BCURVES) PREVIOUSLY FITTED CURVES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S MADE VIA</w:t>
      </w:r>
    </w:p>
    <w:p>
      <w:pPr>
        <w:pStyle w:val="PreformattedText"/>
        <w:bidi w:val="0"/>
        <w:jc w:val="left"/>
        <w:rPr/>
      </w:pPr>
      <w:r>
        <w:rPr/>
        <w:tab/>
        <w:t>UNIT  3 - MERGED DATA POINTS IF REQUESTED (H,K,Z,INTENS,DELTA,FILMN)</w:t>
      </w:r>
    </w:p>
    <w:p>
      <w:pPr>
        <w:pStyle w:val="PreformattedText"/>
        <w:bidi w:val="0"/>
        <w:jc w:val="left"/>
        <w:rPr/>
      </w:pPr>
      <w:r>
        <w:rPr/>
        <w:tab/>
        <w:t>UNIT  4 - FINAL LIST OF COMBINED REFLECTIONS (FOR EXAMIN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MILAR TO UNIT 3, BUT CLEARER FORMAT)</w:t>
      </w:r>
    </w:p>
    <w:p>
      <w:pPr>
        <w:pStyle w:val="PreformattedText"/>
        <w:bidi w:val="0"/>
        <w:jc w:val="left"/>
        <w:rPr/>
      </w:pPr>
      <w:r>
        <w:rPr/>
        <w:tab/>
        <w:t>UNIT  6 - LINEPRINTER</w:t>
      </w:r>
    </w:p>
    <w:p>
      <w:pPr>
        <w:pStyle w:val="PreformattedText"/>
        <w:bidi w:val="0"/>
        <w:jc w:val="left"/>
        <w:rPr/>
      </w:pPr>
      <w:r>
        <w:rPr/>
        <w:tab/>
        <w:t>UNIT  8 - PRE-LCF FILE IF DESIRED</w:t>
      </w:r>
    </w:p>
    <w:p>
      <w:pPr>
        <w:pStyle w:val="PreformattedText"/>
        <w:bidi w:val="0"/>
        <w:jc w:val="left"/>
        <w:rPr/>
      </w:pPr>
      <w:r>
        <w:rPr/>
        <w:tab/>
        <w:t>UNIT 10 - DELTA F VS S FORMATTED DATA, PRODUCED IF LCF=T</w:t>
      </w:r>
    </w:p>
    <w:p>
      <w:pPr>
        <w:pStyle w:val="PreformattedText"/>
        <w:bidi w:val="0"/>
        <w:jc w:val="left"/>
        <w:rPr/>
      </w:pPr>
      <w:r>
        <w:rPr/>
        <w:tab/>
        <w:t>UNIT 11 - Summary of film data, produced if LCF=T</w:t>
      </w:r>
    </w:p>
    <w:p>
      <w:pPr>
        <w:pStyle w:val="PreformattedText"/>
        <w:bidi w:val="0"/>
        <w:jc w:val="left"/>
        <w:rPr/>
      </w:pPr>
      <w:r>
        <w:rPr/>
        <w:tab/>
        <w:t>UNIT 12 - Summary of merged film data, produced if LSUMMARY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VRGDELTAF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OBTAIN AVERAGE deltaf's starting from DELTAF outputs from MERGE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VX 1.3      11.4.92       RH.   More fi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</w:t>
        <w:tab/>
        <w:t>CARD 1.    NFNAT, NFDER     -  Number of films for native and deriv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averaged and sub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NFNAT can be zero.</w:t>
      </w:r>
    </w:p>
    <w:p>
      <w:pPr>
        <w:pStyle w:val="PreformattedText"/>
        <w:bidi w:val="0"/>
        <w:jc w:val="left"/>
        <w:rPr/>
      </w:pPr>
      <w:r>
        <w:rPr/>
        <w:tab/>
        <w:t>CARD 2.    ZMIN, ZMAX       -  minimum and maximum zstar for average.</w:t>
      </w:r>
    </w:p>
    <w:p>
      <w:pPr>
        <w:pStyle w:val="PreformattedText"/>
        <w:bidi w:val="0"/>
        <w:jc w:val="left"/>
        <w:rPr/>
      </w:pPr>
      <w:r>
        <w:rPr/>
        <w:tab/>
        <w:t>CARD 3.    N1....NN         -  Fortran unit numbers for n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3A.   WN1...WNN        -  Weights for native data (can be all 1.0)</w:t>
      </w:r>
    </w:p>
    <w:p>
      <w:pPr>
        <w:pStyle w:val="PreformattedText"/>
        <w:bidi w:val="0"/>
        <w:jc w:val="left"/>
        <w:rPr/>
      </w:pPr>
      <w:r>
        <w:rPr/>
        <w:tab/>
        <w:t>CARD 4.    D1....DN         -  Fortran unit numbers for deri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4A.   WD1...WDN        -  Weights for deriva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-  will be to UNIT 3, same format as input with 5 dummy numbers at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intain compatibility with Tom Ceska's EDLCFKP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YNCFI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VERSION  SEPT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SYNC FUNCTIONS TO LATTICE LINES PRODUCED BY MERG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REPARATION OF INPUT DATA SET FOR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NCLUDES ESTIMATES OF ERRORS IN SYNC FUNCTION COE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RRORS IN FITTED CURVE.  ALSO CALCULATES MERGING R-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2 USED FOR FITTED CUR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DOES NOT ELIMINATE NEGATIVE SYNC FUNCTION COE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REGIONS OF THE LATTICE LINE ARE FILLED IN AS GUI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S USED ARE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LATTICE LINE DATA POINTS FOR CURVE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DATASET:- TITLE RECORD,I10,10A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K,ZSTAR,AMP,DIFF,IFILM (2I3,F7.4,2F8.1,I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 100,100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ATASET FOR NEW FITTED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2I3,F7.4,F8.1); TERMINATED 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OUTPUT FORMATTED LIST OF SYNC FUNCTION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PLOT DATA SET READY FOR PROGRAM PLOTCR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SET- SEE SUBROUTINE POINTS FOR CONTENT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PLOT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PLOT=0, FITS SYNC FUNCTIONS AND COMPUTES R-FACTORS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PLOT=1, FITS SYNC FUNCTIONS, COMPUTES R-FACTO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S DATA POINTS AND FITTED CU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CELL,BCELL,GAMMA  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UNIT CEL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RESMAX,BSINC,SIGMIN,SIGMAX,SIGUID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MAX; DATA DISCARDED IF (1/D**2) &gt; RESMAX (IN ANGS**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INC;  APPLIES TEMP FACTOR EQUIVALENT TO 2*BSIN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S IN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IN; MINIMUM SIGMA FOR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X; MAXIMUM SIGMA FOR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UID; SIGMA FOR GUIDE POINTS SET TO SIGUID*(AVER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MA OF NEAREST DATA POINTS). SIGMA IS DOUB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UIDE POINTS GET FURTHER FROM DATA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HAVE DEFAULT VALUES IF SET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.  MKLCF:      Standard CCP4 program to create LCF files from formatted data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7b.  F2MTZ:      Standard CCP4 program to create MTZ files from formatted data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PDTXTR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TO UPDATE EXTRA INFORMATION IN HEADER TO INCLUDE LATTICE VECTO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DIFFRACTION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-OCT-1984   T. CESKA</w:t>
        <w:tab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</w:t>
        <w:tab/>
        <w:tab/>
        <w:t>TEXT FILE CONTAINING LATTICE 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USUALLY FROM AEDDS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</w:t>
        <w:tab/>
        <w:tab/>
        <w:t>DIFFRACTION PATTERN IM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is four numbers put into the extra header records, locations 4-7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