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RENCES TO PUBLISHED PAP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                 Reference</w:t>
      </w:r>
    </w:p>
    <w:p>
      <w:pPr>
        <w:pStyle w:val="PreformattedText"/>
        <w:bidi w:val="0"/>
        <w:jc w:val="left"/>
        <w:rPr/>
      </w:pPr>
      <w:r>
        <w:rPr/>
        <w:t>------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TILT</w:t>
        <w:tab/>
        <w:t>Amos,L.A.,Henderson, and Unwin(1982) Prog.Biophys.Mol.Bi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ab/>
        <w:tab/>
        <w:t xml:space="preserve">                         39, 183-23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Henderson,R.,Baldwin,Downing,Lepault and Zemlin (198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ab/>
        <w:tab/>
        <w:tab/>
        <w:t>Ultramicroscopy, 19, 147-178.</w:t>
      </w:r>
    </w:p>
    <w:p>
      <w:pPr>
        <w:pStyle w:val="PreformattedText"/>
        <w:bidi w:val="0"/>
        <w:jc w:val="left"/>
        <w:rPr/>
      </w:pPr>
      <w:r>
        <w:rPr/>
        <w:t>LATLINE</w:t>
        <w:tab/>
        <w:tab/>
        <w:t>Agard,D,A. (1983) J.Mol.Biol. 167, 849-8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TILT</w:t>
        <w:tab/>
        <w:tab/>
        <w:t>Shaw,P.J. and Hills,G.J. (1981) Micron 12, 279-2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KSCN</w:t>
        <w:tab/>
        <w:tab/>
        <w:t>Arndt,U.,Barrington-Leigh,Mallett and Twinn (1969) J.Phys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ab/>
        <w:tab/>
        <w:tab/>
        <w:t>Sci.Instrum. 2,385-387.</w:t>
      </w:r>
    </w:p>
    <w:p>
      <w:pPr>
        <w:pStyle w:val="PreformattedText"/>
        <w:bidi w:val="0"/>
        <w:jc w:val="left"/>
        <w:rPr/>
      </w:pPr>
      <w:r>
        <w:rPr/>
        <w:t>SPLINEFIT</w:t>
        <w:tab/>
        <w:t>Egelman,E. (1986) Ultramicroscopy 19, 367-3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F</w:t>
        <w:tab/>
        <w:tab/>
        <w:t>Vigers,G.P.A., Crowther,R.A. and Pearse,B.M.F. (1986)</w:t>
      </w:r>
    </w:p>
    <w:p>
      <w:pPr>
        <w:pStyle w:val="PreformattedText"/>
        <w:bidi w:val="0"/>
        <w:jc w:val="left"/>
        <w:rPr/>
      </w:pPr>
      <w:r>
        <w:rPr/>
        <w:t>LIGHT</w:t>
        <w:tab/>
        <w:t xml:space="preserve">                                        EMBO J. 5, 529-53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gers,G.P.A. (1986) PhD.Thesis Cambridge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SERCHA</w:t>
        <w:tab/>
        <w:t>Henderson,R., Baldwin,Downing,Lepault and Zemlin (1986)</w:t>
      </w:r>
    </w:p>
    <w:p>
      <w:pPr>
        <w:pStyle w:val="PreformattedText"/>
        <w:bidi w:val="0"/>
        <w:jc w:val="left"/>
        <w:rPr/>
      </w:pPr>
      <w:r>
        <w:rPr/>
        <w:t>LATLINE</w:t>
        <w:tab/>
        <w:tab/>
        <w:tab/>
        <w:tab/>
        <w:tab/>
        <w:tab/>
        <w:t>Ultramicroscopy 19, 147-178.</w:t>
      </w:r>
    </w:p>
    <w:p>
      <w:pPr>
        <w:pStyle w:val="PreformattedText"/>
        <w:bidi w:val="0"/>
        <w:jc w:val="left"/>
        <w:rPr/>
      </w:pPr>
      <w:r>
        <w:rPr/>
        <w:t>CCUNBENDC</w:t>
      </w:r>
    </w:p>
    <w:p>
      <w:pPr>
        <w:pStyle w:val="PreformattedText"/>
        <w:bidi w:val="0"/>
        <w:jc w:val="left"/>
        <w:rPr/>
      </w:pPr>
      <w:r>
        <w:rPr/>
        <w:t>CTFREFINE</w:t>
      </w:r>
    </w:p>
    <w:p>
      <w:pPr>
        <w:pStyle w:val="PreformattedText"/>
        <w:bidi w:val="0"/>
        <w:jc w:val="left"/>
        <w:rPr/>
      </w:pPr>
      <w:r>
        <w:rPr/>
        <w:t>CTFA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MASK</w:t>
        <w:tab/>
        <w:tab/>
        <w:t>Henderson.R.,Baldwin,Ceska,Zemlin,Beckmann and Downing (1990)</w:t>
      </w:r>
    </w:p>
    <w:p>
      <w:pPr>
        <w:pStyle w:val="PreformattedText"/>
        <w:bidi w:val="0"/>
        <w:jc w:val="left"/>
        <w:rPr/>
      </w:pPr>
      <w:r>
        <w:rPr/>
        <w:t>TTBOX</w:t>
        <w:tab/>
        <w:tab/>
        <w:tab/>
        <w:tab/>
        <w:tab/>
        <w:tab/>
        <w:t>J.Mol.Biol. 213, 899-929.</w:t>
      </w:r>
    </w:p>
    <w:p>
      <w:pPr>
        <w:pStyle w:val="PreformattedText"/>
        <w:bidi w:val="0"/>
        <w:jc w:val="left"/>
        <w:rPr/>
      </w:pPr>
      <w:r>
        <w:rPr/>
        <w:t>TTR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AUTO</w:t>
        <w:tab/>
        <w:t>Baldwin,J.M and Henderson,R.(1984) Ultramicroscopy,14,319-336.</w:t>
      </w:r>
    </w:p>
    <w:p>
      <w:pPr>
        <w:pStyle w:val="PreformattedText"/>
        <w:bidi w:val="0"/>
        <w:jc w:val="left"/>
        <w:rPr/>
      </w:pPr>
      <w:r>
        <w:rPr/>
        <w:t>AUTOINDEX</w:t>
      </w:r>
    </w:p>
    <w:p>
      <w:pPr>
        <w:pStyle w:val="PreformattedText"/>
        <w:bidi w:val="0"/>
        <w:jc w:val="left"/>
        <w:rPr/>
      </w:pPr>
      <w:r>
        <w:rPr/>
        <w:t>PICKAUTO</w:t>
      </w:r>
    </w:p>
    <w:p>
      <w:pPr>
        <w:pStyle w:val="PreformattedText"/>
        <w:bidi w:val="0"/>
        <w:jc w:val="left"/>
        <w:rPr/>
      </w:pPr>
      <w:r>
        <w:rPr/>
        <w:t>SYNC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DIFF</w:t>
        <w:tab/>
        <w:t>Ceska,T.A. and Henderson,R.(1990) J.Mol.Biol. 213, 539-5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XFOUR</w:t>
        <w:tab/>
        <w:tab/>
        <w:t>DeRosier,D.J. and Moore,P.B.(1970) J.Mol.Biol. 52, 355-369.</w:t>
      </w:r>
    </w:p>
    <w:p>
      <w:pPr>
        <w:pStyle w:val="PreformattedText"/>
        <w:bidi w:val="0"/>
        <w:jc w:val="left"/>
        <w:rPr/>
      </w:pPr>
      <w:r>
        <w:rPr/>
        <w:t>HLXAVG</w:t>
      </w:r>
    </w:p>
    <w:p>
      <w:pPr>
        <w:pStyle w:val="PreformattedText"/>
        <w:bidi w:val="0"/>
        <w:jc w:val="left"/>
        <w:rPr/>
      </w:pPr>
      <w:r>
        <w:rPr/>
        <w:t>HLXSEARCH</w:t>
      </w:r>
    </w:p>
    <w:p>
      <w:pPr>
        <w:pStyle w:val="PreformattedText"/>
        <w:bidi w:val="0"/>
        <w:jc w:val="left"/>
        <w:rPr/>
      </w:pPr>
      <w:r>
        <w:rPr/>
        <w:t>HLXDUMP</w:t>
      </w:r>
    </w:p>
    <w:p>
      <w:pPr>
        <w:pStyle w:val="PreformattedText"/>
        <w:bidi w:val="0"/>
        <w:jc w:val="left"/>
        <w:rPr/>
      </w:pPr>
      <w:r>
        <w:rPr/>
        <w:t>HLX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XSEPDAT</w:t>
        <w:tab/>
        <w:t>Crowther,R.A., Padron,R. and Craig,R. (1985) J.Mol.Biol.184,</w:t>
      </w:r>
    </w:p>
    <w:p>
      <w:pPr>
        <w:pStyle w:val="PreformattedText"/>
        <w:bidi w:val="0"/>
        <w:jc w:val="left"/>
        <w:rPr/>
      </w:pPr>
      <w:r>
        <w:rPr/>
        <w:t>HLXSEPR                                          429-4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SAHEDRAL     Crowther,R.A., DeRosier,D.J. and Klug,A. (1970) Proc.Roy.</w:t>
      </w:r>
    </w:p>
    <w:p>
      <w:pPr>
        <w:pStyle w:val="PreformattedText"/>
        <w:bidi w:val="0"/>
        <w:jc w:val="left"/>
        <w:rPr/>
      </w:pPr>
      <w:r>
        <w:rPr/>
        <w:t>VIRUSES                                          Soc. A317, 319-34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owther,R.A.(1971) Phil.Trans.Roy.Soc.B261, 221-2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ILTIM</w:t>
        <w:tab/>
        <w:tab/>
        <w:t>Crowther,R.A. and Amos,L.A.(1971) J.Mol.Biol.60, 123-13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