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C CAMBRIDGE IMAGE PROCESSING SYSTEM 28-Sep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dith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MB, MRC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MBRIDGE CB2 2Q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1223 24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ms@mrc-lmb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Overview and general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How to get star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   Using existing libr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Implement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Documentation of existing standalone programs -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General programs for processing mic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2-dimensional crystal processing program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  Image analysi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  Electron diffraction patter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    3-dimensional helical progra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Rotational averaging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 General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References to published papers which describ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Image data file Forma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Overview and general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of image processing programs developed by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members of the Laboratory is used in various form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ermining the structure of macromolecular assembl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has been to study specimens with some form of symmet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rystals or helical and icosahedral particles.   Program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y kinds of 2-D and 3-D analysis have been writt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has been to write largely stand-alone FORTRA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out the various steps of processing. 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about 70 stand-alone programs, varying in length from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to many thousands of lines of code. The unifying princi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to use a standard format (MAPFORMAT) for images and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orms and postscript format for graphics files.   Thes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in the crystallographic CCP4 system.   In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procedures, for example in high resolution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ystallography, amplitudes and phases are put into a thir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, that of LCF (labelled column format), which allow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X-ray crystallographic software in C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of standard subroutines are available for reading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ng files.   A user program written to accept fi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formats and producing output in the same three formats thu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system, with no need for any modification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   The libraries can be invoked at the linking st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/LINUX, Mac/OSX, DEC/UNIX or SGI/IRIX. We have produced FORTRA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that will run under these system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FORMAT involves each image or transform ha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block 1024 bytes long, which specifies the type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maximum, minimum and mean densitie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s.   Most importantly it also contains a label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history of processing operations that have be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; the convention is that each program adds a lab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 line description of the operation and time of running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bout IMAGE format files and the subroutines (IMSUBS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anipulating them is given in section 5.   Briefly, the IMSUBS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are written in FORTRAN and themselves call lower leve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actual reading and writing; these lower level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in FORTRAN and in C. Programs producing graphical outp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2K routines and the resulting  postscript format file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serprinter, or viewed on a terminal, using programs such as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xview which may be installation dependent.   Thus apar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data into the system and hard copy out, the system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coherent whole, independent of the particul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described in /image2000/README. First build all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ables using a .bld file specific to your system. Bin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written to /image2000/bin and all have the extensio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exis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eveloping a new program, the following libraries migh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tlib         Fourier transfor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ib2k           Routines for handling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lib          Lower level routines invoked by 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2klib      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clib</w:t>
        <w:tab/>
        <w:t xml:space="preserve"> Miscellaneous routines from mtzlib, lcflib, misc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programs, while (mostly) writte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, call various subroutines which hopefully carry al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subroutines.   The following source libraries will be need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above (section 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p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i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ftsu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subs200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cf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tz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csub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pars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x.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dex of existing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programs for processing micrograph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BANDPASS     Bandpass filters st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OXIM        Standard boxing program for selection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BOXIMAGE     Similar to above, leaves boxed area in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FFTRANS      Fast Fourier transfor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EADER       Prints out information in hea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MEDIT       General editing program for im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NTERPO      General 2D re-interpo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LABEL        Image handling, does a few nice thing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MRC2TIF      Converts MRC image format to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MORIG      Remove origin peak in transform to corr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TAPEREDGEK   Tapers the edge of an image to remove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TIF2MRC      Converts TIFF format files to MRC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TRMASK       Masks transform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RNOUT       Output amplitudes &amp; phase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TWOFILE      Linear combination, or multiply/divide data i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2-dimensional processing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Image Analy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EMTILT      Calculate tilt angles from lattice parame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MASKTRANA   Masks transform for filtering, like TRMA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UTOCORRL   Autocorrelation calc + expansion - use with QUADSE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QUADSERCHK  Correlation peak search on lattice, with profile f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CCUNBENDK   Unbend image using list of peaks from QUADSE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MMBOXA      Sophisticated version of NNBOX, producing Amps,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TBOXK      Corrects for tilted transfer function, gives Amps,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TMASK      Combined MASKTRAN and TTBOX, masking + TTF corr on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TTREFINE    Refines defocus, astig, tilt params on tilted im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CTFSEARCH   Refine or search for correct defocus, astigmatis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CTFAPPLYK   Applies CTF to data from MMBOX, with graphical out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CTFCALCK    Computes CTF curves for chosen values of Cs, KV, De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CTFFIND2    Determines defocus and astigmat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CTFFINDA    Finds and applies CTF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ORIGTILTK   Combine data from different images using cryst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LATLINEK    David Agard's least squares latline fit of Amps, pha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ALLSPACEA   Determines space group, origin, beamtilt on single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AVRGAMPHS   Overall averaging of amplitude and phase projection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MAKETRAN     Create reference transform from MTZ file - given de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SCALIMAMP3D  Scales image amplitudes to selected referenc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Electron diffraction patte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BACKAUTOK   Calculates radial background and finds centre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UTOINDEXK  Finds two simplest lattice vect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ICKAUTOK   Integrates and background corrects el.diff.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ERGEDIFF   Merges e.d. data and does a host of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VRGFDELF   Averages multiple measurements of delta-F from MERG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YNCFITP3   Fits lattice line curves to output from MERG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VRGINTENS  Overall averaging of electron diffraction ints. i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3-dimensional helical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HLXSEARCH   Determine tilt and origi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HLXDUMP     Dumps layer line data from transfo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HLXFIT      Orientations &amp; origins of different partic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HLXAVG      Averages data from different partic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HLXFOUR     Fourier progra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LXPROJ     2D filtered image from layer line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HLXDYAD     Imposes twofold normal to axi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HLXSEPDAT   Feeder for HLXSEP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HLXSEPR     Separates overlapping Bessel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HLXLLOUT    Graphs standard layer line da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HLXSIMUL    Simulates image of heli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HLXFITT     Orientations &amp; origins of different partic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Rotational averaging and 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FILTIM     Rotation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OTAV       Rotational averaging of 2D images or 3D maps about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MROTRAN    Rotates/translates 2D image - search to maximise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eneral display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LASERTONE   General program for output of tone fil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LASERTEXT   General program for output of text fil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HISTOK      Makes  histogram of densities in an im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Ximdisp     General X-Windows based display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REED      Displays 2D array as  simulated 3D contour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URF</w:t>
        <w:tab/>
        <w:t xml:space="preserve"> Calculat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LIGHT </w:t>
        <w:tab/>
        <w:t xml:space="preserve"> Displays 3D maps as shaded surfac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ferences to published papers which describ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C Image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A. Crowther, R. Henderson and J.M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urnal of Structural Biology, 116, Pages 9-16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MDISP - A visualization tool to aid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lectron microscop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ith M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urnal of Structural Biology, 125, Pages 223-228 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mage data file Forma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ap/Image Header Forma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= 1024 bytes, organized as 56 LONG words follow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space for 10 80 byte text label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       NX      number of columns (fastest changing in map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       NY      number of row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       NZ      number of sections (slowest changing in ma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       MODE    data type 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      image : signed 8-bit bytes range -12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to 127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1       image : 16-bit halfword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      image : 32-bit real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      transform : complex 16-bit integ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4       transform : complex 32-bit real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       NXSTART number of first column in map (Default = 0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6       NYSTART number of first row in map       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       NZSTART number of first section in map   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8       MX      number of intervals along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9       MY      number of intervals along 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0      MZ      number of intervals along Z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1-13   CELLA   cell dimensions in angstrom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4-16   CELLB   cell angles in degre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7      MAPC    axis corresp to cols (1,2,3 for X,Y,Z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8      MAPR    axis corresp to rows (1,2,3 for X,Y,Z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9      MAPS    axis corresp to sections (1,2,3 for X,Y,Z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0      DMIN    minimum density valu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1      DMAX    maximum density valu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2      DMEAN   mean density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3      ISPG    space group number 0 or 1 (default=0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4      NSYMBT  number of bytes used for symmetry data (0 or 80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5-49   EXTRA   extra space used for anything  - 0 by defaul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0-52   ORIGIN  origin in X,Y,Z used for transform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3      MAP     character string 'MAP ' to identify file typ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4      MACHST  machine stamp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5      RMS     rms deviation of map from mean densit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6      NLABL   number of labels being us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57-256  LABEL(20,10) 10 80-character text label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ymmetry records follow - if any - stored as text as i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ternational Tables, operators separated by * and grouped in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'lines' of 80 characters (ie. symmetry operators do not cr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ends of the 80-character 'lines' and the 'lines' do no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rminate in a *)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a records follow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