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GENERAL PROGRAMS FOR PROCESSING MICROGRAPH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. HEADER: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probably the simplest program of all.  It simply reads the header</w:t>
      </w:r>
    </w:p>
    <w:p>
      <w:pPr>
        <w:pStyle w:val="PreformattedText"/>
        <w:bidi w:val="0"/>
        <w:jc w:val="left"/>
        <w:rPr/>
      </w:pPr>
      <w:r>
        <w:rPr/>
        <w:t xml:space="preserve">information and prints it out.  Information in EXTRA locations is also </w:t>
      </w:r>
    </w:p>
    <w:p>
      <w:pPr>
        <w:pStyle w:val="PreformattedText"/>
        <w:bidi w:val="0"/>
        <w:jc w:val="left"/>
        <w:rPr/>
      </w:pP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IMCON: 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s online with prompts.  This program converts from the format produced</w:t>
      </w:r>
    </w:p>
    <w:p>
      <w:pPr>
        <w:pStyle w:val="PreformattedText"/>
        <w:bidi w:val="0"/>
        <w:jc w:val="left"/>
        <w:rPr/>
      </w:pPr>
      <w:r>
        <w:rPr/>
        <w:t xml:space="preserve">by the densitometer microprocessor into MAP/IMAGE format with appropriate </w:t>
      </w:r>
    </w:p>
    <w:p>
      <w:pPr>
        <w:pStyle w:val="PreformattedText"/>
        <w:bidi w:val="0"/>
        <w:jc w:val="left"/>
        <w:rPr/>
      </w:pPr>
      <w:r>
        <w:rPr/>
        <w:t>entries in the CELL, NXYZ, MXYZ, DMIN, DMAX, DMEAN and EXTRA locations of the</w:t>
      </w:r>
    </w:p>
    <w:p>
      <w:pPr>
        <w:pStyle w:val="PreformattedText"/>
        <w:bidi w:val="0"/>
        <w:jc w:val="left"/>
        <w:rPr/>
      </w:pPr>
      <w:r>
        <w:rPr/>
        <w:t>header.  It asks whether image is destined for Alliant or Vax since there are</w:t>
      </w:r>
    </w:p>
    <w:p>
      <w:pPr>
        <w:pStyle w:val="PreformattedText"/>
        <w:bidi w:val="0"/>
        <w:jc w:val="left"/>
        <w:rPr/>
      </w:pPr>
      <w:r>
        <w:rPr/>
        <w:t xml:space="preserve">REAL*4 entries in the header which each computer codes differently.  This </w:t>
      </w:r>
    </w:p>
    <w:p>
      <w:pPr>
        <w:pStyle w:val="PreformattedText"/>
        <w:bidi w:val="0"/>
        <w:jc w:val="left"/>
        <w:rPr/>
      </w:pPr>
      <w:r>
        <w:rPr/>
        <w:t>program is THE interface to densitometry therefore is almost certain to require</w:t>
      </w:r>
    </w:p>
    <w:p>
      <w:pPr>
        <w:pStyle w:val="PreformattedText"/>
        <w:bidi w:val="0"/>
        <w:jc w:val="left"/>
        <w:rPr/>
      </w:pPr>
      <w:r>
        <w:rPr/>
        <w:t>alteration for installation at a different 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LABEL:    Version 1.18</w:t>
        <w:tab/>
        <w:t>26-MAR-92    RH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>Runs online with prompts. This program is a general purpose program which</w:t>
      </w:r>
    </w:p>
    <w:p>
      <w:pPr>
        <w:pStyle w:val="PreformattedText"/>
        <w:bidi w:val="0"/>
        <w:jc w:val="left"/>
        <w:rPr/>
      </w:pPr>
      <w:r>
        <w:rPr/>
        <w:t>carries out a variety of useful manipulations.  The menu is give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modes of operation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2: Change INTEGER*2/INTEGER*1 output form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1: Change REAL/INTEGER*2 output form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: Change Label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: Select reg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: Linear OD stretch  ( y = mx + b 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: Logrithmic  OD stretch ( y = aLOGx + b 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: Average adjacent pixel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: Output amplitudes or Intensities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: Output Phases (degree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: Output REAL part of Complex valu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: Output IMAGINARY part of Complex val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9: More options, mainly for display purpos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: VARIOUS 90 DEG TURNS AND MIRRO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: GEOMETRIC STRETCH ( y = m**X 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: CUT OFF OVER - AND UNDERFLOW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: GET RID OF OUTLIERS BY INTERPO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FFTRANS: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rogram will do 2 dimensional FFTs in either direction. The real-</w:t>
      </w:r>
    </w:p>
    <w:p>
      <w:pPr>
        <w:pStyle w:val="PreformattedText"/>
        <w:bidi w:val="0"/>
        <w:jc w:val="left"/>
        <w:rPr/>
      </w:pPr>
      <w:r>
        <w:rPr/>
        <w:t xml:space="preserve">space origin is at (1,1) and the origin of reciprocal space is at (1,NY/2+1). </w:t>
      </w:r>
    </w:p>
    <w:p>
      <w:pPr>
        <w:pStyle w:val="PreformattedText"/>
        <w:bidi w:val="0"/>
        <w:jc w:val="left"/>
        <w:rPr/>
      </w:pPr>
      <w:r>
        <w:rPr/>
        <w:t>The fourier transform of an image NX, NY is NX/2+1,NY complex values.</w:t>
      </w:r>
    </w:p>
    <w:p>
      <w:pPr>
        <w:pStyle w:val="PreformattedText"/>
        <w:bidi w:val="0"/>
        <w:jc w:val="left"/>
        <w:rPr/>
      </w:pPr>
      <w:r>
        <w:rPr/>
        <w:t>Very large images (up to 8000 * 8000) are transformed using the disc based</w:t>
      </w:r>
    </w:p>
    <w:p>
      <w:pPr>
        <w:pStyle w:val="PreformattedText"/>
        <w:bidi w:val="0"/>
        <w:jc w:val="left"/>
        <w:rPr/>
      </w:pPr>
      <w:r>
        <w:rPr/>
        <w:t>routine BIGFFT. The switch point is now determined by the available working</w:t>
      </w:r>
    </w:p>
    <w:p>
      <w:pPr>
        <w:pStyle w:val="PreformattedText"/>
        <w:bidi w:val="0"/>
        <w:jc w:val="left"/>
        <w:rPr/>
      </w:pPr>
      <w:r>
        <w:rPr/>
        <w:t xml:space="preserve">set size. Small images are processed in core.  On the Alliant, everything is </w:t>
      </w:r>
    </w:p>
    <w:p>
      <w:pPr>
        <w:pStyle w:val="PreformattedText"/>
        <w:bidi w:val="0"/>
        <w:jc w:val="left"/>
        <w:rPr/>
      </w:pPr>
      <w:r>
        <w:rPr/>
        <w:t>in core.  3-dimensional images are treated as image stacks, each section being</w:t>
      </w:r>
    </w:p>
    <w:p>
      <w:pPr>
        <w:pStyle w:val="PreformattedText"/>
        <w:bidi w:val="0"/>
        <w:jc w:val="left"/>
        <w:rPr/>
      </w:pPr>
      <w:r>
        <w:rPr/>
        <w:t>transformed independently; only single sections of large images may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put stream IN input image or fourier transfor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put stream OUT output fourier transform or imag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 input parameters are requi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TRNOUT: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to shift quadrant of FFT to produce suitable amplitude &amp; phase</w:t>
      </w:r>
    </w:p>
    <w:p>
      <w:pPr>
        <w:pStyle w:val="PreformattedText"/>
        <w:bidi w:val="0"/>
        <w:jc w:val="left"/>
        <w:rPr/>
      </w:pPr>
      <w:r>
        <w:rPr/>
        <w:t>output for the line printer i.e. the transform is continuous across the</w:t>
      </w:r>
    </w:p>
    <w:p>
      <w:pPr>
        <w:pStyle w:val="PreformattedText"/>
        <w:bidi w:val="0"/>
        <w:jc w:val="left"/>
        <w:rPr/>
      </w:pPr>
      <w:r>
        <w:rPr/>
        <w:t>meridian. The output is log base 2 (amplitude) on a scale 0 to 9 and</w:t>
      </w:r>
    </w:p>
    <w:p>
      <w:pPr>
        <w:pStyle w:val="PreformattedText"/>
        <w:bidi w:val="0"/>
        <w:jc w:val="left"/>
        <w:rPr/>
      </w:pPr>
      <w:r>
        <w:rPr/>
        <w:t>phase is in 10 degree intervals coded A - Z 0 - 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present can only put out central 129 columns about F(0,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input stream 5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MAX, IXMAX, IYMAX, XSHFT, YSHFT, IOUT  (*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MAX sets the level above which all amps are set to 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XMAX sets halfwidth in transform step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YMAX  sets the number of Y lines output.  Maximum 256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SHFT, YSHFT X &amp; Y shift for phase origin in grid un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OUT sets output mo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= 0 writes all output to unit 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= 1 writes transform output to line prin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= 2 writes transform output to laser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form input on stream 1 (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put amplitudes for TONE on stream 2 (OUT).  NL: if not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TRMASK: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for masking a fourier trans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input stream 3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HAPE, IPIXEL  (*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 xml:space="preserve">if ISHAPE = 1,2 : IH(I), IK(I), XC(I), YC(I), RAD(I)  </w:t>
        <w:tab/>
        <w:tab/>
        <w:t>(*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>if ISHAPE = 3:    IH(I), IK(I), XC(I), YC(I), DELX(I), DELY(I)</w:t>
        <w:tab/>
        <w:t>(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HAPE  if = 1 hard edge circular ho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= 2 soft edge circular holes gaussian weighted to EXP(-2) at ed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= 3 hard edge rectangular ho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PIXEL pixel size used in TONE display of transform (in 1/100 inch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IPIXEL=0, XC etc taken to be transform step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H, IK  indices of sp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C, YC  hole centre in mm on TONE output measured from F(0,0) X positi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cross page to right, Y positive up page, from pixel centre to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ixel centr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D     radius for circular holes in m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X    half edge lengths for rectangular holes in m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Y     "   "  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ransform input on stream 1 </w:t>
        <w:tab/>
        <w:tab/>
        <w:t>(I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utput masked transform on stream 2 </w:t>
        <w:tab/>
        <w:t>(OU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INTERPO: General 2D reinterploation program - runs online with prompts.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SPLINEFIT: Runs online with prompts, displaying on AED.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program displays a filament (from an image file), fits a cubic spline </w:t>
      </w:r>
    </w:p>
    <w:p>
      <w:pPr>
        <w:pStyle w:val="PreformattedText"/>
        <w:bidi w:val="0"/>
        <w:jc w:val="left"/>
        <w:rPr/>
      </w:pPr>
      <w:r>
        <w:rPr/>
        <w:t xml:space="preserve">to it, and then straightens it according to a choice of two different </w:t>
      </w:r>
    </w:p>
    <w:p>
      <w:pPr>
        <w:pStyle w:val="PreformattedText"/>
        <w:bidi w:val="0"/>
        <w:jc w:val="left"/>
        <w:rPr/>
      </w:pPr>
      <w:r>
        <w:rPr/>
        <w:t>algorithms.   The first method "shears" the curved filament by generating</w:t>
      </w:r>
    </w:p>
    <w:p>
      <w:pPr>
        <w:pStyle w:val="PreformattedText"/>
        <w:bidi w:val="0"/>
        <w:jc w:val="left"/>
        <w:rPr/>
      </w:pPr>
      <w:r>
        <w:rPr/>
        <w:t>new slices with linear interpolation which are shifted with respect</w:t>
      </w:r>
    </w:p>
    <w:p>
      <w:pPr>
        <w:pStyle w:val="PreformattedText"/>
        <w:bidi w:val="0"/>
        <w:jc w:val="left"/>
        <w:rPr/>
      </w:pPr>
      <w:r>
        <w:rPr/>
        <w:t xml:space="preserve">to the original image.   The second method assumes a "normal mode of bending" </w:t>
      </w:r>
    </w:p>
    <w:p>
      <w:pPr>
        <w:pStyle w:val="PreformattedText"/>
        <w:bidi w:val="0"/>
        <w:jc w:val="left"/>
        <w:rPr/>
      </w:pPr>
      <w:r>
        <w:rPr/>
        <w:t xml:space="preserve">where area elements on the inside of a curve are compressed while those on </w:t>
      </w:r>
    </w:p>
    <w:p>
      <w:pPr>
        <w:pStyle w:val="PreformattedText"/>
        <w:bidi w:val="0"/>
        <w:jc w:val="left"/>
        <w:rPr/>
      </w:pPr>
      <w:r>
        <w:rPr/>
        <w:t xml:space="preserve">the outside are expanded.   It calculates the line of density normal to the </w:t>
      </w:r>
    </w:p>
    <w:p>
      <w:pPr>
        <w:pStyle w:val="PreformattedText"/>
        <w:bidi w:val="0"/>
        <w:jc w:val="left"/>
        <w:rPr/>
      </w:pPr>
      <w:r>
        <w:rPr/>
        <w:t>spline curve (with bilinear interpolation), tilts them back to horizontal, and</w:t>
      </w:r>
    </w:p>
    <w:p>
      <w:pPr>
        <w:pStyle w:val="PreformattedText"/>
        <w:bidi w:val="0"/>
        <w:jc w:val="left"/>
        <w:rPr/>
      </w:pPr>
      <w:r>
        <w:rPr/>
        <w:t>shifts them with respect to the original image to generate a straight filament.</w:t>
      </w:r>
    </w:p>
    <w:p>
      <w:pPr>
        <w:pStyle w:val="PreformattedText"/>
        <w:bidi w:val="0"/>
        <w:jc w:val="left"/>
        <w:rPr/>
      </w:pPr>
      <w:r>
        <w:rPr/>
        <w:t>An output image file is created if desi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s Harwell Subroutine Library routines  VC03AD, and TG01B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BOXIM: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>(Largely obsolete, use IMDISP unless special reasons for using BOXIM</w:t>
      </w:r>
    </w:p>
    <w:p>
      <w:pPr>
        <w:pStyle w:val="PreformattedText"/>
        <w:bidi w:val="0"/>
        <w:jc w:val="left"/>
        <w:rPr/>
      </w:pPr>
      <w:r>
        <w:rPr/>
        <w:t>e.g. Large ma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XIM cuts out a specified area from a standard format image file.  It is usual</w:t>
      </w:r>
    </w:p>
    <w:p>
      <w:pPr>
        <w:pStyle w:val="PreformattedText"/>
        <w:bidi w:val="0"/>
        <w:jc w:val="left"/>
        <w:rPr/>
      </w:pPr>
      <w:r>
        <w:rPr/>
        <w:t xml:space="preserve">first to TONE the file from which a circular or polygonal area can be marked </w:t>
      </w:r>
    </w:p>
    <w:p>
      <w:pPr>
        <w:pStyle w:val="PreformattedText"/>
        <w:bidi w:val="0"/>
        <w:jc w:val="left"/>
        <w:rPr/>
      </w:pPr>
      <w:r>
        <w:rPr/>
        <w:t>off.   A mean density is calculated from the edge points of the box.</w:t>
      </w:r>
    </w:p>
    <w:p>
      <w:pPr>
        <w:pStyle w:val="PreformattedText"/>
        <w:bidi w:val="0"/>
        <w:jc w:val="left"/>
        <w:rPr/>
      </w:pPr>
      <w:r>
        <w:rPr/>
        <w:t>For a circular area the edge coordinates are calculated line by line</w:t>
      </w:r>
    </w:p>
    <w:p>
      <w:pPr>
        <w:pStyle w:val="PreformattedText"/>
        <w:bidi w:val="0"/>
        <w:jc w:val="left"/>
        <w:rPr/>
      </w:pPr>
      <w:r>
        <w:rPr/>
        <w:t>to determine whether or not a point lies inside or outside the area.</w:t>
      </w:r>
    </w:p>
    <w:p>
      <w:pPr>
        <w:pStyle w:val="PreformattedText"/>
        <w:bidi w:val="0"/>
        <w:jc w:val="left"/>
        <w:rPr/>
      </w:pPr>
      <w:r>
        <w:rPr/>
        <w:t>For a polygonal area a line is constructed from each point vertically</w:t>
      </w:r>
    </w:p>
    <w:p>
      <w:pPr>
        <w:pStyle w:val="PreformattedText"/>
        <w:bidi w:val="0"/>
        <w:jc w:val="left"/>
        <w:rPr/>
      </w:pPr>
      <w:r>
        <w:rPr/>
        <w:t xml:space="preserve">upwards; if it crosses an even number of box sides it lies outside.   If not </w:t>
      </w:r>
    </w:p>
    <w:p>
      <w:pPr>
        <w:pStyle w:val="PreformattedText"/>
        <w:bidi w:val="0"/>
        <w:jc w:val="left"/>
        <w:rPr/>
      </w:pPr>
      <w:r>
        <w:rPr/>
        <w:t>it lies inside and has the mean density subtracted from it thus 'floating' the</w:t>
      </w:r>
    </w:p>
    <w:p>
      <w:pPr>
        <w:pStyle w:val="PreformattedText"/>
        <w:bidi w:val="0"/>
        <w:jc w:val="left"/>
        <w:rPr/>
      </w:pPr>
      <w:r>
        <w:rPr/>
        <w:t>new image. (For points close to a box side the slope of the line from the point</w:t>
      </w:r>
    </w:p>
    <w:p>
      <w:pPr>
        <w:pStyle w:val="PreformattedText"/>
        <w:bidi w:val="0"/>
        <w:jc w:val="left"/>
        <w:rPr/>
      </w:pPr>
      <w:r>
        <w:rPr/>
        <w:t xml:space="preserve">to vertex 1 of the box side is calculated and compared with the slope of the </w:t>
      </w:r>
    </w:p>
    <w:p>
      <w:pPr>
        <w:pStyle w:val="PreformattedText"/>
        <w:bidi w:val="0"/>
        <w:jc w:val="left"/>
        <w:rPr/>
      </w:pPr>
      <w:r>
        <w:rPr/>
        <w:t xml:space="preserve">box side).  Finally the new image is moved to the bottom left hand corner of </w:t>
      </w:r>
    </w:p>
    <w:p>
      <w:pPr>
        <w:pStyle w:val="PreformattedText"/>
        <w:bidi w:val="0"/>
        <w:jc w:val="left"/>
        <w:rPr/>
      </w:pPr>
      <w:r>
        <w:rPr/>
        <w:t>the new box and the rest of the array is padded with zer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input stream unit 5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XPAD, NYPAD, IPIXEL, NOVERT   (*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X, OY    (*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a circular box (NOVERT = 0)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 xml:space="preserve">      CX, CY, RAD    (*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a polygonal box (NOVERT &gt; 0)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 xml:space="preserve">      PX(I), PY(I)  (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XPAD </w:t>
        <w:tab/>
        <w:t xml:space="preserve">new padded box size e.g. 512 512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YPA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PIXEL  </w:t>
        <w:tab/>
        <w:t>pixel size of input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OVERT  </w:t>
        <w:tab/>
        <w:t>0 for circular box.Number of vertices for polygonal bo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ab/>
        <w:tab/>
        <w:t>(up to 20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X, OY</w:t>
        <w:tab/>
        <w:t>coordinates in mm. of new phase origin.If set to 0.0 0.0 cent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ab/>
        <w:tab/>
        <w:t>of image assum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X, CY, RAD coordinates of centre of box and radius all measured in mm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ab/>
        <w:t xml:space="preserve"> origin bottom left hand corner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X, PY  X and Y coordinates of vertices which must go in circlu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ab/>
        <w:t xml:space="preserve">(clockwise or anticlockwise) order. THey are measured in mm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ab/>
        <w:t>origin bottom left hand corner.NOVERT of these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 stream IN    densitometered input file</w:t>
      </w:r>
    </w:p>
    <w:p>
      <w:pPr>
        <w:pStyle w:val="PreformattedText"/>
        <w:bidi w:val="0"/>
        <w:jc w:val="left"/>
        <w:rPr/>
      </w:pPr>
      <w:r>
        <w:rPr/>
        <w:t>Output stream OUT    new boxed outpu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comman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BOXIM IN PY42165.DAT OUT PY42165.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$G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6 256 1 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0. 4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0. 1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0. 3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0. 5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0. 7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0. 5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0. 3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BOXIMAGE: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mple boxing program to create circular or polygonal box with no chang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image size.  This makes it quite suitable for the FFT cros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lation metho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put original image on stream 1 (I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put boxed image on stream 2 (OU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rived from BOXIM (27-AUG-8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</w:t>
        <w:tab/>
        <w:t>NOVERT</w:t>
        <w:tab/>
        <w:tab/>
        <w:t xml:space="preserve">  -number of vertices, 0 for circular box (*)</w:t>
      </w:r>
    </w:p>
    <w:p>
      <w:pPr>
        <w:pStyle w:val="PreformattedText"/>
        <w:bidi w:val="0"/>
        <w:jc w:val="left"/>
        <w:rPr/>
      </w:pPr>
      <w:r>
        <w:rPr/>
        <w:tab/>
        <w:t>2.</w:t>
        <w:tab/>
        <w:t>OX,OY</w:t>
        <w:tab/>
        <w:tab/>
        <w:t xml:space="preserve">  -phase origin position                  (*)</w:t>
      </w:r>
    </w:p>
    <w:p>
      <w:pPr>
        <w:pStyle w:val="PreformattedText"/>
        <w:bidi w:val="0"/>
        <w:jc w:val="left"/>
        <w:rPr/>
      </w:pPr>
      <w:r>
        <w:rPr/>
        <w:tab/>
        <w:t>3a.</w:t>
        <w:tab/>
        <w:t>CX,CY,RAD1,2,3,4  -centre coords and radii if circle      (*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:note four radii are for a tapered toroida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:mask. A simple circle would have RAD1,2=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:and rad3,4 equal to the required radiu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</w:t>
        <w:tab/>
        <w:t>3b.</w:t>
        <w:tab/>
        <w:t>PX(I),PY(I)</w:t>
        <w:tab/>
        <w:t xml:space="preserve">  -coords of vertices if polygon          (*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:note origin is (0,0) at lower left cor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: Specify points in image wrt origin (0,0) in bottom left corn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fore the middle of a 1024x1024 image is (512,51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ORTANT NOTE : This program does not float the image, but replac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ensities outside box by the average along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nside peri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IMEDIT: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 online with prompts.  Allows recalculation of DMIN,DMAX,DMEAN, as</w:t>
      </w:r>
    </w:p>
    <w:p>
      <w:pPr>
        <w:pStyle w:val="PreformattedText"/>
        <w:bidi w:val="0"/>
        <w:jc w:val="left"/>
        <w:rPr/>
      </w:pPr>
      <w:r>
        <w:rPr/>
        <w:t>well as CELL changes, etc.   Use to dump specified area of image to screen</w:t>
      </w:r>
    </w:p>
    <w:p>
      <w:pPr>
        <w:pStyle w:val="PreformattedText"/>
        <w:bidi w:val="0"/>
        <w:jc w:val="left"/>
        <w:rPr/>
      </w:pPr>
      <w:r>
        <w:rPr/>
        <w:t>o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 MEDIAN: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 ENHANCE: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. IMEXCHANGE: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vert image between binary (CCP4 format) &amp; format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ified version of mapexchange, by Phil Eva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ified to process images, by Rameen Beroukhim, 9/9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 fi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IN (stream 1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put image, formatted (ascii) or binary CCP4 forma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rogram reads the first line of the image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termine automatically whether the file is format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put fi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OUT(stream 2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put image: this will be formatted if the inp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age is binary &amp; vice ver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. REMORIG: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ab/>
        <w:t>Remove origin peak in transform in order to correct slowly</w:t>
      </w:r>
    </w:p>
    <w:p>
      <w:pPr>
        <w:pStyle w:val="PreformattedText"/>
        <w:bidi w:val="0"/>
        <w:jc w:val="left"/>
        <w:rPr/>
      </w:pPr>
      <w:r>
        <w:rPr/>
        <w:tab/>
        <w:t>varying background in image.  Uses inverted cosine bell</w:t>
      </w:r>
    </w:p>
    <w:p>
      <w:pPr>
        <w:pStyle w:val="PreformattedText"/>
        <w:bidi w:val="0"/>
        <w:jc w:val="left"/>
        <w:rPr/>
      </w:pPr>
      <w:r>
        <w:rPr/>
        <w:tab/>
        <w:t>with elliptical shape specified by:</w:t>
      </w:r>
    </w:p>
    <w:p>
      <w:pPr>
        <w:pStyle w:val="PreformattedText"/>
        <w:bidi w:val="0"/>
        <w:jc w:val="left"/>
        <w:rPr/>
      </w:pPr>
      <w:r>
        <w:rPr/>
        <w:tab/>
        <w:tab/>
        <w:t>IXZERO   X zero for filter in X steps</w:t>
      </w:r>
    </w:p>
    <w:p>
      <w:pPr>
        <w:pStyle w:val="PreformattedText"/>
        <w:bidi w:val="0"/>
        <w:jc w:val="left"/>
        <w:rPr/>
      </w:pPr>
      <w:r>
        <w:rPr/>
        <w:tab/>
        <w:tab/>
        <w:t>IYZERO   Y zero for filter in Y steps</w:t>
      </w:r>
    </w:p>
    <w:p>
      <w:pPr>
        <w:pStyle w:val="PreformattedText"/>
        <w:bidi w:val="0"/>
        <w:jc w:val="left"/>
        <w:rPr/>
      </w:pPr>
      <w:r>
        <w:rPr/>
        <w:tab/>
        <w:t xml:space="preserve">   Input transform on stream 1 (IN)</w:t>
      </w:r>
    </w:p>
    <w:p>
      <w:pPr>
        <w:pStyle w:val="PreformattedText"/>
        <w:bidi w:val="0"/>
        <w:jc w:val="left"/>
        <w:rPr/>
      </w:pPr>
      <w:r>
        <w:rPr/>
        <w:tab/>
        <w:t xml:space="preserve">   Output weighted transform on stream 2 (OUT)</w:t>
      </w:r>
    </w:p>
    <w:p>
      <w:pPr>
        <w:pStyle w:val="PreformattedText"/>
        <w:bidi w:val="0"/>
        <w:jc w:val="left"/>
        <w:rPr/>
      </w:pPr>
      <w:r>
        <w:rPr/>
        <w:tab/>
        <w:tab/>
        <w:t>READ(5,*) IXZERO,IYZERO</w:t>
      </w:r>
    </w:p>
    <w:p>
      <w:pPr>
        <w:pStyle w:val="PreformattedText"/>
        <w:bidi w:val="0"/>
        <w:jc w:val="left"/>
        <w:rPr/>
      </w:pPr>
      <w:r>
        <w:rPr/>
        <w:tab/>
        <w:tab/>
        <w:t>WRITE(6,1020) IXZERO,IYZERO</w:t>
      </w:r>
    </w:p>
    <w:p>
      <w:pPr>
        <w:pStyle w:val="PreformattedText"/>
        <w:bidi w:val="0"/>
        <w:jc w:val="left"/>
        <w:rPr/>
      </w:pPr>
      <w:r>
        <w:rPr/>
        <w:t>1020</w:t>
        <w:tab/>
        <w:tab/>
        <w:t>FORMAT(///'  Elliptical region removed has semi-axes :',2I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. TAPEREDGE: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e program to taper edges of a rectangular image so that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sharp discontinuities which make the Fourier tranform contain spik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put original image on stream 1 (I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put featheredged image on stream 2 (OU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>-------------------INPUT-------------------</w:t>
      </w:r>
    </w:p>
    <w:p>
      <w:pPr>
        <w:pStyle w:val="PreformattedText"/>
        <w:bidi w:val="0"/>
        <w:jc w:val="left"/>
        <w:rPr/>
      </w:pPr>
      <w:r>
        <w:rPr/>
        <w:tab/>
        <w:t>CARD 1:IAVER,ISMOOTH,ITAPER</w:t>
      </w:r>
    </w:p>
    <w:p>
      <w:pPr>
        <w:pStyle w:val="PreformattedText"/>
        <w:bidi w:val="0"/>
        <w:jc w:val="left"/>
        <w:rPr/>
      </w:pPr>
      <w:r>
        <w:rPr/>
        <w:tab/>
        <w:t>CARD 2:JAVER,JSMOOTH,JTAP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ab/>
        <w:tab/>
        <w:t xml:space="preserve">IAVER,JAVER:depths of strips parallel to x &amp; y over which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ab/>
        <w:tab/>
        <w:t>averaging takes place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ISMOOTH,JSMOOTH:for each pixel running average calculat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ab/>
        <w:tab/>
        <w:t>over area defined by (-ISMOOTH to ISMOOTH) x (IAVER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ab/>
        <w:tab/>
        <w:t>(Similarly for JSMOOTH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ab/>
        <w:tab/>
        <w:t>ITAPER,JTAPER:depth over which tapering takes place.</w:t>
      </w:r>
    </w:p>
    <w:p>
      <w:pPr>
        <w:pStyle w:val="PreformattedText"/>
        <w:bidi w:val="0"/>
        <w:jc w:val="left"/>
        <w:rPr/>
      </w:pPr>
      <w:r>
        <w:rPr/>
        <w:t>16. STACKMAN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ab/>
        <w:t>Program for joining stacks together. Requires a list</w:t>
      </w:r>
    </w:p>
    <w:p>
      <w:pPr>
        <w:pStyle w:val="PreformattedText"/>
        <w:bidi w:val="0"/>
        <w:jc w:val="left"/>
        <w:rPr/>
      </w:pPr>
      <w:r>
        <w:rPr/>
        <w:tab/>
        <w:t xml:space="preserve">of file names. Invoked as : </w:t>
      </w:r>
    </w:p>
    <w:p>
      <w:pPr>
        <w:pStyle w:val="PreformattedText"/>
        <w:bidi w:val="0"/>
        <w:jc w:val="left"/>
        <w:rPr/>
      </w:pPr>
      <w:r>
        <w:rPr/>
        <w:tab/>
        <w:t xml:space="preserve">stackman output_file_name list_of_fil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