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URF and LIGHT: A SET OF PROGRAMS TO PRODUC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 SHADED SURFACE FROM A 3-D DENSITY MAP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ritten by Guy Vigers, MRC Cambridge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consists of two parts: The first is a program called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a 2-D surface map from a 3-D density array and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LIGHT that shadows the surface from some angle.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 called CON which can be used before SURF to remove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from the map. This process will separate subunits, or remove no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ay. Input and ouput files are in the standard MRC ma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has a header on each image file containing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final image can be viewed by any of the standard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ilename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ilename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lic/image/bin/surf.exe &lt;&lt; 'e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, PHI, CLEVEL, F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parame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the equatorial  angle for viewing, and is measured about the Z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lockwise in degrees from the X-axis. Thus if THETA = 0,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URF is of the 3-D input array viewed from the +X axi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origin. If THETA = 90, the input array is viewed looking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rom the +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is the azimuthal angle for viewing, and is positive for Z &gt; 0. Thus if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, the surface produced by SURF is of the 3-D input array viewed alo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looking towards the origin. If PHI = 90, the input array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owards the origin from the +Z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 is the contour level of the surface mapped out. Th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CLEVEL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G is the magnification of the output array. Thus if FMAG = 1,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rray are of the same size as in the input array. If FMAG = 5.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sampled 5.5 times as fin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ta, Phi, Clevel, Fmag = 20 30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LIMITATIONS.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p is read into an array of 560000 real*4. This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reased, if your machine ha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rray is 512*512 maximum. This again c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mag * (the longest diagonal in the map) &gt; 512, only part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ilename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ilename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lic/image/bin/light.exe &lt;&lt; 'e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, PHI, DEPTH, FDIF, NCOS,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'e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the equatorial  angle for illumination. If THETA = 0,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from the view point. If THETA = +30, the surface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30 degrees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is the azimuthal  angle for illumination. If PHI = 0,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from the view point. If PHI = +30, the surface is illu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gre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ontrols the depth cueing from front to back of the surface. If DEP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est possible pixel at the back  surface has intensity 0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has intensity 256. If DEPTH = 1 both have intensity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F is the fraction of reflected light that is 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S is cosine power for specular reflection.  Generally NCOS=6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power makes the surface more highly 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EC is the fraction of light in specular reflection.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only depth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ta, Phi, Depth, Fdif, Ncos, Fspec = -20 -30 0.25 0.75 6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NOT AVAILABLE ON AL AS OF 1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 Filename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 Filename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, IX, IY, IZ, N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 is the contour level for connectivity. If a pixel has a densit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, but is not connected at that contour level to IX,IY,IZ,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pixel is set to 0. IX,IY,IZ start from 1,1,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INTS specifies the minimum numbers of adjacent pixels above CLEVE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pixel to be considered as connected. Typically NPOINTS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files are standard map/image format files. LIGH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array, and the other programs generate real*4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The SURF Algorithm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SURF works as follows: The 3-D input map is read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otated through some THETA and PHI viewing angles. The arra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each value of Y and Z, starting at the most positiv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 backwards to the origin until a point is found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our level. This X coordinate is then output in a 2-D arr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Y,Z). The 2-D array thus contains a set of number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front face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 program is a little more complicated. The input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rotated before searching, but is read into a large 1-D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values are interpolated from this in a subroutine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isplay of the surface sampled more finely than the original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produces a much clearer display, and in order to sav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search required for such a display, the following policy is adop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irst searched at unit magnification, and the surface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ly. A second pass is then made at the desired magnifi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mits for this pass are set by the previous search. If no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pixels for those Y,Z coordinates are searched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h searches depends on how 'crevassed' the object is, and s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roportional to somewhere between the square and the cube of FMA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ensities are found by trilinear interpolation from the input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X-coordinate is also interpolated between the pixel fou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 and the previous pixel. The program searches an array equal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est diagonal of the input array, to allow for generalis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he LIGHT Algorithm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rom SURF is thus a depth-cued surfa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risingly uninformative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rong enough clues to the curvature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refore applies a shading for illumination incident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The angle of illumination of the object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o the surface is calculated at each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by finding the rate of change in depth of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. Diffuse intensity is calculated from the co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etween the normal and the light source, and specular inten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of the angle between light reflected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 of view (Brickmann (1983) J.Mol.Graphics 1 : 62-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ular reflection cosine can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ower (usually ~6) to produce a small "spotlight"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rtions of illumination that are specular, diffuse, 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escent (not dependent on the normal to the surface or on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) can be specified, as can the degree of linear depth 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back and the front of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p from LIGHT is in byte format, since the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only 256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MINOR PROGRAMS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  THESE ARE NOT AVAILABLE ON AL AS OF 1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s an optional program which can be used on the three-dimension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put to SURF, to remove unconnected dens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will separate subunits or remove noise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runs by cycling repeatedly through the map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map which are both above a given contour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re-s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s above this level that are not so connect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urrounding points above the contou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connectivity can be varied, enabling one to test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stringent conditions for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MONT/AEDTRIC take a series of separate surface arrays from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 single output array of all the surf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with the surfaces of different maps displayed in different col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idden surfaces removed from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den surface removal is quite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F output arrays specify the depth coordinates 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output of this program forms the frontis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er's PhD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