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tone(lmb)                  lmb users guide                 lasertone(l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tone - make a postscript tone-plot of given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tone            [-opt[=param]           -opt...]           m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can  be  in  mixed  case  and  can  be unambiguous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section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 the   section-number   at   which   to   start   t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first           section           in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ight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  the    height    of    the     tone-plot     in    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-height=see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erpolate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e number of intermediate interpolations to make p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     Useful    in    large    images    of     coarse    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                   -interpolat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    landscape      orientation     for     the   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NOT                          WORKING                        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                        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wer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a lower threshold. Map intensities below thi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                                                        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DMIN        from        the        map   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ections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    the      number      of     sections     to    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all                       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esses  printing  of  the  header  at  the  top  of  each 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header               is            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utputfil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e name of the postscript output file. The fil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    printing       on       a       postscript     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               -outputfile=ton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reverse-video. Normally, increasing intensity is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er.            Reverse-video           reverses         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no                        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 the  use  of run-length-encoding for the postscrip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arse images, this can reduce the  output  file-size 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y,    however    not    all    laserprinters   can   handle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 no                           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per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n upper threshold. Map intensities above thi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                                                        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DMAX        from        the        map    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idth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  the    width    of     the     tone-plot     in    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-width=see             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ori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e  distance  of the left edge of the tone-pl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     edge       of       the        paper        in       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                     -xorigin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ori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e distance of the bottom edge of the tone-pl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      edge       of       the       paper       in       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sufficient  to  place  the tone-plot just und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NOTE:      Skew      plots      are      not     working   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neither width nor height is specified, the  longest  map  si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.  If this is the map width then width is set to 200 mm.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accordingly. If the longest side is the map height then heigh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o  200 mm and the width scaled accordingly.  If only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, height is scaled according to the map dim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height  is given, width is scaled. If both are given,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asertone(lm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