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DIMENSIONAL HELICAL PROGRAMS: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HLXSEARCH Determine tilt and origin.                        (RAC)</w:t>
      </w:r>
    </w:p>
    <w:p>
      <w:pPr>
        <w:pStyle w:val="PreformattedText"/>
        <w:bidi w:val="0"/>
        <w:jc w:val="left"/>
        <w:rPr/>
      </w:pPr>
      <w:r>
        <w:rPr/>
        <w:t>2. HLXDUMP   Dumps layer line data from transform              (RAC)</w:t>
      </w:r>
    </w:p>
    <w:p>
      <w:pPr>
        <w:pStyle w:val="PreformattedText"/>
        <w:bidi w:val="0"/>
        <w:jc w:val="left"/>
        <w:rPr/>
      </w:pPr>
      <w:r>
        <w:rPr/>
        <w:t>3. HLXFIT    Orientations &amp; origins of different particles     (RAC)</w:t>
      </w:r>
    </w:p>
    <w:p>
      <w:pPr>
        <w:pStyle w:val="PreformattedText"/>
        <w:bidi w:val="0"/>
        <w:jc w:val="left"/>
        <w:rPr/>
      </w:pPr>
      <w:r>
        <w:rPr/>
        <w:t>4. HLXAVG    Averages data from different particles            (RAC)</w:t>
      </w:r>
    </w:p>
    <w:p>
      <w:pPr>
        <w:pStyle w:val="PreformattedText"/>
        <w:bidi w:val="0"/>
        <w:jc w:val="left"/>
        <w:rPr/>
      </w:pPr>
      <w:r>
        <w:rPr/>
        <w:t>5. HLXFOUR   Fourier program                                   (RAC)</w:t>
      </w:r>
    </w:p>
    <w:p>
      <w:pPr>
        <w:pStyle w:val="PreformattedText"/>
        <w:bidi w:val="0"/>
        <w:jc w:val="left"/>
        <w:rPr/>
      </w:pPr>
      <w:r>
        <w:rPr/>
        <w:t>6. HLXPROJ   2D filtered image from layer line data            (RAC)</w:t>
      </w:r>
    </w:p>
    <w:p>
      <w:pPr>
        <w:pStyle w:val="PreformattedText"/>
        <w:bidi w:val="0"/>
        <w:jc w:val="left"/>
        <w:rPr/>
      </w:pPr>
      <w:r>
        <w:rPr/>
        <w:t>7. EM2FOLD   Imposes twofold normal to axis                    (RAC)</w:t>
      </w:r>
    </w:p>
    <w:p>
      <w:pPr>
        <w:pStyle w:val="PreformattedText"/>
        <w:bidi w:val="0"/>
        <w:jc w:val="left"/>
        <w:rPr/>
      </w:pPr>
      <w:r>
        <w:rPr/>
        <w:t>8. HLXSEPDAT Feeder for HLXSEPR                                (RAC)</w:t>
      </w:r>
    </w:p>
    <w:p>
      <w:pPr>
        <w:pStyle w:val="PreformattedText"/>
        <w:bidi w:val="0"/>
        <w:jc w:val="left"/>
        <w:rPr/>
      </w:pPr>
      <w:r>
        <w:rPr/>
        <w:t xml:space="preserve">9. HLXSEPR   Separates overlapping Bessel functions            (RAC) </w:t>
      </w:r>
    </w:p>
    <w:p>
      <w:pPr>
        <w:pStyle w:val="PreformattedText"/>
        <w:bidi w:val="0"/>
        <w:jc w:val="left"/>
        <w:rPr/>
      </w:pPr>
      <w:r>
        <w:rPr/>
        <w:t xml:space="preserve">10.HLXLLOUT  Graphs standard layer line data                   (RAC) </w:t>
      </w:r>
    </w:p>
    <w:p>
      <w:pPr>
        <w:pStyle w:val="PreformattedText"/>
        <w:bidi w:val="0"/>
        <w:jc w:val="left"/>
        <w:rPr/>
      </w:pPr>
      <w:r>
        <w:rPr/>
        <w:t>11.HLXSIMUL  Simulates image of helix                          (RAC)</w:t>
      </w:r>
    </w:p>
    <w:p>
      <w:pPr>
        <w:pStyle w:val="PreformattedText"/>
        <w:bidi w:val="0"/>
        <w:jc w:val="left"/>
        <w:rPr/>
      </w:pPr>
      <w:r>
        <w:rPr/>
        <w:t>12.HLXFITT   Orientations &amp; origins of different particles     (UNW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HLXSEARCH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rpose of this program is to determine the tilt angle of the</w:t>
      </w:r>
    </w:p>
    <w:p>
      <w:pPr>
        <w:pStyle w:val="PreformattedText"/>
        <w:bidi w:val="0"/>
        <w:jc w:val="left"/>
        <w:rPr/>
      </w:pPr>
      <w:r>
        <w:rPr/>
        <w:t>helix axis out of the plane normal to the direction of view and at the</w:t>
      </w:r>
    </w:p>
    <w:p>
      <w:pPr>
        <w:pStyle w:val="PreformattedText"/>
        <w:bidi w:val="0"/>
        <w:jc w:val="left"/>
        <w:rPr/>
      </w:pPr>
      <w:r>
        <w:rPr/>
        <w:t>same time to position the phase origin on the particle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feeds the program with values of amplitude and phase for</w:t>
      </w:r>
    </w:p>
    <w:p>
      <w:pPr>
        <w:pStyle w:val="PreformattedText"/>
        <w:bidi w:val="0"/>
        <w:jc w:val="left"/>
        <w:rPr/>
      </w:pPr>
      <w:r>
        <w:rPr/>
        <w:t>pairs of peaks in the computed transform.  It then computes the sum of</w:t>
      </w:r>
    </w:p>
    <w:p>
      <w:pPr>
        <w:pStyle w:val="PreformattedText"/>
        <w:bidi w:val="0"/>
        <w:jc w:val="left"/>
        <w:rPr/>
      </w:pPr>
      <w:r>
        <w:rPr/>
        <w:t>F*(phi1-phi2) over these pairs of related reflections.  Values of</w:t>
      </w:r>
    </w:p>
    <w:p>
      <w:pPr>
        <w:pStyle w:val="PreformattedText"/>
        <w:bidi w:val="0"/>
        <w:jc w:val="left"/>
        <w:rPr/>
      </w:pPr>
      <w:r>
        <w:rPr/>
        <w:t>(phi1-phi2) are corrected to allow for odd Bessel orders.  They are also</w:t>
      </w:r>
    </w:p>
    <w:p>
      <w:pPr>
        <w:pStyle w:val="PreformattedText"/>
        <w:bidi w:val="0"/>
        <w:jc w:val="left"/>
        <w:rPr/>
      </w:pPr>
      <w:r>
        <w:rPr/>
        <w:t>corrected for specified values of phase shift and tilt angle.  The sum</w:t>
      </w:r>
    </w:p>
    <w:p>
      <w:pPr>
        <w:pStyle w:val="PreformattedText"/>
        <w:bidi w:val="0"/>
        <w:jc w:val="left"/>
        <w:rPr/>
      </w:pPr>
      <w:r>
        <w:rPr/>
        <w:t>for each combination of phase shift and tilt angles is normalised by</w:t>
      </w:r>
    </w:p>
    <w:p>
      <w:pPr>
        <w:pStyle w:val="PreformattedText"/>
        <w:bidi w:val="0"/>
        <w:jc w:val="left"/>
        <w:rPr/>
      </w:pPr>
      <w:r>
        <w:rPr/>
        <w:t>dividing by 360n and then scaled from 0 to 90. The normalised sums are</w:t>
      </w:r>
    </w:p>
    <w:p>
      <w:pPr>
        <w:pStyle w:val="PreformattedText"/>
        <w:bidi w:val="0"/>
        <w:jc w:val="left"/>
        <w:rPr/>
      </w:pPr>
      <w:r>
        <w:rPr/>
        <w:t>output as an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indexing schemes may be tested in a single run, as</w:t>
      </w:r>
    </w:p>
    <w:p>
      <w:pPr>
        <w:pStyle w:val="PreformattedText"/>
        <w:bidi w:val="0"/>
        <w:jc w:val="left"/>
        <w:rPr/>
      </w:pPr>
      <w:r>
        <w:rPr/>
        <w:t>described below. A separate residual array is output for each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                 (20A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EGAM, DOMEGA, NOMEGA, EXM, DEX, NEX, NNLAY, NOP, IDIM1, IDIM2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, D, F, DPHI     (*)     One card for each pair of ref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LAY(I), I=1,NNLAY    (8I5)   One card for each pair of ref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rs of cards 3 &amp; 4 are repeated for each pair of ref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EGAM = Beginning value of tilt angle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EGA = Tilt angle increment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MEGA = Number of points in tilt search (l.e. 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M = Beginning value of x-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 = x-shifts inc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 = Number of points in x-shift search (le.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NLAY = Number of different selection rules to be tried (le.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P = Number of pairs of reflections (le.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IM1,IDIM2 X,Y transform dim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= Layer line spacing in transform Y grid st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= Spacing between reflection pair in transform X st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= Average value of amplitude (arbitrary scale) for the pai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HI = (phase of left)-(phase of right) side reflection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LAY = NNLAY Bessel orders for the layer line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HLXDUMP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s lines of F and phi from transforms of helical particles</w:t>
      </w:r>
    </w:p>
    <w:p>
      <w:pPr>
        <w:pStyle w:val="PreformattedText"/>
        <w:bidi w:val="0"/>
        <w:jc w:val="left"/>
        <w:rPr/>
      </w:pPr>
      <w:r>
        <w:rPr/>
        <w:t>produced by FFTRANS. The user specifies the location of the layer line</w:t>
      </w:r>
    </w:p>
    <w:p>
      <w:pPr>
        <w:pStyle w:val="PreformattedText"/>
        <w:bidi w:val="0"/>
        <w:jc w:val="left"/>
        <w:rPr/>
      </w:pPr>
      <w:r>
        <w:rPr/>
        <w:t>in reciprocal space, its length and sampling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user will wish to have data at points in reciprocal</w:t>
      </w:r>
    </w:p>
    <w:p>
      <w:pPr>
        <w:pStyle w:val="PreformattedText"/>
        <w:bidi w:val="0"/>
        <w:jc w:val="left"/>
        <w:rPr/>
      </w:pPr>
      <w:r>
        <w:rPr/>
        <w:t>space which do not correspond to the grid points calculated by FFTRANS,</w:t>
      </w:r>
    </w:p>
    <w:p>
      <w:pPr>
        <w:pStyle w:val="PreformattedText"/>
        <w:bidi w:val="0"/>
        <w:jc w:val="left"/>
        <w:rPr/>
      </w:pPr>
      <w:r>
        <w:rPr/>
        <w:t>HLXDUMP assigns values to these points by bilinear interpolation.  The</w:t>
      </w:r>
    </w:p>
    <w:p>
      <w:pPr>
        <w:pStyle w:val="PreformattedText"/>
        <w:bidi w:val="0"/>
        <w:jc w:val="left"/>
        <w:rPr/>
      </w:pPr>
      <w:r>
        <w:rPr/>
        <w:t>transform is phase-shifted to bring its origin to the geometric centre</w:t>
      </w:r>
    </w:p>
    <w:p>
      <w:pPr>
        <w:pStyle w:val="PreformattedText"/>
        <w:bidi w:val="0"/>
        <w:jc w:val="left"/>
        <w:rPr/>
      </w:pPr>
      <w:r>
        <w:rPr/>
        <w:t>of the box transformed (this position is stored on the disc area by</w:t>
      </w:r>
    </w:p>
    <w:p>
      <w:pPr>
        <w:pStyle w:val="PreformattedText"/>
        <w:bidi w:val="0"/>
        <w:jc w:val="left"/>
        <w:rPr/>
      </w:pPr>
      <w:r>
        <w:rPr/>
        <w:t>BOXIM) before any interpolation is carried out. The results of the</w:t>
      </w:r>
    </w:p>
    <w:p>
      <w:pPr>
        <w:pStyle w:val="PreformattedText"/>
        <w:bidi w:val="0"/>
        <w:jc w:val="left"/>
        <w:rPr/>
      </w:pPr>
      <w:r>
        <w:rPr/>
        <w:t>interpolation are of course only valid if the original sampling in</w:t>
      </w:r>
    </w:p>
    <w:p>
      <w:pPr>
        <w:pStyle w:val="PreformattedText"/>
        <w:bidi w:val="0"/>
        <w:jc w:val="left"/>
        <w:rPr/>
      </w:pPr>
      <w:r>
        <w:rPr/>
        <w:t>reciprocal space is fine enough for the phases of the centred array to</w:t>
      </w:r>
    </w:p>
    <w:p>
      <w:pPr>
        <w:pStyle w:val="PreformattedText"/>
        <w:bidi w:val="0"/>
        <w:jc w:val="left"/>
        <w:rPr/>
      </w:pPr>
      <w:r>
        <w:rPr/>
        <w:t>change slowly from point to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also corrects for tilts of the helix axis out of the</w:t>
      </w:r>
    </w:p>
    <w:p>
      <w:pPr>
        <w:pStyle w:val="PreformattedText"/>
        <w:bidi w:val="0"/>
        <w:jc w:val="left"/>
        <w:rPr/>
      </w:pPr>
      <w:r>
        <w:rPr/>
        <w:t>plane normal to the direction of view.  The effect of such a tilt is to</w:t>
      </w:r>
    </w:p>
    <w:p>
      <w:pPr>
        <w:pStyle w:val="PreformattedText"/>
        <w:bidi w:val="0"/>
        <w:jc w:val="left"/>
        <w:rPr/>
      </w:pPr>
      <w:r>
        <w:rPr/>
        <w:t>intersect the cylindrical rings of Gn,l(R) on a chord not passing through</w:t>
      </w:r>
    </w:p>
    <w:p>
      <w:pPr>
        <w:pStyle w:val="PreformattedText"/>
        <w:bidi w:val="0"/>
        <w:jc w:val="left"/>
        <w:rPr/>
      </w:pPr>
      <w:r>
        <w:rPr/>
        <w:t>the origin. As a result, Gn,l(R) are missed for very small values of R</w:t>
      </w:r>
    </w:p>
    <w:p>
      <w:pPr>
        <w:pStyle w:val="PreformattedText"/>
        <w:bidi w:val="0"/>
        <w:jc w:val="left"/>
        <w:rPr/>
      </w:pPr>
      <w:r>
        <w:rPr/>
        <w:t>(this is called the eclipsed region). Gn,l(R) for larger values have the</w:t>
      </w:r>
    </w:p>
    <w:p>
      <w:pPr>
        <w:pStyle w:val="PreformattedText"/>
        <w:bidi w:val="0"/>
        <w:jc w:val="left"/>
        <w:rPr/>
      </w:pPr>
      <w:r>
        <w:rPr/>
        <w:t>correct amplitude but the wrong phase; in addition the radii have been</w:t>
      </w:r>
    </w:p>
    <w:p>
      <w:pPr>
        <w:pStyle w:val="PreformattedText"/>
        <w:bidi w:val="0"/>
        <w:jc w:val="left"/>
        <w:rPr/>
      </w:pPr>
      <w:r>
        <w:rPr/>
        <w:t>wrongly assigned. The program corrects the phase and reinterpolates along</w:t>
      </w:r>
    </w:p>
    <w:p>
      <w:pPr>
        <w:pStyle w:val="PreformattedText"/>
        <w:bidi w:val="0"/>
        <w:jc w:val="left"/>
        <w:rPr/>
      </w:pPr>
      <w:r>
        <w:rPr/>
        <w:t>the line at evenly spaced intervals (selected by the us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often found that the layer lines do not have their symmetry</w:t>
      </w:r>
    </w:p>
    <w:p>
      <w:pPr>
        <w:pStyle w:val="PreformattedText"/>
        <w:bidi w:val="0"/>
        <w:jc w:val="left"/>
        <w:rPr/>
      </w:pPr>
      <w:r>
        <w:rPr/>
        <w:t>axis on the line through the origin which is normal to the layer lines.</w:t>
      </w:r>
    </w:p>
    <w:p>
      <w:pPr>
        <w:pStyle w:val="PreformattedText"/>
        <w:bidi w:val="0"/>
        <w:jc w:val="left"/>
        <w:rPr/>
      </w:pPr>
      <w:r>
        <w:rPr/>
        <w:t>This problem seems to arise from a shear deformation of the object which</w:t>
      </w:r>
    </w:p>
    <w:p>
      <w:pPr>
        <w:pStyle w:val="PreformattedText"/>
        <w:bidi w:val="0"/>
        <w:jc w:val="left"/>
        <w:rPr/>
      </w:pPr>
      <w:r>
        <w:rPr/>
        <w:t>manifests itself as a skewness of the transform. The user determines the</w:t>
      </w:r>
    </w:p>
    <w:p>
      <w:pPr>
        <w:pStyle w:val="PreformattedText"/>
        <w:bidi w:val="0"/>
        <w:jc w:val="left"/>
        <w:rPr/>
      </w:pPr>
      <w:r>
        <w:rPr/>
        <w:t>angle of skewness of the pattern and sets SHEAR. The program centres the</w:t>
      </w:r>
    </w:p>
    <w:p>
      <w:pPr>
        <w:pStyle w:val="PreformattedText"/>
        <w:bidi w:val="0"/>
        <w:jc w:val="left"/>
        <w:rPr/>
      </w:pPr>
      <w:r>
        <w:rPr/>
        <w:t>line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, ORIGX, ORIGY often does not correspond to the projected</w:t>
      </w:r>
    </w:p>
    <w:p>
      <w:pPr>
        <w:pStyle w:val="PreformattedText"/>
        <w:bidi w:val="0"/>
        <w:jc w:val="left"/>
        <w:rPr/>
      </w:pPr>
      <w:r>
        <w:rPr/>
        <w:t>axis of the particle. The user can bring the phase origin to the axis by</w:t>
      </w:r>
    </w:p>
    <w:p>
      <w:pPr>
        <w:pStyle w:val="PreformattedText"/>
        <w:bidi w:val="0"/>
        <w:jc w:val="left"/>
        <w:rPr/>
      </w:pPr>
      <w:r>
        <w:rPr/>
        <w:t>adjusting XSHFT &amp;/or YSHFT, which cause translations of the phase origin</w:t>
      </w:r>
    </w:p>
    <w:p>
      <w:pPr>
        <w:pStyle w:val="PreformattedText"/>
        <w:bidi w:val="0"/>
        <w:jc w:val="left"/>
        <w:rPr/>
      </w:pPr>
      <w:r>
        <w:rPr/>
        <w:t>parallel to &amp;/or normal to the layer line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ar side means side nearest to the observer of the densitometered</w:t>
      </w:r>
    </w:p>
    <w:p>
      <w:pPr>
        <w:pStyle w:val="PreformattedText"/>
        <w:bidi w:val="0"/>
        <w:jc w:val="left"/>
        <w:rPr/>
      </w:pPr>
      <w:r>
        <w:rPr/>
        <w:t>array. For this side, reflections from right-handed helices (positive n)</w:t>
      </w:r>
    </w:p>
    <w:p>
      <w:pPr>
        <w:pStyle w:val="PreformattedText"/>
        <w:bidi w:val="0"/>
        <w:jc w:val="left"/>
        <w:rPr/>
      </w:pPr>
      <w:r>
        <w:rPr/>
        <w:t>are in the top left quarter of the transform, reflections from left-handed</w:t>
      </w:r>
    </w:p>
    <w:p>
      <w:pPr>
        <w:pStyle w:val="PreformattedText"/>
        <w:bidi w:val="0"/>
        <w:jc w:val="left"/>
        <w:rPr/>
      </w:pPr>
      <w:r>
        <w:rPr/>
        <w:t>helices (negative n) in the top right quarter. Which side it corresponds</w:t>
      </w:r>
    </w:p>
    <w:p>
      <w:pPr>
        <w:pStyle w:val="PreformattedText"/>
        <w:bidi w:val="0"/>
        <w:jc w:val="left"/>
        <w:rPr/>
      </w:pPr>
      <w:r>
        <w:rPr/>
        <w:t>to physically depends on the orientation of the film during densitometry</w:t>
      </w:r>
    </w:p>
    <w:p>
      <w:pPr>
        <w:pStyle w:val="PreformattedText"/>
        <w:bidi w:val="0"/>
        <w:jc w:val="left"/>
        <w:rPr/>
      </w:pPr>
      <w:r>
        <w:rPr/>
        <w:t>By our conventions, the side of the particle next to the carbon support</w:t>
      </w:r>
    </w:p>
    <w:p>
      <w:pPr>
        <w:pStyle w:val="PreformattedText"/>
        <w:bidi w:val="0"/>
        <w:jc w:val="left"/>
        <w:rPr/>
      </w:pPr>
      <w:r>
        <w:rPr/>
        <w:t>film is nearest to the electron beam, and the e.m. film is printed and</w:t>
      </w:r>
    </w:p>
    <w:p>
      <w:pPr>
        <w:pStyle w:val="PreformattedText"/>
        <w:bidi w:val="0"/>
        <w:jc w:val="left"/>
        <w:rPr/>
      </w:pPr>
      <w:r>
        <w:rPr/>
        <w:t>densitometered emulsion up (same orientation as in the microscope during</w:t>
      </w:r>
    </w:p>
    <w:p>
      <w:pPr>
        <w:pStyle w:val="PreformattedText"/>
        <w:bidi w:val="0"/>
        <w:jc w:val="left"/>
        <w:rPr/>
      </w:pPr>
      <w:r>
        <w:rPr/>
        <w:t>exposure), so the observer is put in the position of the electron beam,</w:t>
      </w:r>
    </w:p>
    <w:p>
      <w:pPr>
        <w:pStyle w:val="PreformattedText"/>
        <w:bidi w:val="0"/>
        <w:jc w:val="left"/>
        <w:rPr/>
      </w:pPr>
      <w:r>
        <w:rPr/>
        <w:t>looking at the particle through the carb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(10A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LTOT,SAMPL,XSHFT,YSHFT,DELBR,ROT,SHEAR,TILT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MIN,RMAX,IDUMP,MERID,IZERO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LNO,NORD,YSP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L1,NL2,NR1,NR2  (*) This record only read in if IDUMP.GE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4 (and 5 for IDUMP.NE.0) repeated for each lay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identifies the particular choice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LTOT is the number of separate layer lines to b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  real space sample size in angstro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SHFT, YSHFT  X &amp; Y phase origin shift in real spac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BR - the required spacing between points at which the layer line is</w:t>
      </w:r>
    </w:p>
    <w:p>
      <w:pPr>
        <w:pStyle w:val="PreformattedText"/>
        <w:bidi w:val="0"/>
        <w:jc w:val="left"/>
        <w:rPr/>
      </w:pPr>
      <w:r>
        <w:rPr/>
        <w:t>sampled, in reciprocal Angstroms.   DELBR=0.0004 gives one sample/mm.</w:t>
      </w:r>
    </w:p>
    <w:p>
      <w:pPr>
        <w:pStyle w:val="PreformattedText"/>
        <w:bidi w:val="0"/>
        <w:jc w:val="left"/>
        <w:rPr/>
      </w:pPr>
      <w:r>
        <w:rPr/>
        <w:t>on graphical output on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T is the angle of the layer lines relative to the horizontal axes</w:t>
      </w:r>
    </w:p>
    <w:p>
      <w:pPr>
        <w:pStyle w:val="PreformattedText"/>
        <w:bidi w:val="0"/>
        <w:jc w:val="left"/>
        <w:rPr/>
      </w:pPr>
      <w:r>
        <w:rPr/>
        <w:t>(in degrees).  The angle is positive if the layer lines slope up to the</w:t>
      </w:r>
    </w:p>
    <w:p>
      <w:pPr>
        <w:pStyle w:val="PreformattedText"/>
        <w:bidi w:val="0"/>
        <w:jc w:val="left"/>
        <w:rPr/>
      </w:pP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LT  tilt of the helix axis (in degrees), calculated by HLX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AR is the angle (in degrees) which the transform meridian m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vertical axes. (Positive if meridian to left of vertical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.B.  Set equal to ROT if transform not sh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MIN, RMAX  limits for layer line plotting in reciprocal angstro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range -0.2 to 0.2 rec 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UMP  = 0  output graphed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1  output graphed &amp; dumped to dis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2  output dumped to disc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ID  = 0  both halves of meridional layer lines to both sides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1  only one half of meridionals to each 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.B.  Set MERID=0 if you are going to use HLXSEPR to sepa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lapping Bess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ZERO  = 0  dumps all layer lin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1  dumps only layer line data where NL1, NL2 or NR1,NR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LNO  layer 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D  bessel order for the lay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SP  Y intercept (in Y transform steps), where layer line cro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L1, NL2, NR1, NR2 specify the region of the line to be output. They</w:t>
      </w:r>
    </w:p>
    <w:p>
      <w:pPr>
        <w:pStyle w:val="PreformattedText"/>
        <w:bidi w:val="0"/>
        <w:jc w:val="left"/>
        <w:rPr/>
      </w:pPr>
      <w:r>
        <w:rPr/>
        <w:t>are measured in units of DELBR from the layer line origin. NL1, NL2</w:t>
      </w:r>
    </w:p>
    <w:p>
      <w:pPr>
        <w:pStyle w:val="PreformattedText"/>
        <w:bidi w:val="0"/>
        <w:jc w:val="left"/>
        <w:rPr/>
      </w:pPr>
      <w:r>
        <w:rPr/>
        <w:t>are the nearest and furthest points from the origin, of the region</w:t>
      </w:r>
    </w:p>
    <w:p>
      <w:pPr>
        <w:pStyle w:val="PreformattedText"/>
        <w:bidi w:val="0"/>
        <w:jc w:val="left"/>
        <w:rPr/>
      </w:pPr>
      <w:r>
        <w:rPr/>
        <w:t>of layer line to be output from the left-hand side. NR1, NR2 are the</w:t>
      </w:r>
    </w:p>
    <w:p>
      <w:pPr>
        <w:pStyle w:val="PreformattedText"/>
        <w:bidi w:val="0"/>
        <w:jc w:val="left"/>
        <w:rPr/>
      </w:pPr>
      <w:r>
        <w:rPr/>
        <w:t>nearest and furthest points from the origin, of the region to be</w:t>
      </w:r>
    </w:p>
    <w:p>
      <w:pPr>
        <w:pStyle w:val="PreformattedText"/>
        <w:bidi w:val="0"/>
        <w:jc w:val="left"/>
        <w:rPr/>
      </w:pPr>
      <w:r>
        <w:rPr/>
        <w:t>selected from the right-hand half of the layer line.</w:t>
      </w:r>
    </w:p>
    <w:p>
      <w:pPr>
        <w:pStyle w:val="PreformattedText"/>
        <w:bidi w:val="0"/>
        <w:jc w:val="left"/>
        <w:rPr/>
      </w:pPr>
      <w:r>
        <w:rPr/>
        <w:t>Note that the meridian corresponds to NL1=NR1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OF HLXDUMP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LXDUMP automatically separates the layer lines into halves and sorts</w:t>
      </w:r>
    </w:p>
    <w:p>
      <w:pPr>
        <w:pStyle w:val="PreformattedText"/>
        <w:bidi w:val="0"/>
        <w:jc w:val="left"/>
        <w:rPr/>
      </w:pPr>
      <w:r>
        <w:rPr/>
        <w:t>the halves out into near and far side data, according to the signs of</w:t>
      </w:r>
    </w:p>
    <w:p>
      <w:pPr>
        <w:pStyle w:val="PreformattedText"/>
        <w:bidi w:val="0"/>
        <w:jc w:val="left"/>
        <w:rPr/>
      </w:pPr>
      <w:r>
        <w:rPr/>
        <w:t>the NORD values.  The output, which is read by HLXFOUR etc, has the</w:t>
      </w:r>
    </w:p>
    <w:p>
      <w:pPr>
        <w:pStyle w:val="PreformattedText"/>
        <w:bidi w:val="0"/>
        <w:jc w:val="left"/>
        <w:rPr/>
      </w:pP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, LLINFO, WTFAC, NORD, LLNO       (10A4,10A1,F10.3,2I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, F, PHI                    (3E10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record is repeated for each point along the lay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of points is terminated by a blank record (i.e. R=0.0)</w:t>
      </w:r>
    </w:p>
    <w:p>
      <w:pPr>
        <w:pStyle w:val="PreformattedText"/>
        <w:bidi w:val="0"/>
        <w:jc w:val="left"/>
        <w:rPr/>
      </w:pPr>
      <w:r>
        <w:rPr/>
        <w:t>However, R=0.0 is not a terminator if it is on the first record after</w:t>
      </w:r>
    </w:p>
    <w:p>
      <w:pPr>
        <w:pStyle w:val="PreformattedText"/>
        <w:bidi w:val="0"/>
        <w:jc w:val="left"/>
        <w:rPr/>
      </w:pPr>
      <w:r>
        <w:rPr/>
        <w:t>the titl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if there are no points for a particular half layer line,the output</w:t>
      </w:r>
    </w:p>
    <w:p>
      <w:pPr>
        <w:pStyle w:val="PreformattedText"/>
        <w:bidi w:val="0"/>
        <w:jc w:val="left"/>
        <w:rPr/>
      </w:pPr>
      <w:r>
        <w:rPr/>
        <w:t>at this position will consist of three records; the title record,</w:t>
      </w:r>
    </w:p>
    <w:p>
      <w:pPr>
        <w:pStyle w:val="PreformattedText"/>
        <w:bidi w:val="0"/>
        <w:jc w:val="left"/>
        <w:rPr/>
      </w:pPr>
      <w:r>
        <w:rPr/>
        <w:t>followed by two blank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HLXFIT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to determine the relative orientations of two different helical</w:t>
      </w:r>
    </w:p>
    <w:p>
      <w:pPr>
        <w:pStyle w:val="PreformattedText"/>
        <w:bidi w:val="0"/>
        <w:jc w:val="left"/>
        <w:rPr/>
      </w:pPr>
      <w:r>
        <w:rPr/>
        <w:t>particles, by comparing the phases of corresponding points along the</w:t>
      </w:r>
    </w:p>
    <w:p>
      <w:pPr>
        <w:pStyle w:val="PreformattedText"/>
        <w:bidi w:val="0"/>
        <w:jc w:val="left"/>
        <w:rPr/>
      </w:pPr>
      <w:r>
        <w:rPr/>
        <w:t>layer lines.  The best relative radial scaling of the two images can also</w:t>
      </w:r>
    </w:p>
    <w:p>
      <w:pPr>
        <w:pStyle w:val="PreformattedText"/>
        <w:bidi w:val="0"/>
        <w:jc w:val="left"/>
        <w:rPr/>
      </w:pPr>
      <w:r>
        <w:rPr/>
        <w:t>be deter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residual' calculat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rt( sum(F*(phi1-phi2')2)/sum(F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phi2' = phi2 - n dphi + 2pi Z d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s tabulated for each angle of rotation (dphi) about the z-axis,</w:t>
      </w:r>
    </w:p>
    <w:p>
      <w:pPr>
        <w:pStyle w:val="PreformattedText"/>
        <w:bidi w:val="0"/>
        <w:jc w:val="left"/>
        <w:rPr/>
      </w:pPr>
      <w:r>
        <w:rPr/>
        <w:t>each axial shift (dz) and each radial scaling factor applied to the data</w:t>
      </w:r>
    </w:p>
    <w:p>
      <w:pPr>
        <w:pStyle w:val="PreformattedText"/>
        <w:bidi w:val="0"/>
        <w:jc w:val="left"/>
        <w:rPr/>
      </w:pPr>
      <w:r>
        <w:rPr/>
        <w:t>for particle 2.  Any data absent from the data set for particle 2, but</w:t>
      </w:r>
    </w:p>
    <w:p>
      <w:pPr>
        <w:pStyle w:val="PreformattedText"/>
        <w:bidi w:val="0"/>
        <w:jc w:val="left"/>
        <w:rPr/>
      </w:pPr>
      <w:r>
        <w:rPr/>
        <w:t>present in the reference data set (particle 1) adds a penalty of F1*(90)2</w:t>
      </w:r>
    </w:p>
    <w:p>
      <w:pPr>
        <w:pStyle w:val="PreformattedText"/>
        <w:bidi w:val="0"/>
        <w:jc w:val="left"/>
        <w:rPr/>
      </w:pPr>
      <w:r>
        <w:rPr/>
        <w:t>to the residual sum, if IMISS is set to 1 (otherwise, missing data is</w:t>
      </w:r>
    </w:p>
    <w:p>
      <w:pPr>
        <w:pStyle w:val="PreformattedText"/>
        <w:bidi w:val="0"/>
        <w:jc w:val="left"/>
        <w:rPr/>
      </w:pPr>
      <w:r>
        <w:rPr/>
        <w:t>simply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article 2 is thought to be upside-down relative to particle 1,</w:t>
      </w:r>
    </w:p>
    <w:p>
      <w:pPr>
        <w:pStyle w:val="PreformattedText"/>
        <w:bidi w:val="0"/>
        <w:jc w:val="left"/>
        <w:rPr/>
      </w:pPr>
      <w:r>
        <w:rPr/>
        <w:t>phi2 is neg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REF 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LMAX, CANG, DELBR,  IPRINT, IMISS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T(L), L=1,LLMAX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IN 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                                 (20A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IDE, IPOLE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IMIN, PHIMAX, DPHI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IN, ZMAX, DZED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CMIN, RSCMAX, DRSC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4 to 9 may be repeated as many times as required, so that several</w:t>
      </w:r>
    </w:p>
    <w:p>
      <w:pPr>
        <w:pStyle w:val="PreformattedText"/>
        <w:bidi w:val="0"/>
        <w:jc w:val="left"/>
        <w:rPr/>
      </w:pPr>
      <w:r>
        <w:rPr/>
        <w:t>data sets may be compared with the same reference (particle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each data set should have the same number of layer lines, in</w:t>
      </w:r>
    </w:p>
    <w:p>
      <w:pPr>
        <w:pStyle w:val="PreformattedText"/>
        <w:bidi w:val="0"/>
        <w:jc w:val="left"/>
        <w:rPr/>
      </w:pPr>
      <w:r>
        <w:rPr/>
        <w:t>the same order.  Dummy data should be inserted for missing layer lines</w:t>
      </w:r>
    </w:p>
    <w:p>
      <w:pPr>
        <w:pStyle w:val="PreformattedText"/>
        <w:bidi w:val="0"/>
        <w:jc w:val="left"/>
        <w:rPr/>
      </w:pPr>
      <w:r>
        <w:rPr/>
        <w:t>(Title record + 2 blank records - see specification for HLXDUMP out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REF file name for the reference p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LMAX is the number of layer lines to be read in (le. 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G  (in Angstroms),  is the axial 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BR is the spacing of sample points along the layer lines (recipr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gstro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PRINT if = 1 layerline data printed ,if = 0 data not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ISS  if = 1 missing data penalty imposed, if = 0 missing data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T(I) weighting factors applied to the layer lines..LLMAX of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IN  file name for dataset 2, 3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for output to lin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IDE = 0 if data 1 &amp; data 2 both correspond to the same side (near or</w:t>
      </w:r>
    </w:p>
    <w:p>
      <w:pPr>
        <w:pStyle w:val="PreformattedText"/>
        <w:bidi w:val="0"/>
        <w:jc w:val="left"/>
        <w:rPr/>
      </w:pPr>
      <w:r>
        <w:rPr/>
        <w:t>far) of the heli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1 if they di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POLE is set to 0 if particles are to be compared in their initial polar</w:t>
      </w:r>
    </w:p>
    <w:p>
      <w:pPr>
        <w:pStyle w:val="PreformattedText"/>
        <w:bidi w:val="0"/>
        <w:jc w:val="left"/>
        <w:rPr/>
      </w:pPr>
      <w:r>
        <w:rPr/>
        <w:t>orientations.  If particle 2 is to be turned upside-down, set IPOLE = 1.</w:t>
      </w:r>
    </w:p>
    <w:p>
      <w:pPr>
        <w:pStyle w:val="PreformattedText"/>
        <w:bidi w:val="0"/>
        <w:jc w:val="left"/>
        <w:rPr/>
      </w:pPr>
      <w:r>
        <w:rPr/>
        <w:t>Note that this inversion is carried out first, before any rotation about</w:t>
      </w:r>
    </w:p>
    <w:p>
      <w:pPr>
        <w:pStyle w:val="PreformattedText"/>
        <w:bidi w:val="0"/>
        <w:jc w:val="left"/>
        <w:rPr/>
      </w:pPr>
      <w:r>
        <w:rPr/>
        <w:t>the helical axis or translation along the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IMIN, PHIMAX specify the range of angles through which particle 2 is</w:t>
      </w:r>
    </w:p>
    <w:p>
      <w:pPr>
        <w:pStyle w:val="PreformattedText"/>
        <w:bidi w:val="0"/>
        <w:jc w:val="left"/>
        <w:rPr/>
      </w:pPr>
      <w:r>
        <w:rPr/>
        <w:t>to be rotated about Z (anticlockwise rotation, when viewed down the axis</w:t>
      </w:r>
    </w:p>
    <w:p>
      <w:pPr>
        <w:pStyle w:val="PreformattedText"/>
        <w:bidi w:val="0"/>
        <w:jc w:val="left"/>
        <w:rPr/>
      </w:pPr>
      <w:r>
        <w:rPr/>
        <w:t>corresponds to positive rotation ang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HI the size of the steps between successive rotational orientations</w:t>
      </w:r>
    </w:p>
    <w:p>
      <w:pPr>
        <w:pStyle w:val="PreformattedText"/>
        <w:bidi w:val="0"/>
        <w:jc w:val="left"/>
        <w:rPr/>
      </w:pPr>
      <w:r>
        <w:rPr/>
        <w:t>in which particle 2 is to be compared with the reference.Up to 12 st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IN, ZMAX, DZED  specify (in Angstroms) the range and step size for the</w:t>
      </w:r>
    </w:p>
    <w:p>
      <w:pPr>
        <w:pStyle w:val="PreformattedText"/>
        <w:bidi w:val="0"/>
        <w:jc w:val="left"/>
        <w:rPr/>
      </w:pPr>
      <w:r>
        <w:rPr/>
        <w:t>translations parallel to z which are to be tried. Up to 12 steps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CMIN, RSCMAX define the range of scaling factors to be applied to</w:t>
      </w:r>
    </w:p>
    <w:p>
      <w:pPr>
        <w:pStyle w:val="PreformattedText"/>
        <w:bidi w:val="0"/>
        <w:jc w:val="left"/>
        <w:rPr/>
      </w:pPr>
      <w:r>
        <w:rPr/>
        <w:t>distances along the layer lines of particle 2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-distance of peak in transform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-distance of same peak in transform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SC is the step size in the radial scaling search - up to 10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HLXAVG 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for averaging different sets of layer line data. (Note :</w:t>
      </w:r>
    </w:p>
    <w:p>
      <w:pPr>
        <w:pStyle w:val="PreformattedText"/>
        <w:bidi w:val="0"/>
        <w:jc w:val="left"/>
        <w:rPr/>
      </w:pPr>
      <w:r>
        <w:rPr/>
        <w:t>HLXFOUR is able to average the two sides of a single particle).  The</w:t>
      </w:r>
    </w:p>
    <w:p>
      <w:pPr>
        <w:pStyle w:val="PreformattedText"/>
        <w:bidi w:val="0"/>
        <w:jc w:val="left"/>
        <w:rPr/>
      </w:pPr>
      <w:r>
        <w:rPr/>
        <w:t>relative orientations of different particles are first determined using</w:t>
      </w:r>
    </w:p>
    <w:p>
      <w:pPr>
        <w:pStyle w:val="PreformattedText"/>
        <w:bidi w:val="0"/>
        <w:jc w:val="left"/>
        <w:rPr/>
      </w:pPr>
      <w:r>
        <w:rPr/>
        <w:t>HLXFIT, which also supplies amplitude scaling factors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or a difference Fourier can be produced, using scaling</w:t>
      </w:r>
    </w:p>
    <w:p>
      <w:pPr>
        <w:pStyle w:val="PreformattedText"/>
        <w:bidi w:val="0"/>
        <w:jc w:val="left"/>
        <w:rPr/>
      </w:pPr>
      <w:r>
        <w:rPr/>
        <w:t>factors of appropriate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sets can be modified for various purposes, e.g. changing the</w:t>
      </w:r>
    </w:p>
    <w:p>
      <w:pPr>
        <w:pStyle w:val="PreformattedText"/>
        <w:bidi w:val="0"/>
        <w:jc w:val="left"/>
        <w:rPr/>
      </w:pPr>
      <w:r>
        <w:rPr/>
        <w:t>sampling distance (DELBR) of the layer lines, or changing the radial</w:t>
      </w:r>
    </w:p>
    <w:p>
      <w:pPr>
        <w:pStyle w:val="PreformattedText"/>
        <w:bidi w:val="0"/>
        <w:jc w:val="left"/>
        <w:rPr/>
      </w:pPr>
      <w:r>
        <w:rPr/>
        <w:t>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layer lines on FILIN specified below</w:t>
      </w:r>
    </w:p>
    <w:p>
      <w:pPr>
        <w:pStyle w:val="PreformattedText"/>
        <w:bidi w:val="0"/>
        <w:jc w:val="left"/>
        <w:rPr/>
      </w:pPr>
      <w:r>
        <w:rPr/>
        <w:t>Ouput averaged layer line data on logical LLOUT specifed in sete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 (10A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LMAX, NSIDE, CANG, DELBR, IPRINT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IN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IDE, IPOLE, PHISHF, ZSHIFT, RSCALE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CAL(L), L=1,LLMAX               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3 to 5 are repeated for each data set (half transforms ?) to be</w:t>
      </w:r>
    </w:p>
    <w:p>
      <w:pPr>
        <w:pStyle w:val="PreformattedText"/>
        <w:bidi w:val="0"/>
        <w:jc w:val="left"/>
        <w:rPr/>
      </w:pPr>
      <w:r>
        <w:rPr/>
        <w:t>included in the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each data set should have layer lines in the same order, with</w:t>
      </w:r>
    </w:p>
    <w:p>
      <w:pPr>
        <w:pStyle w:val="PreformattedText"/>
        <w:bidi w:val="0"/>
        <w:jc w:val="left"/>
        <w:rPr/>
      </w:pPr>
      <w:r>
        <w:rPr/>
        <w:t>no gaps. Dummy data should be inserted for missing layer lines (Title</w:t>
      </w:r>
    </w:p>
    <w:p>
      <w:pPr>
        <w:pStyle w:val="PreformattedText"/>
        <w:bidi w:val="0"/>
        <w:jc w:val="left"/>
        <w:rPr/>
      </w:pPr>
      <w:r>
        <w:rPr/>
        <w:t>record, followed by 2 blank records - see specification for HLXDUMP</w:t>
      </w:r>
    </w:p>
    <w:p>
      <w:pPr>
        <w:pStyle w:val="PreformattedText"/>
        <w:bidi w:val="0"/>
        <w:jc w:val="left"/>
        <w:rPr/>
      </w:pPr>
      <w:r>
        <w:rPr/>
        <w:t>out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LMAX is the total number of layer lines to be averaged (le.4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SIDE is the total number of data sets to be ave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G   (in angstroms) is axial repeat d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BR  spacing of points sampled along the averaged layer lines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the same as the spacing in the individual data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PRINT if = 1 prints layer line data,otherwise doe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IN  file name for input data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IDE is set to 0 for 'near-side' data, to 1 for 'far-side'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POLE = 0 if data set is to be included in its initial orientation, = 1</w:t>
      </w:r>
    </w:p>
    <w:p>
      <w:pPr>
        <w:pStyle w:val="PreformattedText"/>
        <w:bidi w:val="0"/>
        <w:jc w:val="left"/>
        <w:rPr/>
      </w:pPr>
      <w:r>
        <w:rPr/>
        <w:t>it is to be turned upside-down before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SHIFT and PHISHF define the shift (in A) in the positive z-direction &amp;</w:t>
      </w:r>
    </w:p>
    <w:p>
      <w:pPr>
        <w:pStyle w:val="PreformattedText"/>
        <w:bidi w:val="0"/>
        <w:jc w:val="left"/>
        <w:rPr/>
      </w:pPr>
      <w:r>
        <w:rPr/>
        <w:t>the rotation angle (in degrees) about the z-axis to be applied to the</w:t>
      </w:r>
    </w:p>
    <w:p>
      <w:pPr>
        <w:pStyle w:val="PreformattedText"/>
        <w:bidi w:val="0"/>
        <w:jc w:val="left"/>
        <w:rPr/>
      </w:pPr>
      <w:r>
        <w:rPr/>
        <w:t>data set to bring the particle into the required common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CALE is a radial scaling factor to be applied to all radial distances</w:t>
      </w:r>
    </w:p>
    <w:p>
      <w:pPr>
        <w:pStyle w:val="PreformattedText"/>
        <w:bidi w:val="0"/>
        <w:jc w:val="left"/>
        <w:rPr/>
      </w:pPr>
      <w:r>
        <w:rPr/>
        <w:t>along the layer lines, to bring all the data sets to the same size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CAL are relative scaling factors for the amplitudes on each layer line</w:t>
      </w:r>
    </w:p>
    <w:p>
      <w:pPr>
        <w:pStyle w:val="PreformattedText"/>
        <w:bidi w:val="0"/>
        <w:jc w:val="left"/>
        <w:rPr/>
      </w:pPr>
      <w:r>
        <w:rPr/>
        <w:t>in case different data sets are on different scal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HLXFOUR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o carry out a Fourier-Bessel transformation of layer line</w:t>
      </w:r>
    </w:p>
    <w:p>
      <w:pPr>
        <w:pStyle w:val="PreformattedText"/>
        <w:bidi w:val="0"/>
        <w:jc w:val="left"/>
        <w:rPr/>
      </w:pPr>
      <w:r>
        <w:rPr/>
        <w:t>data to produce a three-dimensional density map, which may be output as</w:t>
      </w:r>
    </w:p>
    <w:p>
      <w:pPr>
        <w:pStyle w:val="PreformattedText"/>
        <w:bidi w:val="0"/>
        <w:jc w:val="left"/>
        <w:rPr/>
      </w:pPr>
      <w:r>
        <w:rPr/>
        <w:t>sectiions of various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nsformation is described by Klug, Crick &amp; Wyckoff (Acta</w:t>
      </w:r>
    </w:p>
    <w:p>
      <w:pPr>
        <w:pStyle w:val="PreformattedText"/>
        <w:bidi w:val="0"/>
        <w:jc w:val="left"/>
        <w:rPr/>
      </w:pPr>
      <w:r>
        <w:rPr/>
        <w:t>Cryst. 1968, 11, 199) and their conventions are adhered to - e.g. a</w:t>
      </w:r>
    </w:p>
    <w:p>
      <w:pPr>
        <w:pStyle w:val="PreformattedText"/>
        <w:bidi w:val="0"/>
        <w:jc w:val="left"/>
        <w:rPr/>
      </w:pPr>
      <w:r>
        <w:rPr/>
        <w:t>positive value of n corresponds to a right-handed helix.</w:t>
      </w:r>
    </w:p>
    <w:p>
      <w:pPr>
        <w:pStyle w:val="PreformattedText"/>
        <w:bidi w:val="0"/>
        <w:jc w:val="left"/>
        <w:rPr/>
      </w:pPr>
      <w:r>
        <w:rPr/>
        <w:t>rho(r,phi,z) = 1/c * Sum over l &amp; n (gnl(r)*exp(i(n*phi-2pi*l*z/c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nl(r) = exp(-i*n(PHI+pi/2)) * integral (Fl(R) * Jn(2pi*R*r) 2pi*R*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put values of the transform (HLXDUMP output) are implicitly</w:t>
      </w:r>
    </w:p>
    <w:p>
      <w:pPr>
        <w:pStyle w:val="PreformattedText"/>
        <w:bidi w:val="0"/>
        <w:jc w:val="left"/>
        <w:rPr/>
      </w:pPr>
      <w:r>
        <w:rPr/>
        <w:t>assigned to the plane PHI = +- pi/2 , where PHI is measured from the</w:t>
      </w:r>
    </w:p>
    <w:p>
      <w:pPr>
        <w:pStyle w:val="PreformattedText"/>
        <w:bidi w:val="0"/>
        <w:jc w:val="left"/>
        <w:rPr/>
      </w:pPr>
      <w:r>
        <w:rPr/>
        <w:t>X-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-output stream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stream  1      layer line data           LL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stream 2      3-D map                   OUT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stream 3      Projection                OUT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stream 4      File of g's for plotting  G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(10A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, DELBR, RMAX, DELSR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LMAX, ISIDE, KOUT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T(L), L=1,LLMAX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HFH, IHFC, IHFV, IHFP, IHFZP, IQATOR, MAP, ITRFN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or an artificial mean radial density distribution (g00(r)) is</w:t>
      </w:r>
    </w:p>
    <w:p>
      <w:pPr>
        <w:pStyle w:val="PreformattedText"/>
        <w:bidi w:val="0"/>
        <w:jc w:val="left"/>
        <w:rPr/>
      </w:pPr>
      <w:r>
        <w:rPr/>
        <w:t>inserted here, if IQATOR 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ed by one or more sets of output parameters, in the following</w:t>
      </w:r>
    </w:p>
    <w:p>
      <w:pPr>
        <w:pStyle w:val="PreformattedText"/>
        <w:bidi w:val="0"/>
        <w:jc w:val="left"/>
        <w:rPr/>
      </w:pPr>
      <w:r>
        <w:rPr/>
        <w:t>ord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IMIN, PHIMAX       (*)        if IHFH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IN, ZMAX, DELZED   (*)        horizontal sections, perpendicular to z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MIN, RMAX           (*)        if IHFC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IMIN, PHIMAX, DELPHI (*)  cylindrical sections, parallel to z-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IN, ZMAX, DELZED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MIN, RMAX           (*)        if IHFV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IMIN, PHIMAX, DELPHI (*)  vertical central sections at succes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IN, ZMAX, DELZED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IN, XMAX, DELX     (*)        if IHFP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IMIN,PHIMAX        (*)    vertical parallel sections of constant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IN, ZMAX, DELZED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IMIN, MIND, DMIN  (*)      if IHFZP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IN, ZMAX, DELZED   (*)   single projection down z-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is the axial repeat distance of the helix in Angst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BR is the spacing between samples along the layer lines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rocal angst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MAX is the maximum radius for which little g's are calcul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SR is the spacing of points in the map,in the y direction. Points in</w:t>
      </w:r>
    </w:p>
    <w:p>
      <w:pPr>
        <w:pStyle w:val="PreformattedText"/>
        <w:bidi w:val="0"/>
        <w:jc w:val="left"/>
        <w:rPr/>
      </w:pPr>
      <w:r>
        <w:rPr/>
        <w:t>the x direction are calculated at intervals of 2/3 DELSR, if IPLOT is</w:t>
      </w:r>
    </w:p>
    <w:p>
      <w:pPr>
        <w:pStyle w:val="PreformattedText"/>
        <w:bidi w:val="0"/>
        <w:jc w:val="left"/>
        <w:rPr/>
      </w:pPr>
      <w:r>
        <w:rPr/>
        <w:t>set to 2, to be compatible with PLOTFOUR. If IPLOT = 0, samples in the</w:t>
      </w:r>
    </w:p>
    <w:p>
      <w:pPr>
        <w:pStyle w:val="PreformattedText"/>
        <w:bidi w:val="0"/>
        <w:jc w:val="left"/>
        <w:rPr/>
      </w:pPr>
      <w:r>
        <w:rPr/>
        <w:t>x direction are at intervals of 5/6 * DELSR to give isometric output on</w:t>
      </w:r>
    </w:p>
    <w:p>
      <w:pPr>
        <w:pStyle w:val="PreformattedText"/>
        <w:bidi w:val="0"/>
        <w:jc w:val="left"/>
        <w:rPr/>
      </w:pPr>
      <w:r>
        <w:rPr/>
        <w:t>the line printer (8 lines per in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LMAX total number of layer lines rea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T(L) weighting applied to each layer line (LLMAX of th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SP input unit number (layer line 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IDE = 0 for nearside data, = 1 for farsid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ABS(KOUT)  = 1 gives isometric line printer output on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2 gives output map in standard format for TONE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3 gives output in standard format and lin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KOUT negative get listing of big G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   = 1 outputs file of little g's for plotting with HLXG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RFN .ne. 0  is supposed to apply a transfer function correction. NOT CHECK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MIN,RMAX limits of radius in angstroms,RMAX must not exceed RMAX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IMIN,PHIMAX limits in degrees of sector of map to b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PHI spacing in degrees over which PHI is ste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IN, ZMAX are the axial limits for the map to b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ZED is the spacing in the axial direction of points in 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HFC=1, RMIN &amp; RMAX are the inner and outer radial limits of the m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AX in this case should not be more than on card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HLXPROJ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se transforms selected layer line data, output by HLXDUMP,</w:t>
      </w:r>
    </w:p>
    <w:p>
      <w:pPr>
        <w:pStyle w:val="PreformattedText"/>
        <w:bidi w:val="0"/>
        <w:jc w:val="left"/>
        <w:rPr/>
      </w:pPr>
      <w:r>
        <w:rPr/>
        <w:t>to synthesize a filtered projected image. The particle may be rotated</w:t>
      </w:r>
    </w:p>
    <w:p>
      <w:pPr>
        <w:pStyle w:val="PreformattedText"/>
        <w:bidi w:val="0"/>
        <w:jc w:val="left"/>
        <w:rPr/>
      </w:pPr>
      <w:r>
        <w:rPr/>
        <w:t>about the helix axis to obtain views different from the original. The</w:t>
      </w:r>
    </w:p>
    <w:p>
      <w:pPr>
        <w:pStyle w:val="PreformattedText"/>
        <w:bidi w:val="0"/>
        <w:jc w:val="left"/>
        <w:rPr/>
      </w:pPr>
      <w:r>
        <w:rPr/>
        <w:t>filtered images are output as numerical arrays on disc for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           (20A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LTOT, C, DELBR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MAX, DELSR, IRSTEP, IJUMP, NV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T(L), L=1,LLTOT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I(IV), IV=1,NV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MIN, ZMAX, DELZED, DMIN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IN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LTOT = number of separate layer lines in a single data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= axial repeat of helical parti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BR = spacing (dR) of data points along laye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MAX = maximum radius of parti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SR = radial separation between calculated density points in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STEP = intervals (in steps of DELBR) at which data are to be inclu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cul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= 1, every point along the layer line is us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= 2, alternate points are included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culation may be very time-consuming if all the lay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points are used to calculate points in a large fil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 array, and layer lines are often sampled much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ely than necessary, especially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JUMP = option control:  outputs one-sided filtered images for neg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,double-sided images for positive val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1, prog thinks it is receiving 'near-side' da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2, prog thinks data is 'far-side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3, prog expects 'near-side' followed by far-side, on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V = number of different filtered images to be calculated from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showing views from different angles around the helix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T(L) = weighting factors for each lay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I(IV)'s are the required view angles in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IN,ZMAX,DELZED = lower and upper values of axial distance z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filtered image, and the interval between sam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IN file name of layer line data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RMAX/DELSR * (ZMAX - ZMIN)/DELZED must not excced 5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40 layer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200 steps / layer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20 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EM2FOLD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no longer available. If you need a program to search</w:t>
      </w:r>
    </w:p>
    <w:p>
      <w:pPr>
        <w:pStyle w:val="PreformattedText"/>
        <w:bidi w:val="0"/>
        <w:jc w:val="left"/>
        <w:rPr/>
      </w:pPr>
      <w:r>
        <w:rPr/>
        <w:t>a 2-fold, please contact jms@mrc-lmb.cam.ac.uk as the program hlx2fd</w:t>
      </w:r>
    </w:p>
    <w:p>
      <w:pPr>
        <w:pStyle w:val="PreformattedText"/>
        <w:bidi w:val="0"/>
        <w:jc w:val="left"/>
        <w:rPr/>
      </w:pPr>
      <w:r>
        <w:rPr/>
        <w:t>may be sent to you 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HLXSEPDA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feeder program for HLXSEPR which copies layer line data</w:t>
      </w:r>
    </w:p>
    <w:p>
      <w:pPr>
        <w:pStyle w:val="PreformattedText"/>
        <w:bidi w:val="0"/>
        <w:jc w:val="left"/>
        <w:rPr/>
      </w:pPr>
      <w:r>
        <w:rPr/>
        <w:t>from different views in known orientations(found in HLXFIT) to a direct</w:t>
      </w:r>
    </w:p>
    <w:p>
      <w:pPr>
        <w:pStyle w:val="PreformattedText"/>
        <w:bidi w:val="0"/>
        <w:jc w:val="left"/>
        <w:rPr/>
      </w:pPr>
      <w:r>
        <w:rPr/>
        <w:t>access area. It assumes that the layer line data are sampled at the</w:t>
      </w:r>
    </w:p>
    <w:p>
      <w:pPr>
        <w:pStyle w:val="PreformattedText"/>
        <w:bidi w:val="0"/>
        <w:jc w:val="left"/>
        <w:rPr/>
      </w:pPr>
      <w:r>
        <w:rPr/>
        <w:t>same spacing in each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s on stream 2 with filenames specified in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to direct access area on stream 3 specified i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ar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OUT (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VIEW,LLMAX,DELBR,C,IREST   (*)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OUT Filename of output direct access data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VIEW  No. of "sides" to be input for this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MAX  No. of layer lines for each 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BR  Layer line sampling in rec. A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Helical repeat in Angstro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EST  0  Not restart ie Starting new direct access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Restart     ie Adding data to existing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for each sid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IN  (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I,XSHIFT,YSHIFT,IPOLE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IN  Filename of data set containing layer line data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I    Angle of view in degrees  For reference particle n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de has PHI=270, far side has PHI=90. Relative val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PHI found in HLXFIT then add to these. e.g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LXFIT gives a value -10 degrees for a second partic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ing PHI values for near and far side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260 and 80 respectiv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HIFT Extra x-shift of origin in angstroms. Generally ze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SHIFT y-shift in angstroms. Used to refer all particl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 origin.  Use value given by HLX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OLE  Used to invert particle in z-direction, if HLXF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this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HLXSEPR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to separate overlapping Bessels , using views of helix </w:t>
      </w:r>
    </w:p>
    <w:p>
      <w:pPr>
        <w:pStyle w:val="PreformattedText"/>
        <w:bidi w:val="0"/>
        <w:jc w:val="left"/>
        <w:rPr/>
      </w:pPr>
      <w:r>
        <w:rPr/>
        <w:t>in different orientations. Uses LINFIL least squares package. The</w:t>
      </w:r>
    </w:p>
    <w:p>
      <w:pPr>
        <w:pStyle w:val="PreformattedText"/>
        <w:bidi w:val="0"/>
        <w:jc w:val="left"/>
        <w:rPr/>
      </w:pPr>
      <w:r>
        <w:rPr/>
        <w:t>separated Bessel functions produced correspond to a "NEAR SIDE"</w:t>
      </w:r>
    </w:p>
    <w:p>
      <w:pPr>
        <w:pStyle w:val="PreformattedText"/>
        <w:bidi w:val="0"/>
        <w:jc w:val="left"/>
        <w:rPr/>
      </w:pPr>
      <w:r>
        <w:rPr/>
        <w:t>set of transform values, ready to go into HLX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layer line data on direct access file 2 , cre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LXSEPDAT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eparated Bessel functions on stream 3 , in HLX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 Plot graphs of separated Bessels on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ca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IN (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OUT (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(10A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VIEW,LLMAX,RADIUS,IGRAPH (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SCAL(NV),NV=1,NVIEW)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for each layer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L,NORD,(IORD(NO),NO=1,NORD)  (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WT(NV),NV=1,NVIEW)       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IN  Input direct access data file from hlxsep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OUT Output separated layer line data for hlxf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 Title for separated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VIEW  No. of views (ie. sid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LMAX  No. of layer lines in each 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DIUS Radius of particle in angstroms - used for determ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Bessel contribution starts in transfor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RAPH Draw graphs of separated Bessels if non-z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SCAL(NV),NV=1,NVIEW)  Radial scale factors for each 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HLX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layer li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L     Layer line n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D   No. of different Bessel orders on layer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ORD(NO),NO=1,NORD  Bessel orders on layer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WT(NV),NV=1,NVIEW   Amplitude weight factors for each 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is layer line. These are used to multipl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plitudes on each layer line in each view befo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HLXLLOUT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to select and graph standard format layer line data ei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utoscaling for each layer line or on constant amplitude sc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er line input on stream 1 (LL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car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(10A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LMAX,FSCA,FMAX,RMIN,RMAX,CANG (*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PLOT(I),I=1,LLMAX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   Title for plots (up to 40 cha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LMAX    No. of layer lines to be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SCA     Multiplying amplitude scale factor applied when data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disc. Allows data set to be put on absolute sca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AX     Maximum amplitude overall on layer lines to be plot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FSCA has been appli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et to zero, then autoscaling used on each layer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MIN,RMAX Radial range for plotting box (rec Ang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G     Helical repeat (Angstroms) to set ZST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PLOT(I) I=1,LLMAX  Plot particular layer line if 1, not if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HLXSIMUL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simulate projected image of helix for testing hel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nstruction programs. Subunits built from arbitrary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pherical blobs of different size, position and dens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start helix specified by helical parameters DZ,DPH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start helix produced by putting more blobs into subun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d by appropriate rotational symmetry. The generated pie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ix is centered in the z direction, which is vertical in T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 axis is horizontal in TONE and x axis comes out towards observ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or front of helix can be cut off and a linear ramp weigh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ied in order to simulate one sided or partially one-sided imag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standard image on stream 1 (OU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 dimensions of output image are 256 x 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NBLOB,NUNIT,AXIS,DZ,DPHI,PHIROT,TILT,PBACK,PFRNT,IRAMP (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RADH,RADS,Z0,PHI0,WT (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repeated NBLOB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BLOB  Number of blobs per subun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NIT  Number of subunits to be gene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IS   Y position of helix axis  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Z     Z rise per subunit         pixels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PHI   Phi twist per subunit      degre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IROT Rotation of whole helix about z axis  degre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T   Tilt of helix axis out of plane   degre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lts about centre of helix about axis parallel to 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ve TILT tilts top of particle towards obser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BACK,PFRNT Back and front planes for windowing in pixe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bs lying outside these planes are omitted. If both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zero there is no window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AMP  0 Simple cut off by windowing pla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Cut off by window and linear ramp weight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nsities from 1 at front to 0 at back of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1 Ramp weighting from 0 at front to 1 at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blob in the subun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H   Radius from axis  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S   Radius of blob    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0     Z position of blob in first subunit  pixels  (generally zer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I0   phi position of blob in first subunit   degre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measured from x-axi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T     Density weight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HLXFITT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inds the common origin for a "test" and "refer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ical object, and calculates the relative amplitud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al sc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on origin is determined by minimizing the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uals between reference datasets, according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iF = sqrt(sum(|Fref|*dphi**2)/sum|Fref|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lso gives R-factor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f = sum(||Fref| - |Ftest||)/sum|Fref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alternative output files may be generat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new test dataset, oriented and radially scaled to f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ferenc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"phase error" dataset, like (a) except that the ph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are the difference phases: phi(r) - phi(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orial data are omit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NTFILE        - control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DLFILE        - output file listing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f x 1000, phimin, zmin, rscalmin, phiF x 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FILE        - new test data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cards in CNT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LXTITLE       - image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ILE         - referenc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L            - number of repeats (equivalent to llfa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_dis        - repeat distance*NLL 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R1, DELR2   - layer-line sampling intervals (ref., te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UT           - amplitude cutoff (% of max. amp. in ref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LSPEC(I), WTSPEC(I) 6(I5.F5.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 up to 6 special layer-lines and weigh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ILE          - test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IDE          - 0 for near, 1 for far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OLE          - 1 to rotate test helix by 180 degr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MID         - estimated phi value to search about (degre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HI           - search increment in p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L            - no. of steps in phi (max. 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D           - estimated z value to search about 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Z           - search increment in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ZL            - no. of steps in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CMID         - estimated rscal to search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SC           - search increment in rs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L            - no. of steps in rscal (max. 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UT           - 1 to write out NEW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