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Some useful documentation for: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MAGE Analysis and file format Programs &amp; Routin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Last Update:</w:t>
        <w:tab/>
        <w:tab/>
        <w:t>22-AUG-2000</w:t>
        <w:tab/>
        <w:t xml:space="preserve">         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ap/Image Header Format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= 1024 bytes, organized as 56 LONG words followe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space for 10 80 byte text labels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       NX      number of columns (fastest changing in map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       NY      number of row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       NZ      number of sections (slowest changing in ma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       MODE    data type 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      image : signed 8-bit bytes range -12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to 127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1       image : 16-bit halfword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      image : 32-bit real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      transform : complex 16-bit integ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4       transform : complex 32-bit real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       NXSTART number of first column in map (Default = 0)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6       NYSTART number of first row in map       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       NZSTART number of first section in map   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8       MX      number of intervals along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9       MY      number of intervals along 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0      MZ      number of intervals along 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1-13   CELLA   cell dimensions in angstrom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4-16   CELLB   cell angles in degre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7      MAPC    axis corresp to cols (1,2,3 for X,Y,Z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8      MAPR    axis corresp to rows (1,2,3 for X,Y,Z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9      MAPS    axis corresp to sections (1,2,3 for X,Y,Z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0      DMIN    minimum density valu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1      DMAX    maximum density valu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2      DMEAN   mean density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3      ISPG    space group number 0 or 1 (default=0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4      NSYMBT  number of bytes used for symmetry data (0 or 8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5-49   EXTRA   extra space used for anything  - 0 by defaul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0-52   ORIGIN  origin in X,Y,Z used for transform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3      MAP     character string 'MAP ' to identify file typ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4      MACHST  machine stamp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5      RMS     rms deviation of map from mean densit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6      NLABL   number of labels being us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7-256  LABEL(20,10) 10 80-character text label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ymmetry records follow - if any - stored as text as in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ternational Tables, operators separated by * and grouped in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'lines' of 80 characters (ie. symmetry operators do not cross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ends of the 80-character 'lines' and the 'lines' do not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rminate in a *)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a records follow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 for cla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,NY,NZ refer to the number of columns, rows,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XYZ(3) gives you sampling information. For EM processing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the same but for CCP4 they describe the way the unit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d in the map e.g. if the unit cell is 100A and it is in 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s, the value of MX (or MY or MZ) will b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subs2000 calls genlib which is built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-D_dec_fortran=1 unix.m4 &gt; uni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uni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diski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ccp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dummy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pars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lit sym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-c  -O1 -fpe0 -assume dummy_aliases -nowarn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-O -DPROTOTYPE -w libra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cr genlib.a `lorder *.o | tsor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evel IMAGE Fil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 are designed to facilitate the rapi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mage-format files. Either Sequential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I/O operations may be performed at any time.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cope with map-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the X-Y origin is taken as 0,0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 of the image AND the first data poi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corresponding to array element 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Image</w:t>
        <w:tab/>
        <w:tab/>
        <w:t xml:space="preserve"> 1,NY</w:t>
        <w:tab/>
        <w:t xml:space="preserve">  Array    NX,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!</w:t>
        <w:tab/>
        <w:tab/>
        <w:tab/>
        <w:tab/>
        <w:t xml:space="preserve">   ^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!</w:t>
        <w:tab/>
        <w:tab/>
        <w:tab/>
        <w:tab/>
        <w:t xml:space="preserve">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!</w:t>
        <w:tab/>
        <w:tab/>
        <w:tab/>
        <w:tab/>
        <w:t xml:space="preserve">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!</w:t>
        <w:tab/>
        <w:tab/>
        <w:tab/>
        <w:tab/>
        <w:t xml:space="preserve">  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_____________   x--&gt;              !_______________  x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0</w:t>
        <w:tab/>
        <w:tab/>
        <w:tab/>
        <w:tab/>
        <w:t xml:space="preserve">    1,1             N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 for FOURIER TRANSFORMS is that the trans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dimensions NX x NY yields a transform of NX/2+1 x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lues. The origin of Fourier space is located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NY/2 (disk coordinates, which would normally be 1,NY/2+1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In reciprocal lattic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goes from 0 --&gt; 0.5  and Y goes from -0.5 ---&gt; (.5 -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 5 image files may be open at any one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igher-level image routines begin with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n the OPEN/CLOSE and Positioning routin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2 letters are chosen from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  =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   =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 =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  =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=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  =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= 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3 letters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N  =  Density limits (Complex numbers, ie uses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  =  unit cell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 =</w:t>
        <w:tab/>
        <w:t>conversion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 =  Dens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 =  Extra information ("unused" header 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  =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  =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 =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 =</w:t>
        <w:tab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S  =  RM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 =  Samp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  =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  =  Sym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  =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  =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 =  P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 =  P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for higher-level image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-Up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MOPEN(ISTREAM,NAME,ATBUTE)</w:t>
        <w:tab/>
        <w:tab/>
        <w:t xml:space="preserve">   Opens file NAME on I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MCLOSE(ISTREAM)</w:t>
        <w:tab/>
        <w:tab/>
        <w:tab/>
        <w:tab/>
        <w:t xml:space="preserve">   Clo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MFORM(ISTREAM,IFORM)</w:t>
        <w:tab/>
        <w:tab/>
        <w:tab/>
        <w:t xml:space="preserve">   Returns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old or new sty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DHDR(ISTREAM,NXYZ,MXYZ,MODE,DMIN,DMAX,D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ab/>
        <w:t xml:space="preserve">   Read  header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WRHDR(ISTREAM,TITLE,NTFLAG,DMIN,DMAX,D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rite header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RHDR(ISTREAM,JSTREAM)</w:t>
        <w:tab/>
        <w:tab/>
        <w:tab/>
        <w:t xml:space="preserve">   Transfer header from J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 ISTREAM (does not w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RLAB(ISTREAM,JSTREAM)</w:t>
        <w:tab/>
        <w:tab/>
        <w:tab/>
        <w:t xml:space="preserve">   Transfer labels from J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 ISTREAM (does not w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RCEL(ISTREAM,JSTREAM)</w:t>
        <w:tab/>
        <w:tab/>
        <w:tab/>
        <w:t xml:space="preserve">   Transfer CELL parm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JSTREAM to ISTREAM (no wr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CRHDR(ISTREAM,NXYZ,MXYZ,MODE,LABELS,NL)</w:t>
        <w:tab/>
        <w:t xml:space="preserve">   Create NEW header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s NOT written ou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o a IWR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 general,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one use ITRHD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ppropriate alter ca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ALL IALSIZ(....)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is is preferred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formation is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transf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CEL(ISTREAM,CELL)</w:t>
        <w:tab/>
        <w:tab/>
        <w:tab/>
        <w:t xml:space="preserve">   Alter unit cell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CON(ISTREAM,FLAG)</w:t>
        <w:tab/>
        <w:tab/>
        <w:tab/>
        <w:t xml:space="preserve">   Alter conversion to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default, all data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 the user as REALS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REALS, independent of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on disk. This call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is should be used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LAG = .TRUE.    conversion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LAG = .FALSE.    NO con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EXT(ISTREAM,EXTRA,ISTART,NEXTRA)</w:t>
        <w:tab/>
        <w:t xml:space="preserve">   Alters  info in "un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lot in head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t position I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NEXTRA word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LAB(ISTREAM,LABELS,NL)</w:t>
        <w:tab/>
        <w:tab/>
        <w:tab/>
        <w:t xml:space="preserve">   Alters NL label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MOD(ISTREAM,MODE)</w:t>
        <w:tab/>
        <w:tab/>
        <w:tab/>
        <w:t xml:space="preserve">   Alter MODE on ex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ORG(ISTREAM,XORIGIN,YORIGIN,ZORIGIN)</w:t>
        <w:tab/>
        <w:t xml:space="preserve">   Alter XY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RMS(ISTREAM,RMSDEV)</w:t>
        <w:tab/>
        <w:tab/>
        <w:tab/>
        <w:t xml:space="preserve">   Alter RM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SAM(ISTREAM,MXYZ)                          Alter samp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SIZ(ISTREAM,NXYZ,NXYZST)</w:t>
        <w:tab/>
        <w:tab/>
        <w:t xml:space="preserve">   Alter SIZE on ex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Note, the NXYZS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e ONLY.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le header for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the X-ray programs, but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ithin the image pack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lways take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tart of each line,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SYM(ISTREAM,KSPG,KBS)                      Alters symme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SPG is spac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BS is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mmet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ALUVW(ISTREAM,IUVW)                          Alters matrix to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ell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MPOSN(ISTREAM,NZ,NY)</w:t>
        <w:tab/>
        <w:tab/>
        <w:tab/>
        <w:t xml:space="preserve">    Move to section NZ, lin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efault conve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umbers start at 0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Read/Wri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, ARRAY is a REAL or COMPLEX REAL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routines convert from/to Integer*2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DLIN(ISTREAM,ARRAY,*LINE)</w:t>
        <w:tab/>
        <w:tab/>
        <w:t xml:space="preserve">    Read line  (NX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WRLIN(ISTREAM,ARRAY)</w:t>
        <w:tab/>
        <w:tab/>
        <w:tab/>
        <w:t xml:space="preserve">    Write line (NX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DPAL(ISTREAM,ARRAY,NX1,NX2,*LINE)</w:t>
        <w:tab/>
        <w:t xml:space="preserve">    Read  part line (NX1 - N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ata is alway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he FIRST element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fter READ, point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tart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WRPAL(ISTREAM,ARRAY,NX1,NX2)</w:t>
        <w:tab/>
        <w:tab/>
        <w:t xml:space="preserve">    Write part line (NX1 - N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rom select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re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ad/Wri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, ARRAY is a REAL or COMPLEX REAL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routines convert from/to Integer*2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DSEC(ISTREAM,ARRAY,*LINE)</w:t>
        <w:tab/>
        <w:tab/>
        <w:t xml:space="preserve">    Read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WRSEC(ISTREAM,ARRAY)</w:t>
        <w:tab/>
        <w:tab/>
        <w:tab/>
        <w:t xml:space="preserve">    Wri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DPAS(ISTREAM,ARRAY,MX,MY,NX1,NX2,NY1,NY2,*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ead  p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fter READ, point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tart of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WRPAS(ISTREAM,ARRAY,MX,MY,NX1,NX2,NY1,NY2)    Write  p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CLCDN(ARRAY,MX,MY,NX1,NX2,NY1,NY2,DMIN,DMAX,DMEAN)   (Mod of Complex 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CLDEN(ARRAY,MX,MY,NX1,NX2,NY1,NY2,DMIN,DMAX,DMEAN)   (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alculates the 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AX, &amp; MEAN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rom the selec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f ARRAY (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mage!!). NOTE: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nly here does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CLLIM(ISTREAM,IXYZMIN,IXYZMAX,N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rompts the us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rea limit (0,0 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nd returns pixe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# pixels, and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IT = IMUNIT(ISTREAM)</w:t>
        <w:tab/>
        <w:tab/>
        <w:tab/>
        <w:tab/>
        <w:t xml:space="preserve">    Returns IUN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OW-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CEL(ISTREAM,CELL)</w:t>
        <w:tab/>
        <w:tab/>
        <w:tab/>
        <w:t xml:space="preserve">    returns CEL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EXT(ISTREAM,EXTRA,ISTART,NEXTRA)</w:t>
        <w:tab/>
        <w:t xml:space="preserve">    Returns NEXTRA wor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lot in head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t position ISTAR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re 29 avai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LAB(ISTREAM,LABELS,NL)</w:t>
        <w:tab/>
        <w:tab/>
        <w:tab/>
        <w:t xml:space="preserve">    Returns LABELS(2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umber of labels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ORG(ISTREAM,XORIGIN,YORIGIN,ZORIGIN)</w:t>
        <w:tab/>
        <w:t xml:space="preserve">    Returns XY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RMS(ISTREAM,RMSDEV)</w:t>
        <w:tab/>
        <w:tab/>
        <w:tab/>
        <w:t xml:space="preserve">    Returns RM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SAM(ISTREAM,MXYZ)                           Returns samp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SIZ(ISTREAM,NXYZ,MXYZ,NXYZST)</w:t>
        <w:tab/>
        <w:tab/>
        <w:t xml:space="preserve">    Returns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SYM(ISTREAM,KSPG,KBS)                       Returns symme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SPG is spac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BS is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ymmet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RTUVW(ISTREAM,IUVW)                           Returns matrix to per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ell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:</w:t>
        <w:tab/>
        <w:tab/>
        <w:t>(ALL variables are INTEGER*4 or REA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A storage location for data transfer. NOTE ARRAY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*4 or COMPLEX*8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BUTE:</w:t>
        <w:tab/>
        <w:tab/>
        <w:t>File attribute specification. One of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must be given:  'NEW'  'OLD'  'RO'  or  'SCR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/DMAX/</w:t>
        <w:tab/>
        <w:t>The minimum, maximum, &amp; mean density values for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(25)</w:t>
        <w:tab/>
        <w:t>An array (up to 25 long) or a storage location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for the EXTRA info slo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ORM:</w:t>
        <w:tab/>
        <w:tab/>
        <w:t>-1 Old 20th century style map, 0 new 2000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stamp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RT:</w:t>
        <w:tab/>
        <w:tab/>
        <w:t>A number between 1-29 to select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 info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/</w:t>
        <w:tab/>
        <w:t>A number between 1 and 12 used to select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REAM:</w:t>
        <w:tab/>
        <w:t>to use for READ/WRITE operations.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an be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YZMIN(3)/</w:t>
        <w:tab/>
        <w:t>Returned lower &amp; upper pixel limits that correspo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ZMAX(3):</w:t>
        <w:tab/>
        <w:t>selected input range. (pixels have 0,0 at bottom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  <w:tab/>
        <w:tab/>
        <w:t>Defines data structure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INTEGER*1</w:t>
        <w:tab/>
        <w:t xml:space="preserve"> IMAGE note:values between 127 &amp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red as -128 to -1 bu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INTEGER*2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EAL*4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INTEGER*2  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REAL*4     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/MY:</w:t>
        <w:tab/>
        <w:tab/>
        <w:t>Dimensions of ARRAY. If transferred data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MX,MY the remainder of the space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X correspons to the number of REA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mension of ARRAY. If MODE = 3 or 4 (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) MX MUST be multiplied by 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YZ(3):</w:t>
        <w:tab/>
        <w:t>Specifies the number of columns, rows, &amp;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"unit cell"  (can be identical to NXY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(20,N)</w:t>
        <w:tab/>
        <w:t>N = 1 - 10. This is a way to initializ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text label when creating a new header. LABELS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so permitted. Each label is 80 characters long (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A character string specifying either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ICAL name to associate with a giv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RA:</w:t>
        <w:tab/>
        <w:tab/>
        <w:t>A number bewteen 1-25 to select the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:</w:t>
        <w:tab/>
        <w:tab/>
        <w:t>The number of LABELS being initialized (see LABEL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FLAG:</w:t>
        <w:tab/>
        <w:tab/>
        <w:t>-1 no titles adde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to use TITLE as sole title on file (overwrites old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to add TITLE to end of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to add at top, pushing any other lab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1/NX2:</w:t>
        <w:tab/>
        <w:t>Beginning &amp; ending COLUMN numbers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eading these numbers are relative to NXTZS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ourier Transforms, these are taken as Complex Indic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YZ(3):</w:t>
        <w:tab/>
        <w:t>Specifies the number of columns, rows, &amp;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 (ie. fastest -&gt; slowest ch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YZST(3):</w:t>
        <w:tab/>
        <w:t>Specifies the starting column, row and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the NXYZST is for your use ONLY.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header for interfacing with the X-ray program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in the image package, are always take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each line, or section. The sta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ted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:</w:t>
        <w:tab/>
        <w:tab/>
        <w:t>Line number for positioning point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lative to NXYS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1/NY2:</w:t>
        <w:tab/>
        <w:t>Beginning &amp; ending ROW    numbers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eading these numbers are relative to NXTZST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:</w:t>
        <w:tab/>
        <w:tab/>
        <w:t>Section number for positioning point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lative to NXYS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(20)</w:t>
        <w:tab/>
        <w:t>80 character title. Written as dictated by N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IGIN/</w:t>
        <w:tab/>
        <w:t>The X,Y,Z image origin (generally used f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GIN</w:t>
        <w:tab/>
        <w:tab/>
        <w:t>phase origins). ZORIGIN set to zero for 2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</w:t>
        <w:tab/>
        <w:tab/>
        <w:t>LINE is a statement number to branch t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FILE error. Example:   *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Random-Acces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-LEVEL set of FORTRAN subroutine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equential or random access disk I/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ariable record lengths are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actually written as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-access files, but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OPEN   (IUNIT,FILNAM,ATBUTE)       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CLOSE  (IUNIT)                     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MODE   (IUNIT,MODE,NMCITM)         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EAD   (IUNIT,ARRAY,NITEMS,IER)     - Read n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EADI  (IUNIT,ARRAY,NITEMS,IER)     - Read nitems into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EADR  (IUNIT,ARRAY,NITEMS,IER)     - Read nitems into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EADQ  (IUNIT,ARRAY,NITEMS,IER)     - Read nitems into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EADC  (IUNIT,CHAR,IER)             - Read bytes into character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RITE  (IUNIT,ARRAY,NITEMS)         - Write n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RITI  (IUNIT,ARRAY,NITEMS)         - Write nitems from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RITR  (IUNIT,ARRAY,NITEMS)         - Write nitems from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RITQ  (IUNIT,ARRAY,NITEMS)         - Write nitems from compl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RITC  (IUNIT,CHAR)                 - Write bytes from character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SEEK   (IUNIT,IREC,IEL,LRECL)       - Move to irec,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BACK   (IUNIT,LRECL)                - Backspace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SKIP   (IUNIT,LRECL)                - Skip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QINQ   (IUNIT,LFILNM,FILNAM,LENGTH) - Get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LOCATE (IUNIT,LOCATE)               - Get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RARCH (IUNIT, IOFFSET)              - set up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QWARCH (IUNIT, IOFFSET)              - write con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EK calculates the location as (IREC - 1)*LRECL + IEL. Note: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, addressing begins at 1 for both record &amp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files, there are no true records: the use of "recor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record number" in QSEEK, QSKIP, QBACK is purely no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SEEK, any combination of IREC, IEL &amp; LRECL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alue of (IREC - 1)*LRECL + IEL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NIT  = Variable returned by (Q)QOPEN to identify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NAM = file name for the stream (should be restricted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for CCP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UTE = File status f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'UNKNOWN', 'SCRATCH', 'OLD', 'NEW', or 'READ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AT  = File status on open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'UNKNOWN'   open as 'OLD'/'NEW' check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'SCRATCH'   open as 'OLD' and delete o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 'OLD'       file MUST exist or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 'NEW'       create (overwrite)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 'READONLY'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QQOPEN or QOPEN with ATBUTE = 'NEW' [ISTAT = 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 is made on the environment variable CCP4_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UNKNOWN then the file i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UNKNOWN rather than NEW to allow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ready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