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SITOMETER PROGRAMS FOR DIGITISING I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IKSCN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N RECTANGULAR AREA WITH NIK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: FOR/NOSWAP/LIST:NIKDPS.LIS NIKD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:    LINK/LIB:FORLIB/LIB:MRCLIB NIKDPS,NIKD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CONVEN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PLATE SO THAT OBJECT LOOKS OK WHEN VIEWED ON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ON SCREEN WILL APPEAR ROTATED 180 DE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OINT OF SCAN WILL BE LOWER LEFT CORNER OF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SCAN DIRECTION NX TO RIGHT ACROSS OBJECT, SLOW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Y FROM BOTTOM TO T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  TABLE SCANS FAST TO LEFT AND SLOW OUTW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 DISPLAY ON VAX WILL LOOK LIKE OBJECT AN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CANNED ELEMENT IN BOTTOM LH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RE OF AREA TO BE SCANNED SHOULD BE SET ON LIGHT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JLSCAN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YCE-LOEBL DENSITOMETER SCANNING PROGRAM - input asks following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  SET DATUM BY HAND (T/F)?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YCE-LOEBL, VX 1.13 01-Oct-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##########  SELECT FRESH AREA  ############ </w:t>
      </w:r>
    </w:p>
    <w:p>
      <w:pPr>
        <w:pStyle w:val="PreformattedText"/>
        <w:bidi w:val="0"/>
        <w:jc w:val="left"/>
        <w:rPr/>
      </w:pPr>
      <w:r>
        <w:rPr/>
        <w:t xml:space="preserve">-      SCAN ELECTRON DIFFRACTION PATTERN(T), OR AREA(F)? </w:t>
      </w:r>
    </w:p>
    <w:p>
      <w:pPr>
        <w:pStyle w:val="PreformattedText"/>
        <w:bidi w:val="0"/>
        <w:jc w:val="left"/>
        <w:rPr/>
      </w:pPr>
      <w:r>
        <w:rPr/>
        <w:t>-      DEFINE LATTICE, OR USE CENTRAL BLACKENING AS CENTRE OF PATTERN (T/F)?</w:t>
      </w:r>
    </w:p>
    <w:p>
      <w:pPr>
        <w:pStyle w:val="PreformattedText"/>
        <w:bidi w:val="0"/>
        <w:jc w:val="left"/>
        <w:rPr/>
      </w:pPr>
      <w:r>
        <w:rPr/>
        <w:t xml:space="preserve">-      FILM TITLE? </w:t>
      </w:r>
    </w:p>
    <w:p>
      <w:pPr>
        <w:pStyle w:val="PreformattedText"/>
        <w:bidi w:val="0"/>
        <w:jc w:val="left"/>
        <w:rPr/>
      </w:pPr>
      <w:r>
        <w:rPr/>
        <w:t xml:space="preserve">-      FILM NUMBER  for auto-IMCON if used </w:t>
      </w:r>
    </w:p>
    <w:p>
      <w:pPr>
        <w:pStyle w:val="PreformattedText"/>
        <w:bidi w:val="0"/>
        <w:jc w:val="left"/>
        <w:rPr/>
      </w:pPr>
      <w:r>
        <w:rPr/>
        <w:t xml:space="preserve">-      NX NY NSTEP ISPEED IRAST (5I5)?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ARE:</w:t>
        <w:tab/>
        <w:t>1)     NX, NY.....SIZE OF AREA TO BE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>3)     NSTEP .....STEPSIZE BETWEEN DIGITIS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>4)     ISPEED.....0-6 (6=FAS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>5)     IRAST'.....0=ZIG-ZAG, 1=RASTER(TV)</w:t>
      </w:r>
    </w:p>
    <w:p>
      <w:pPr>
        <w:pStyle w:val="PreformattedText"/>
        <w:bidi w:val="0"/>
        <w:jc w:val="left"/>
        <w:rPr/>
      </w:pPr>
      <w:r>
        <w:rPr/>
        <w:t xml:space="preserve">-      FILE NAME? - UP TO 6 CHARS+3 EXT **N.B.** INCLUDE VB0: </w:t>
      </w:r>
    </w:p>
    <w:p>
      <w:pPr>
        <w:pStyle w:val="PreformattedText"/>
        <w:bidi w:val="0"/>
        <w:jc w:val="left"/>
        <w:rPr/>
      </w:pPr>
      <w:r>
        <w:rPr/>
        <w:t xml:space="preserve">-      DO YOU WISH TO RETAIN 10 BIT ACCURACY FOR DENSITIES (Y/N)? </w:t>
      </w:r>
    </w:p>
    <w:p>
      <w:pPr>
        <w:pStyle w:val="PreformattedText"/>
        <w:bidi w:val="0"/>
        <w:jc w:val="left"/>
        <w:rPr/>
      </w:pPr>
      <w:r>
        <w:rPr/>
        <w:t>-      NBITS,ITHROW - number of bits to retain and number of least signific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>bits to discard - output is in a packed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