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escription of the icosahedral virus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Alliant as at 10 Feb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  -  finds orientations and origins by comm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37corr -  cross-correlates two particles of know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relative hand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mat  -  extracts data from transforms needed for solving for big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bg   -  solves for big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lg   -  converts big G's to little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fb   -  does Fourier summation from little g's to make 3-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onv -  converts 3-D map to MR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from an MRC format transform of the imag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- a whole asymmetric unit search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omega search for fixed theta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,y origin search for specified theta,phi,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NR, MAXR, NSAMPL, F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R, MAXR   set radial range used in transfor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AMPL       number of samples taken in specified radi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IN         fraction of mean amplitude below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gnored.  Typically use FMIN=1. to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lower than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NAME            file name for outpu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SWITCH          1 to refin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to search asymmetr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or omeg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trol data depend on ISWITC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T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TA, PHI, OMEGA   - specifies angle of view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XMIN, DELX, NXSTEP, YMIN, YMAX, NY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ts origin search parameters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around current best valu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TCH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ENTER =1           - read current bes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RIGX, ORIGY        - current best origi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TCH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ENTER =1           - read current bes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RIGX, ORIGY        - current bes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TA, PHI          - theta, phi in degrees for omeg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cripts to run different options: 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particle to particle are set as parameters 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N v$1.t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efine.exe &lt;&lt;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5,2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$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$3,$4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.2,11,$6,0.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un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N v$1.t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efine.exe &lt;&lt;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5,2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$1.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$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N v$1.t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efine.exe &lt;&lt;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5,2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$1.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$3</w:t>
      </w:r>
    </w:p>
    <w:p>
      <w:pPr>
        <w:pStyle w:val="PreformattedText"/>
        <w:bidi w:val="0"/>
        <w:spacing w:before="0" w:after="0"/>
        <w:jc w:val="left"/>
        <w:rPr/>
      </w:pPr>
      <w:r>
        <w:rPr/>
        <w:t>$4,$5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37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oss-correlates two particles of know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 (found by refine) using 37 pairs of cross-comm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forms of the two particles in MRC forma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relative handedness, radial scaling (magnif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weighting of two particles.  The two transfor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IN1 and IN2 with IN1 being the "reference"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TA1, PHI1, OMEGA1   - orientation of referenc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TA2, PHI2, OMEGA2   - orientation of secon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NAME                  - file name for output of scal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SCMIN, RSCMAX, DELRSC - range of radial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MIN, RMAX             - range of transform radi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BAND, INCR, NSAMPL    - number of bands for amplitud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width of each band in transfor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umber of samples to be taken in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ENTER =1              - read origin for referenc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ORIGX1, ORIGY1         - origin for reference particl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IENTER =1              - read origin for secon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ORIGX2, ORIGY2         - origin for second particl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cript to cross correlate general particle against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N1 v2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N2 v$1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x37corr.exe &lt;&lt;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,-9.,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$3,$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$1.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,1.05,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,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,6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$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w print the temporar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rint x37corr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xtracts data needed to form norma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for big G's from transforms of particl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various files, one indexing file which refers to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ile for each particle which contain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file is called  emicom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       -  1  open new emicobg.dat file for first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use existing emicobg.dat file for subsequent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NAME    -  filename for inpu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ENTER  =1    to en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IGX, ORIGY  x,y origi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ITLE         title for thi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NAME         filename for big G data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MAX, NSAMP, ICHECK  - LMAX  number of radial annuli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AMP sets spacing of annuli as 1./(NSAMP*DI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ually take NSAMP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HECK print control, 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IAM          diameter of particl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TA, PHI, OMEGA, NSYM   angle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YM=5 for 5-fold view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SCAL       radial scale factor from x37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BAND, INCR number and size of bands for amplitude sca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7corr.   If 0,0 then no amplitud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ecified, then amplitude scale facto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MPFAC      NBAND records containing amplitude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cript for processing two particles, opening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comat.dat fil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acmat.exe &lt;&lt; 'eot' &gt; racm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,6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hb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,-9.,167.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acmat.exe &lt;&lt; 'eot' &gt;&gt; racm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,6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hb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,3.,207.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akes the normal matrix data fil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cmat and solves the linear equations on each annu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 height for the big G's.  Reads index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micomat.dat  and produces file of big G's in  emicob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BMAX, NBAND, ILIST, SP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BMAX number of radial annuli to solve on. 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AX in rac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BAND controls whether to read and apply amplitud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s.  If NBAND=0, no scaling facto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AND scaling factors for each image (see 4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LIST controls output with 0 least, 1 intermediate, 2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READ sets maximum value allowed for mean invers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lving normal equations on each annulu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xceeded, higher order Bessels are dro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tions soluble.   If too many annuli aff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mor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VIEW    -   number of partic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V(I)    -   index numbers of the NVIEW partic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to access the  emicomat.dat index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MPFAC   -   include only if NBAND.ne.0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VIEW records each containing NBAND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NAME    -   NVIEW records of names of files contain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 combining data from 6 particles, which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ntries in  emicomat.dat  but which come from images 2,3,4,5,6,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plitude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acbg.exe &lt;&lt; 'eot' &gt; rac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onverts big G's to little g's.    Takes bi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 emicobg.dat  and puts little g's  in  emicol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TLE    -  title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XR, ISMAX, DELSR   -  MAXR  transform cut-off radius in ann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ually IBMAX (as set in racbg)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for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ISMAX  number of radial steps in re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DELSR  spacing of points in re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sured in original pixels of densito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DUMP                -  usually 0, if 1 opens fil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aclg.exe &lt;&lt; 'eot' &gt; racl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iv v2,v3,v4,v5,v6,v7 11Ja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33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the little g's from emicolg.dat in a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sum to produce a three dimensional map in the 5-fo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then rotated to produce maps in the 2-fold and 3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ie 2-fold or 3-fold up z)  Output files are   icos2f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s3f.map, icos5f.map.    AT PRESENT THESE ARE NOT IN M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 mapconv  to convert to MR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HAND      0  handedness unchanged,  1  change hande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racfb.exe &lt;&lt; 'eot' &gt; racf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onv, mapco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2-fold or 3-fold maps to MRC format.   Expec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icos2f.map (icos3f.map) and puts output map o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OUT hbhiv_2fol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0/rac1/icos/mapconv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