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TATIONAL AVERAGING and FILTERING PROGRA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RFILTIM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am for filtering images with rotational symmetry. Using the</w:t>
      </w:r>
    </w:p>
    <w:p>
      <w:pPr>
        <w:pStyle w:val="PreformattedText"/>
        <w:bidi w:val="0"/>
        <w:jc w:val="left"/>
        <w:rPr/>
      </w:pPr>
      <w:r>
        <w:rPr/>
        <w:t>Fourier transform of the image, the program finds the best position for</w:t>
      </w:r>
    </w:p>
    <w:p>
      <w:pPr>
        <w:pStyle w:val="PreformattedText"/>
        <w:bidi w:val="0"/>
        <w:jc w:val="left"/>
        <w:rPr/>
      </w:pPr>
      <w:r>
        <w:rPr/>
        <w:t>the postulated rotational symmetry axis and then decomposes the transform</w:t>
      </w:r>
    </w:p>
    <w:p>
      <w:pPr>
        <w:pStyle w:val="PreformattedText"/>
        <w:bidi w:val="0"/>
        <w:jc w:val="left"/>
        <w:rPr/>
      </w:pPr>
      <w:r>
        <w:rPr/>
        <w:t>into cylindrical harmonics about this origin. The program produces a</w:t>
      </w:r>
    </w:p>
    <w:p>
      <w:pPr>
        <w:pStyle w:val="PreformattedText"/>
        <w:bidi w:val="0"/>
        <w:jc w:val="left"/>
        <w:rPr/>
      </w:pPr>
      <w:r>
        <w:rPr/>
        <w:t>rotational power spectrum, which is printed and displayed with CURVY.</w:t>
      </w:r>
    </w:p>
    <w:p>
      <w:pPr>
        <w:pStyle w:val="PreformattedText"/>
        <w:bidi w:val="0"/>
        <w:jc w:val="left"/>
        <w:rPr/>
      </w:pPr>
      <w:r>
        <w:rPr/>
        <w:t>Those harmonics consistent with the postulated symmetry are then</w:t>
      </w:r>
    </w:p>
    <w:p>
      <w:pPr>
        <w:pStyle w:val="PreformattedText"/>
        <w:bidi w:val="0"/>
        <w:jc w:val="left"/>
        <w:rPr/>
      </w:pPr>
      <w:r>
        <w:rPr/>
        <w:t>combined to produce a rotationally filtered image.</w:t>
      </w:r>
    </w:p>
    <w:p>
      <w:pPr>
        <w:pStyle w:val="PreformattedText"/>
        <w:bidi w:val="0"/>
        <w:jc w:val="left"/>
        <w:rPr/>
      </w:pPr>
      <w:r>
        <w:rPr/>
        <w:t>(Reference - Crowther and Amos  J. Mol. Biol.(1971) 60,123-130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  Standard transform on stream 1 (I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 Filtered image on stream 2     (OU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 CURVY file on FOR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 HEADER                                 (10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 N,NR,RSTEP,NLR,RSCAL                  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 DXMIN,DXMAX,DELDX,DYMIN,DYMAX,DELDY,NBSTEP,NBMIN 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 ASCAL,BSCAL,PHI0,SCALE,JOPT,LGDUMP,NORM    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   Rotational symmetry to be te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R    No. of annuli of data to be used from the trans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STEP Spacing in transform steps of annul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LR   No. of radial steps in filtered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 of step in filtered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SCAL 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f step in original densitometered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XMIN,DXMAX   Range of origin search in x direction measur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nsitometer ste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DX         Interval of search in x direction in densitometer ste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YMIN,DYMAX   Similarly for y dir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STEP        No. of transform annuli to be binned into a band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inting residuals from origin sear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MIN         No. of bands (of size NBSTEP) to be omitted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termining best origin.  (First band i.e. low resolu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, is generally much the strongest and may be bia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gross stain distribution, in which case it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mit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AL,BSCAL   Radial weighting factors in transform which may be 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increase artificially the strengths of the hig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equencies.  USE WITH CAUTION! Annulus number IR ha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ale factor (ASCAL+IR*BSCAL) applied. For normal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ASCAL=1.0, BSCAL=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I0          The filtered image is rotated PHI0 degrees relative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ensitometered image. Positive PHI0 rotates the imag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ockwi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E         Densities in the filtered image are multiplied by SCA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ALE=-1. inverts image contra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PT          0  g0 included in filtered im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g0 omitted from filtered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GDUMP        0  Do not dump gn's to disc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Dump gn's to disc file (FORTRAN 1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          0  Do not normalise power spectru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Normalise spectrum with power of N=0 term equal to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limita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R .LE.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R .LE.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image size transformed 256x2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Bessel order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of 15 different Bessel orders included in filtered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size of origin search 10x10 pos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ROTAV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tational averaging of 2D image or 3D maps about z-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MROTRAN :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MROTRAN is a program to rotate/ translate an image file (the relative file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calculate a correlation coefficient wrt another image file (the referenc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), then to output another image file of the average the reference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best fit of the relat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40A1) Input image file (reference file does not mov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40A1) Input image file (relative file is rotated/translat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40A1) Output image file (average of above two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*)    Theta1, Theta2, Thinc 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tarting, finishing angles and increment in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grees. A +ve angle rotates relativ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ockwi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*)    Xtrans1, Xtrans2, Xinc 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rting, finishing translation in X and incr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pixels. A +ve value translates relativ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the righ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*)    Ytrans1, Ytrans2, Yinc 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rting, finishing translation in Y and incr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pixels. A +ve value translates relativ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war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*)    Rmax 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maximum radius (in pixels) over which the correl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efficient is to be calculated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