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ertext(lmb)                  lmb users guide                 lasertext(l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text. Enable printing of  raw  ASCII  text  on  postscript  laser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text         [-opt[=param]          -opt...]          [source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file  is  the  name  of  the input text file. If this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          is            read             from            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can be  in  mixed  case  and  can  be  unambiguously 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                          A3                         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-selection  is  printer-specific and requires that a prin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ith the -queue= option. If you dont  want  to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,  dont  use -a3; instead direct stdout to a file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sing ’laser1 -a3’ or whatever.  (See  lmbhelp  laser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                                A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bold printing. For those of us long in the tooth (or sh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ght)  normal-weight  characters  may  be  difficult  to 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 not                          b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ottommargin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        the          bottom          margin          (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                              0.7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rsperinch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chars per  inch.  No  underline  option  with  this 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computed         from         the        poi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    the     colour     version     of     the   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uplex[=f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duplex  printing  (i.e.  both sides of the paper).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parameter specifies book-style  (head-to-head);  duplex=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flip-chart  style  (head-to-tail). At present only 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duplex printing. It will  be  ignored  on  other 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ex-control  is  printer-specific  and requires that a prin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ith the -queue= option. If you dont  want  to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,  dont  use -duplex; instead direct stdout to a file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using dup_laser1 or whatever. (See lmbhelp  laser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 no                         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on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e font number. ´lasertext -sample | laser1´ for 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font=3                       (Cou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eader[=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-header is specified without a  parameter,  the  input 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and time is printed at the top of each page. If a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that is printed instead. If the parameter contain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other  characters to which the shell is sensitive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      be        enclosed        in        quotes        (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 no                        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    in     landscape     orientation     on     the  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                         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tter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a letter-heading to be printed at the top of the  page; 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=lmb  or  letter=coru  so far. Changes the default left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75                                                           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no                                            letter-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ftmargin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       the         left        margin        in       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0.5      inches      (except       see       -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inesperinch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          the            lines            per           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computed  from the pointsize. 6 for the default poi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umber[=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pages to be numbered in the top r.h. corner. Pag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starts  at  the   given   parameter,   1   if   no 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no               page             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utput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e name of the output file to contain the postscri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utput file is given, output will be directed  to  stdout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it can be re-directed to a file using the &gt; operator, or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program or print queue using the  |  operator.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agelin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number of lines per page.pdefault: computed from the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      66       for        the        default        poin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intsize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character height, in points (1/72 inch)  o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    Sub/superscripts     are    printed    at    pointsize=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 11                         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ueue=que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which output print queue  to  use.  Available  que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1,  laser2, colour1, clc (Canon colour copier in photo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w305 (Apple laserwriter in room 305) and lw6006 (ditto in rm 600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is option is requested, the postscript output is 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 and automatically submitted for printing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es  to be set for lasertext commands, which then no long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   pipe      their       output       to       a     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 not                         que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ightmargin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      the       right       margin       in      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0.25                         i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 a sample of the character sets, how to achieve the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b      terminal,       and       the       available      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 no                        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opmargin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      the        top        margin       in      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                  0.7                        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text                myinput                 &gt;                 ou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  input   from  myinput  and  generates  postscript  file  out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myletter | lasertext -let=lmb -dup | 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’s ’myletter’, pipes it to lasertext requesting lmb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uplex  printing,  and  pipes  the  output  to  the  laser1 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text -font=1 -point=60 -land &lt; poster | 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’poster’ on stdin, selects font 1, pointsize 60,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     pipes         the         output         to         lase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bhelp      lasertext      |      lasertext      -dup      |      las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int this file, both sides, on las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lasertext(lm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