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 PROGRAMS FOR PROCESSING MICRO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IMCON    P  Get image from CDS dual-port disc, put on VAX dis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LABEL    P  Image handling, does a few nice thing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FFTRANS  C  Fast Fourier transfor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RNOUT   C  Output amplitudes &amp; phase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RMASK   C  Masks transform f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TERPO  P  General 2D re-interpo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FILTIM  C  Rotationa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PLINEFIT P Image straightening using 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BOXIM    C  Standard boxing program for selection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BOXIMAGE    Same as BOXIM but does not shift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IMEDIT   P  General editing program for im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IMROTRAN    Rotates/translates 2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= Procedure i.e. Type the name and program will promp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Command file which should be edited and entered as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CON: Runs online wi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BEL: Runs online wi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F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do 2 dimensional FFT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space origin is at (1,1) and the origin of reciprocal spac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NY/2+1). The fourier transform of an image NX, NY is NX/2+1,NY compl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images (up to 8192 * 8192) are transformed using the dis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IGFFT. The switch point is now determined by the availab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ze.Small images are processed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mensional images are treated as image stacks, each section being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; only single sections of large imag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parame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N input image or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OUT output fourier transform 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SCRATCH scratch file used only for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N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shift quadrant of FFT to produce suitable amplitude &amp;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 the line printer i.e. the transform is continuou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. The output is log base 2 (amplitude) on a scale 0 to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in 10 degree intervals coded A - Z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can only put out central 129 columns about F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tream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X, IYMAX, XSHFT, YSHFT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X sets the level above which all amps are set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YMAX  sets the number of Y lines output.  Maximum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FT, YSHFT X &amp; Y shift for phase origin in gri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put on stream 1 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mplitudes for TONE on stream 2 (OUT).  NL: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or masking a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tream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PE, IPIXEL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HAPE = 1 or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(I), IK(I), XC(I), YC(I), RAD(I)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HAPE =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(I), IK(I), XC(I), YC(I), DELX(I), DELY(I)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PE  if = 1 hard edge circula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= 2 soft edge circular holes gaussian weighted to EXP(-2) a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= 3 hard edge rectangular h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IXEL pixel size used in TONE display of transform (in 1/100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PIXEL=0, XC etc taken to be transform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, IK  indices of 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, YC hole centre in mm on TONE output measured from F(0,0) X positiv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right, Y positive up page, from pixel centre to pixel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 radius for circular holes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X, DELY  half edge lengths for rectangular holes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put on stream 1 (IN)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sked transform on stream 2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TERPO: Runs online with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FIL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am for filtering images with rotational symmetr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of the image, the program finds the best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ulated rotational symmetry axis and then decomposes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ylindrical harmonics about this origin. The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power spectrum, which is printed and displayed with CUR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rmonics consistent with the postulated symmetr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o produce a rotationally filte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- Crowther and Amos  J. Mol. Biol.(1971) 60,123-1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Standard transform on stream 1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Filtered image on stream 2    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CURVY file on FOR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HEADER                                 (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N,NR,RSTEP,NLR,RSCAL    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DXMIN,DXMAX,DELDX,DYMIN,DYMAX,DELDY,NBSTEP,NBMIN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ASCAL,BSCAL,PHI0,SCALE,JOPT,LGDUMP,NORM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Rotational symmetry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    No. of annuli of data to be used from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EP Spacing in transform steps of ann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R   No. of radial steps in fil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step in fil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CAL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step in original densitome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MIN,DXMAX   Range of origin search in x direction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sitome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DX         Interval of search in x direction in densitomet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MIN,DYMAX   Similarly for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STEP        No. of transform annuli to be binned into a b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ing residuals from origi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MIN         No. of bands (of size NBSTEP) to be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ing best origin.  (First band i.e.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, is generally much the strongest and may be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gross stain distribution, in which cas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AL,BSCAL   Radial weighting factors in transform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crease artificially the strengths of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quencies.  USE WITH CAUTION! Annulus number I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 factor (ASCAL+IR*BSCAL) applied.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SCAL=1.0, BSCAL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0          The filtered image is rotated PHI0 degree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nsitometered image. Positive PHI0 rotates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       Densities in the filtered image are multiplied b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LE=-1. inverts imag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PT          0  g0 included in fil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g0 omitted from fil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GDUMP        0  Do not dump gn's to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Dump gn's to disc file (FORTRA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          0  Do not normalise pow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Normalise spectrum with power of N=0 term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 .LE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R .LE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transformed 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essel ord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5 different Bessel orders included in filte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ize of origin search 10x10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PLINEFIT: Runs online wit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splays a filament (from an image file),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ic spline to it, and then straightens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two differen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"shears" the curved filament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lices with linear interpolation which are shifted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assumes a "normal mode of bending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elements on the inside of a curve are com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the outside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line of density normal to the splin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ilinear interpolation), tilts them back to horizo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m with respect to the original imag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image file is crea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OX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obsolete, use AEDDSP unless special reasons for using BO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arge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IM cuts out a specified area from a standard format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 first to TONE the file from which a cir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lygonal area can be mark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 density is calculated from the edge points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ircular area the edge coordinates are calculated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or not a point lies inside or outside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gonal area a line is constructed from each poin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; if it crosses an even number of box sides it lies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lies inside and has the mean density subtract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'floating' the new image. (For points close to a box sid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from the point to vertex 1 of the box sid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d with the slope of the box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new image is moved to the bottom left hand corner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the rest of the array is padd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tream uni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PAD, NYPAD, IPIXEL, NOVERT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, OY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ircular box (NOVERT = 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, CY, RAD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gonal box (NOVERT &gt;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(I), PY(I)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PAD, NYPAD new padded box size e.g. 512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IXEL  pixel siz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RT  0 for circular box.Number of vertices for polygonal box(up to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, OY   coordinates in mm. of new phase origin.If set to 0.0 0.0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, CY, RAD coordinates of centre of box and radius all measured in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igin bottom left hand co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, PY X and Y coordinates of vertices which must go in circular(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ticlockwise) order. THey are measured in mm. origin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corner.NOVERT of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IN    densitometer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OUT    new box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OXIM IN PY42165.DAT OUT PY42165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256 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OX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MEDIT: Run online with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MROTR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ROTRAN is a program to rotate/ translate an image file (the relative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alculate a correlation coefficient wrt another image file (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), then to output another image file of the average the 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est fit of the rel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A1) Input image file (reference file does not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A1) Input image file (relative file is rotated/trans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A1) Output image file (average of above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  Theta1, Theta2, Thi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rting, finishing angles and incr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grees. A +ve angle rotates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  Xtrans1, Xtrans2, Xi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, finishing translation in X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ixels. A +ve value translates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  Ytrans1, Ytrans2, Yin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, finishing translation in Y and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pixels. A +ve value translates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  Rm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ximum radius (in pixels) over which the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efficient i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