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OF EXISTING STAND-ALON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DEX OF PROGRAMS FOR EM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= Procedure i.e. Type the name and program will prompt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= Command file which should be edited and entered as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OMETER PROGRAM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NIKSCN</w:t>
        <w:tab/>
        <w:t>(RAC)</w:t>
        <w:tab/>
        <w:t>digitisation using NIK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JLSCAN</w:t>
        <w:tab/>
        <w:t>(RH)</w:t>
        <w:tab/>
        <w:t>digitisation using JOYCE-LOE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ROGRAMS FOR PROCESSING MICROGRAPHS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 HEADER    P Prints out information in header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MCON     P Get image from CDS dual-port disc, put on VAX di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 LABEL     P Image handling, does a few nice things.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FFTRANS   C Fast Fourier transform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RNOUT    C Output amplitudes &amp; phases to line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RMASK    C Masks transform for fil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INTERPO   P General 2D re-interpola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SPLINEFIT P Image straightening using A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BOXIM     C Standard boxing program for selection of an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BOXIMAGE  C Similar to above, leaves boxed area in original position  (RH)</w:t>
      </w:r>
    </w:p>
    <w:p>
      <w:pPr>
        <w:pStyle w:val="PreformattedText"/>
        <w:bidi w:val="0"/>
        <w:jc w:val="left"/>
        <w:rPr/>
      </w:pPr>
      <w:r>
        <w:rPr/>
        <w:t>10.  IMEDIT    P General editing program for image headers</w:t>
      </w:r>
    </w:p>
    <w:p>
      <w:pPr>
        <w:pStyle w:val="PreformattedText"/>
        <w:bidi w:val="0"/>
        <w:jc w:val="left"/>
        <w:rPr/>
      </w:pPr>
      <w:r>
        <w:rPr/>
        <w:t>11.  MEDIAN      Median filtering for smoothing images.</w:t>
      </w:r>
    </w:p>
    <w:p>
      <w:pPr>
        <w:pStyle w:val="PreformattedText"/>
        <w:bidi w:val="0"/>
        <w:jc w:val="left"/>
        <w:rPr/>
      </w:pPr>
      <w:r>
        <w:rPr/>
        <w:t>12.  ENHANCE     Applies various radial filter functions to image transforms.</w:t>
      </w:r>
    </w:p>
    <w:p>
      <w:pPr>
        <w:pStyle w:val="PreformattedText"/>
        <w:bidi w:val="0"/>
        <w:jc w:val="left"/>
        <w:rPr/>
      </w:pPr>
      <w:r>
        <w:rPr/>
        <w:t>13.  IMEXCHANGE  Converts IMAGEFORMAT into ascii for editing/exchange.</w:t>
      </w:r>
    </w:p>
    <w:p>
      <w:pPr>
        <w:pStyle w:val="PreformattedText"/>
        <w:bidi w:val="0"/>
        <w:jc w:val="left"/>
        <w:rPr/>
      </w:pPr>
      <w:r>
        <w:rPr/>
        <w:t>14.  REMORIG     Removes origin with taper for crude high-pass filtering.</w:t>
      </w:r>
    </w:p>
    <w:p>
      <w:pPr>
        <w:pStyle w:val="PreformattedText"/>
        <w:bidi w:val="0"/>
        <w:jc w:val="left"/>
        <w:rPr/>
      </w:pPr>
      <w:r>
        <w:rPr/>
        <w:t>15.  TAPEREDGE   Tapers the edge of an image to remove sp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DIMENSIONAL PROCESSING PROGRAM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LATREF     C Refine lattice parameters form set of spot posns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NNBOX      C Print out small part of transform as numbers             (J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MTILT     P Calculate tilt angles from lattice parameters             (R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TWOFILE    C Linear comb, or multiply/divide data in two files     (RAC/R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MASKTRANA  C Masks transform for filtering, like TRMASK                (R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AUTOCORRL  C Autocorrelation calc + expansion - use with QUADSERCH    (JM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QUADSERCHA C Correlation peak search on lattice, with profile fit     (JM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CCUNBENDC  C Unbend image using list of peaks from QUADSERCH       (JMB/R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MMBOX      C Sophisticated version of NNBOX, producing Amps, phases    (RH)</w:t>
      </w:r>
    </w:p>
    <w:p>
      <w:pPr>
        <w:pStyle w:val="PreformattedText"/>
        <w:bidi w:val="0"/>
        <w:jc w:val="left"/>
        <w:rPr/>
      </w:pPr>
      <w:r>
        <w:rPr/>
        <w:t>10.  MMLATREF   C Lattice parameter refinement based on MMBOX               (RH)</w:t>
      </w:r>
    </w:p>
    <w:p>
      <w:pPr>
        <w:pStyle w:val="PreformattedText"/>
        <w:bidi w:val="0"/>
        <w:jc w:val="left"/>
        <w:rPr/>
      </w:pPr>
      <w:r>
        <w:rPr/>
        <w:t>11.  TTBOX      C Corrects for tilted transfer function, gives Amps, phases (RH)</w:t>
      </w:r>
    </w:p>
    <w:p>
      <w:pPr>
        <w:pStyle w:val="PreformattedText"/>
        <w:bidi w:val="0"/>
        <w:jc w:val="left"/>
        <w:rPr/>
      </w:pPr>
      <w:r>
        <w:rPr/>
        <w:t>12.  TTMASK     C Combined MASKTRAN and TTBOX, masking + TTF corr on tilted (RH)</w:t>
      </w:r>
    </w:p>
    <w:p>
      <w:pPr>
        <w:pStyle w:val="PreformattedText"/>
        <w:bidi w:val="0"/>
        <w:jc w:val="left"/>
        <w:rPr/>
      </w:pPr>
      <w:r>
        <w:rPr/>
        <w:t>13.  TTREFINE   C Refines defocus, astig, tilt params on tilted images      (RH)</w:t>
      </w:r>
    </w:p>
    <w:p>
      <w:pPr>
        <w:pStyle w:val="PreformattedText"/>
        <w:bidi w:val="0"/>
        <w:jc w:val="left"/>
        <w:rPr/>
      </w:pPr>
      <w:r>
        <w:rPr/>
        <w:t>14.  TTBOXREF   C Lattice parameter refinement on images with TTF correction(RH)</w:t>
      </w:r>
    </w:p>
    <w:p>
      <w:pPr>
        <w:pStyle w:val="PreformattedText"/>
        <w:bidi w:val="0"/>
        <w:jc w:val="left"/>
        <w:rPr/>
      </w:pPr>
      <w:r>
        <w:rPr/>
        <w:t>15.  CTFREFINE  C Refines defocus, astig, on data from untilted images      (RH)</w:t>
      </w:r>
    </w:p>
    <w:p>
      <w:pPr>
        <w:pStyle w:val="PreformattedText"/>
        <w:bidi w:val="0"/>
        <w:jc w:val="left"/>
        <w:rPr/>
      </w:pPr>
      <w:r>
        <w:rPr/>
        <w:t>16.  CTFAPPLY   C Applies CTF to data from MMBOX, with graphical output     (RH)</w:t>
      </w:r>
    </w:p>
    <w:p>
      <w:pPr>
        <w:pStyle w:val="PreformattedText"/>
        <w:bidi w:val="0"/>
        <w:jc w:val="left"/>
        <w:rPr/>
      </w:pPr>
      <w:r>
        <w:rPr/>
        <w:t>17.  ORIGTILTC  C Combine data from different images using crystal symmetry (RH)</w:t>
      </w:r>
    </w:p>
    <w:p>
      <w:pPr>
        <w:pStyle w:val="PreformattedText"/>
        <w:bidi w:val="0"/>
        <w:jc w:val="left"/>
        <w:rPr/>
      </w:pPr>
      <w:r>
        <w:rPr/>
        <w:t>18.  LLFILT     C Lattice line fitting for smooth curves and sfacs         (RAC)</w:t>
      </w:r>
    </w:p>
    <w:p>
      <w:pPr>
        <w:pStyle w:val="PreformattedText"/>
        <w:bidi w:val="0"/>
        <w:jc w:val="left"/>
        <w:rPr/>
      </w:pPr>
      <w:r>
        <w:rPr/>
        <w:t>19.  LATLINE    C David Agard's least squares latline fit of Amps, phases   (DA)</w:t>
      </w:r>
    </w:p>
    <w:p>
      <w:pPr>
        <w:pStyle w:val="PreformattedText"/>
        <w:bidi w:val="0"/>
        <w:jc w:val="left"/>
        <w:rPr/>
      </w:pPr>
      <w:r>
        <w:rPr/>
        <w:t>20.  ALLSPACE   C Determines space group, origin, beamtilt on single image  (RH)</w:t>
      </w:r>
    </w:p>
    <w:p>
      <w:pPr>
        <w:pStyle w:val="PreformattedText"/>
        <w:bidi w:val="0"/>
        <w:jc w:val="left"/>
        <w:rPr/>
      </w:pPr>
      <w:r>
        <w:rPr/>
        <w:t>21a. AVRGPHASES C Overall averaging of projection data from ORIGTILT   (JMB/TAC)</w:t>
      </w:r>
    </w:p>
    <w:p>
      <w:pPr>
        <w:pStyle w:val="PreformattedText"/>
        <w:bidi w:val="0"/>
        <w:jc w:val="left"/>
        <w:rPr/>
      </w:pPr>
      <w:r>
        <w:rPr/>
        <w:t>21b. AVRGAMPHS  C Overall averaging of amplitude and phase projection data  (R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 DIFFRACTION PATTERNS:   (TAC/JMB/RH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BACKAUTO   C Calculates radial background and finds centre of 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UTOINDEX  C Finds two simplest lattice vectors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ICKAUTO   C Integrates and background corrects el.diff. sp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ERGEDIFF  C Merges e.d. data and does a host of corr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VRGDELTAF C Averages multiple measurements of delta-F from MERGED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SYNCFIT    C Fits lattice line curves to output from MERGED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a. MKLCF      C Converts formatted data (A,P) to LCF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b. F2MTZ      C Converts formatted data (A,P) to MTZ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UPDTXTRA   C Puts lattice params into extra records of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DIMENSIONAL HELICAL PROGRAM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HLXSEARCH  C Determine tilt and origin.            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HLXDUMP    C Dumps layer line data from transform  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HLXFIT     C Orientations &amp; origins of different particles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HLXAVG     C Averages data from different particles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HLXFOUR    C Fourier program                       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HLXPROJ    C 2D filtered image from layer line data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EM2FOLD    C Imposes twofold normal to axis        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HLXSEPDAT  C Feeder for HLXSEPR                                (RA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 HLXSEPR    C Separates overlapping Bessel functions            (RAC) </w:t>
      </w:r>
    </w:p>
    <w:p>
      <w:pPr>
        <w:pStyle w:val="PreformattedText"/>
        <w:bidi w:val="0"/>
        <w:jc w:val="left"/>
        <w:rPr/>
      </w:pPr>
      <w:r>
        <w:rPr/>
        <w:t xml:space="preserve">10.  HLXLLOUT   C Graphs standard layer line data                   (RAC) </w:t>
      </w:r>
    </w:p>
    <w:p>
      <w:pPr>
        <w:pStyle w:val="PreformattedText"/>
        <w:bidi w:val="0"/>
        <w:jc w:val="left"/>
        <w:rPr/>
      </w:pPr>
      <w:r>
        <w:rPr/>
        <w:t>11.  HLXSIMUL   C Simulates image of helix                          (RA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SAHEDRAL VIRUS RECONSTRUCTION PROGRAMS (RAC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REFINE  -  finds orientations and origins by common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X37CORR -  cross-correlates two particles of known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nd relative hand and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RACMAT  -  extracts data from transforms needed for solving for big G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RACBG   -  solves for big G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RACLG   -  converts big G's to little g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RACFB   -  does Fourier summation from little g's to make 3-D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MAPCONV -  converts 3-D fourier map to MR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ONAL AVERAGING and FILTERING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RFILTIM   C Rotational fil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ROTAV       Rotational averaging of 2D images or 3D maps about z ax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MROTRAN    Rotates/translates 2D image - search to maximise corre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ROGRAMS FOR CALCULATING AND CONTOURING MAPS:  (all from CCP4 suit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MKLCF      Converts formatted data (A,P) to LCF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FFT        Crystallographic Fourie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XTEND     Extend maps/images to multiple unit c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LUTO      General contouring, atomic model plot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SPLAY PROGRAM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RILOG      General conversion of .PLT files to line printer code.  (TS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LASERPRINT  General program for output of plot, tone, text files.   (TS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ONE        Outputs image on the line printer half tone image.      (TS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HISTO       Makes  histogram of densities in an image.              (DA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CURVY       Produces graph on line printer.                         (DA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AEDDSP      General display program for AED.                        (J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NEWTONE     On vax, does same as laserprint -tone on Alliant        (TS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a. IMDISP      LMB raster graphics display for vaxstatns, X-terms.     (J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b. XIMDISP     New (1994) LMB raster graphics display for X-terms.     (J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THREED      Displays 2D array as  simulated 3D contoured surface.</w:t>
      </w:r>
    </w:p>
    <w:p>
      <w:pPr>
        <w:pStyle w:val="PreformattedText"/>
        <w:bidi w:val="0"/>
        <w:jc w:val="left"/>
        <w:rPr/>
      </w:pPr>
      <w:r>
        <w:rPr/>
        <w:t>10.  SURF, LIGHT Displays 3D maps as shaded surfaces on the AED.         (GV)</w:t>
      </w:r>
    </w:p>
    <w:p>
      <w:pPr>
        <w:pStyle w:val="PreformattedText"/>
        <w:bidi w:val="0"/>
        <w:jc w:val="left"/>
        <w:rPr/>
      </w:pPr>
      <w:r>
        <w:rPr/>
        <w:t>11.  AEDCAMERA   Automatic exposure series for photographing from A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