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text(lmb)</w:t>
        <w:tab/>
        <w:tab/>
        <w:t xml:space="preserve">       lmb users guide</w:t>
        <w:tab/>
        <w:tab/>
        <w:t xml:space="preserve">       lasertext(l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text. Enable printing of raw ASCII text on postscript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text [-opt[=param] -opt...] [sourc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file is the name of the input text file. If this is omitted,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in mixed case and can be unambiguous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A3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per-selection is printer-specific and requires that a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 the -queue= option. If you dont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ue, dont use -a3; instead direct stdout to a file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using 'laser1 -a3' or whatever. (See lmbhelp laser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s bold printing. For those of us long in the tooth (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sight) normal-weight characters may be 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t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ttom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bottom margin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0.7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rsperinch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chars per inch. No underline option with this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computed from the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s the colour version of the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plex[=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duplex printing (i.e. both sides of the paper).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parameter specifies book-style (head-to-head); duplex=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flip-chart style (head-to-tail). At present only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s duplex printing. It will be ignored on oth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ex-control is printer-specific and requires that a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 the -queue= option. If you dont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ue, dont use -duplex; instead direct stdout to a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using dup_laser1 or whatever. (See lmbhelp laser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the font number. 'lasertext -sample | laser1'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font=3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ader[=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-header is specified without a parameter, the inp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and time is printed at the top of each page. If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, that is printed instead. If the parame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s or other characters to which the shell is sensi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 should be enclosed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s in landscape orienta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tte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a letter-heading to be printed at the top of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=lmb or letter=coru so far. Changes the defaul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0.75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no letter-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ft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left margin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0.5 inches (except see -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sperinch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computed from the pointsize. 6 for the default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mber[=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uses the pages to be numbered in the top r.h. corner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ing starts at the given parameter, 1 if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put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the name of the output file to contain the postscri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output file is given, output will be directed to std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ans it can be re-directed to a file using the &gt; oper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ped to another program or print queue using the |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gelin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s the number of lines per page.pdefault: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ntsize. 66 for the default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intsize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the character height, in points (1/72 inch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xt.</w:t>
        <w:tab/>
        <w:t xml:space="preserve"> Sub/superscripts are printed at pointsize=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1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eue=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which output print queue to use. Available que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er1, laser2, colour1, clc (Canon colour copier in photo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w305 (Apple laserwriter in room 305) and lw6006 (ditto in 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006). If this option is requested, the postscrip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ed to a temporary file and automatically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. This allows aliases to be set for lasertex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then no longer need to pipe their outpu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t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ght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the right margin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0.25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es a sample of the character sets, how to achieve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mb terminal, and the avai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p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s the top margin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0.7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text myinput &gt; o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input from myinput and generates postscript file 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myletter | lasertext -let=lmb -dup |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's 'myletter', pipes it to lasertext requesting lmb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uplex printing, and pipes the output to the laser1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text -font=1 -point=60 -land &lt; poster |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'poster' on stdin, selects font 1, pointsize 60,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s the output to las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bhelp lasertext | lasertext -dup |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is file, both sides, on la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