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PROGRAMS FOR 2-DIMENSIONAL CRYSTAL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ATREF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refines the lattice distances and angles for a computed 2-D</w:t>
      </w:r>
    </w:p>
    <w:p>
      <w:pPr>
        <w:pStyle w:val="PreformattedText"/>
        <w:bidi w:val="0"/>
        <w:jc w:val="left"/>
        <w:rPr/>
      </w:pPr>
      <w:r>
        <w:rPr/>
        <w:t>Fourier transform of a 2-D periodic array.</w:t>
      </w:r>
    </w:p>
    <w:p>
      <w:pPr>
        <w:pStyle w:val="PreformattedText"/>
        <w:bidi w:val="0"/>
        <w:jc w:val="left"/>
        <w:rPr/>
      </w:pPr>
      <w:r>
        <w:rPr/>
        <w:t>Positions of lattice points are measured as accurately as possible from</w:t>
      </w:r>
    </w:p>
    <w:p>
      <w:pPr>
        <w:pStyle w:val="PreformattedText"/>
        <w:bidi w:val="0"/>
        <w:jc w:val="left"/>
        <w:rPr/>
      </w:pPr>
      <w:r>
        <w:rPr/>
        <w:t>printed output of the transform; the program then calculates the average</w:t>
      </w:r>
    </w:p>
    <w:p>
      <w:pPr>
        <w:pStyle w:val="PreformattedText"/>
        <w:bidi w:val="0"/>
        <w:jc w:val="left"/>
        <w:rPr/>
      </w:pPr>
      <w:r>
        <w:rPr/>
        <w:t>lattice parameters in 3 cycles.</w:t>
      </w:r>
    </w:p>
    <w:p>
      <w:pPr>
        <w:pStyle w:val="PreformattedText"/>
        <w:bidi w:val="0"/>
        <w:jc w:val="left"/>
        <w:rPr/>
      </w:pPr>
      <w:r>
        <w:rPr/>
        <w:t>In the first cycle, the parameters are calculated from the average of all</w:t>
      </w:r>
    </w:p>
    <w:p>
      <w:pPr>
        <w:pStyle w:val="PreformattedText"/>
        <w:bidi w:val="0"/>
        <w:jc w:val="left"/>
        <w:rPr/>
      </w:pPr>
      <w:r>
        <w:rPr/>
        <w:t>the input points.</w:t>
      </w:r>
    </w:p>
    <w:p>
      <w:pPr>
        <w:pStyle w:val="PreformattedText"/>
        <w:bidi w:val="0"/>
        <w:jc w:val="left"/>
        <w:rPr/>
      </w:pPr>
      <w:r>
        <w:rPr/>
        <w:t>In the second cycle, those input points which are more than 3 transform</w:t>
      </w:r>
    </w:p>
    <w:p>
      <w:pPr>
        <w:pStyle w:val="PreformattedText"/>
        <w:bidi w:val="0"/>
        <w:jc w:val="left"/>
        <w:rPr/>
      </w:pPr>
      <w:r>
        <w:rPr/>
        <w:t>away from the calculated lattice point are rejected before calculating a</w:t>
      </w:r>
    </w:p>
    <w:p>
      <w:pPr>
        <w:pStyle w:val="PreformattedText"/>
        <w:bidi w:val="0"/>
        <w:jc w:val="left"/>
        <w:rPr/>
      </w:pPr>
      <w:r>
        <w:rPr/>
        <w:t>predicted lattice.</w:t>
      </w:r>
    </w:p>
    <w:p>
      <w:pPr>
        <w:pStyle w:val="PreformattedText"/>
        <w:bidi w:val="0"/>
        <w:jc w:val="left"/>
        <w:rPr/>
      </w:pPr>
      <w:r>
        <w:rPr/>
        <w:t>In the third cycle, only those input points within 0.7 transform steps of</w:t>
      </w:r>
    </w:p>
    <w:p>
      <w:pPr>
        <w:pStyle w:val="PreformattedText"/>
        <w:bidi w:val="0"/>
        <w:jc w:val="left"/>
        <w:rPr/>
      </w:pPr>
      <w:r>
        <w:rPr/>
        <w:t>latest predicted lattice are used in the calculation.</w:t>
      </w:r>
    </w:p>
    <w:p>
      <w:pPr>
        <w:pStyle w:val="PreformattedText"/>
        <w:bidi w:val="0"/>
        <w:jc w:val="left"/>
        <w:rPr/>
      </w:pPr>
      <w:r>
        <w:rPr/>
        <w:t>The final output includes the two reciprocal lattice spacings a* and b*,</w:t>
      </w:r>
    </w:p>
    <w:p>
      <w:pPr>
        <w:pStyle w:val="PreformattedText"/>
        <w:bidi w:val="0"/>
        <w:jc w:val="left"/>
        <w:rPr/>
      </w:pPr>
      <w:r>
        <w:rPr/>
        <w:t>also the angle between the transform X-axis and the a*-axis and the angle</w:t>
      </w:r>
    </w:p>
    <w:p>
      <w:pPr>
        <w:pStyle w:val="PreformattedText"/>
        <w:bidi w:val="0"/>
        <w:jc w:val="left"/>
        <w:rPr/>
      </w:pPr>
      <w:r>
        <w:rPr/>
        <w:t>between the a* and b*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Data cards on unit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ISHAPE, IPIXEL, RMAX  (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>if ISHAPE &lt; 3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      </w:t>
        <w:tab/>
        <w:tab/>
        <w:t>RAD (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>if ISHAPE = 3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      </w:t>
        <w:tab/>
        <w:tab/>
        <w:t>XSIDE, YSIDE 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      </w:t>
        <w:tab/>
        <w:tab/>
        <w:t>ILIST, IHMAX, IHMIN, IKMAX, IKMIN 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      </w:t>
        <w:tab/>
        <w:tab/>
        <w:t>IH(J), IK(J), XD(J), YD(J)      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ISHAPE hole shape defined in TRMASK i.e.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       if = 1 hard edge circular ho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       if = 2 soft edge circular gaussian weighted to EXP(-2) at e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       if = 3 hard edge rectangular ho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IPIXEL pixel size in TONE display of transform in 1/100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RMAX cutoff radius (mm.) in transform for spots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RAD  radius for circular holes in 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XSIDE, YSIDE  half edge lengths for rectangular holes in 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ILIST  if ne 0 lattice points are listed and sent to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for TRMASK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IHMAX, IHMIN, IKMAX, IKMIN specify the h and k limit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calculated lat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IH(J), IK(J) are the (h,k) indices for a particular latt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XD(J), YD(J) are estimated X &amp; Y coordinated in mm. from F(0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on TON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the lattice point on the printed transform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Output refined lattice positions in TRMASK format on (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NBOX :       Older program from 1980 - (JMS)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extracts data from selected areas of the Fourier transform</w:t>
      </w:r>
    </w:p>
    <w:p>
      <w:pPr>
        <w:pStyle w:val="PreformattedText"/>
        <w:bidi w:val="0"/>
        <w:jc w:val="left"/>
        <w:rPr/>
      </w:pPr>
      <w:r>
        <w:rPr/>
        <w:t>on disc by FFTRANS.</w:t>
      </w:r>
    </w:p>
    <w:p>
      <w:pPr>
        <w:pStyle w:val="PreformattedText"/>
        <w:bidi w:val="0"/>
        <w:jc w:val="left"/>
        <w:rPr/>
      </w:pPr>
      <w:r>
        <w:rPr/>
        <w:t>N x N arrays of amplitudes (on a linear scale) and phases are printed out</w:t>
      </w:r>
    </w:p>
    <w:p>
      <w:pPr>
        <w:pStyle w:val="PreformattedText"/>
        <w:bidi w:val="0"/>
        <w:jc w:val="left"/>
        <w:rPr/>
      </w:pPr>
      <w:r>
        <w:rPr/>
        <w:t>around selected lattice points, so that the lattice parameters can be</w:t>
      </w:r>
    </w:p>
    <w:p>
      <w:pPr>
        <w:pStyle w:val="PreformattedText"/>
        <w:bidi w:val="0"/>
        <w:jc w:val="left"/>
        <w:rPr/>
      </w:pPr>
      <w:r>
        <w:rPr/>
        <w:t>checked.</w:t>
      </w:r>
    </w:p>
    <w:p>
      <w:pPr>
        <w:pStyle w:val="PreformattedText"/>
        <w:bidi w:val="0"/>
        <w:jc w:val="left"/>
        <w:rPr/>
      </w:pPr>
      <w:r>
        <w:rPr/>
        <w:t>Intensities are integrated within a 3 x 3 array around the lattice point</w:t>
      </w:r>
    </w:p>
    <w:p>
      <w:pPr>
        <w:pStyle w:val="PreformattedText"/>
        <w:bidi w:val="0"/>
        <w:jc w:val="left"/>
        <w:rPr/>
      </w:pPr>
      <w:r>
        <w:rPr/>
        <w:t>and corrected for background intensity, which is estimated from the</w:t>
      </w:r>
    </w:p>
    <w:p>
      <w:pPr>
        <w:pStyle w:val="PreformattedText"/>
        <w:bidi w:val="0"/>
        <w:jc w:val="left"/>
        <w:rPr/>
      </w:pPr>
      <w:r>
        <w:rPr/>
        <w:t>average intensity around the perimeter of the N x N array.</w:t>
      </w:r>
    </w:p>
    <w:p>
      <w:pPr>
        <w:pStyle w:val="PreformattedText"/>
        <w:bidi w:val="0"/>
        <w:jc w:val="left"/>
        <w:rPr/>
      </w:pPr>
      <w:r>
        <w:rPr/>
        <w:t>An interpolated phase is calculated for the lattice point, from the</w:t>
      </w:r>
    </w:p>
    <w:p>
      <w:pPr>
        <w:pStyle w:val="PreformattedText"/>
        <w:bidi w:val="0"/>
        <w:jc w:val="left"/>
        <w:rPr/>
      </w:pPr>
      <w:r>
        <w:rPr/>
        <w:t>computed values of the 4 nearest transform points, by bilinear interpolation.</w:t>
      </w:r>
    </w:p>
    <w:p>
      <w:pPr>
        <w:pStyle w:val="PreformattedText"/>
        <w:bidi w:val="0"/>
        <w:jc w:val="left"/>
        <w:rPr/>
      </w:pPr>
      <w:r>
        <w:rPr/>
        <w:t>If required, the extracted amplitudes (square roots of background-corrected</w:t>
      </w:r>
    </w:p>
    <w:p>
      <w:pPr>
        <w:pStyle w:val="PreformattedText"/>
        <w:bidi w:val="0"/>
        <w:jc w:val="left"/>
        <w:rPr/>
      </w:pPr>
      <w:r>
        <w:rPr/>
        <w:t>intensities) and phases are written on to a disc area, ready for use by</w:t>
      </w:r>
    </w:p>
    <w:p>
      <w:pPr>
        <w:pStyle w:val="PreformattedText"/>
        <w:bidi w:val="0"/>
        <w:jc w:val="left"/>
        <w:rPr/>
      </w:pPr>
      <w:r>
        <w:rPr/>
        <w:t>programs performing subsequent steps i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                   (2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IXEL, ICOORD, NOH, NOK, NHOR,NVERT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NER, ROUTER, XORIG, YORIG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ICOORD &lt; 0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, AY, BX, BY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ICOORD &gt; 0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(I), IK(I), X(I), Y(I) 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(up to 100 of the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identifies th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IXEL pixel size from TON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ORD  = - 2 reciprocal lattice generated from 1,0 &amp; 0,1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grid units (e.g. from TRNOUT 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- 1 reciprocal lattice generated from 1,0 &amp; 0,1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m. (e.g. from TONE 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1 individual spot centres to be read in in m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2 individual spot centres to be read in in gri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H, NOK maximum number of orders of spots in h &amp; k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HOR, NVERT box size in mm. or grid units (see ICOORD) in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vertical directions i.e X &amp; Y respectively. Up to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ea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NER, ROUTER in mm or grid units set annulus in transform s.t. cent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spots must fall inside to be included. Only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OORD &l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IG, YORIG X &amp; Y phase origin shifts to be added to those read i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of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, AY, BX, BY coordinates in mm or grid units of 1,0 &amp; 0,1 spots re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(I), IK(I) indices of individual s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, Y  coordinates of individual spot in mm. or grid units (see ICO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MTILT:    Runs on-line with prompt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 TILT ANGLES FROM TILTED AND UNTILTED RECIPROCAL CELL DE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FOR MEASURING TILT AXIS TO ASTAR IS THAT THE ANG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ILTAXIS TO ASTAR IN THE DIRECTION GIVEN BY ASTAR TO B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OSI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 TILT ANGLE PROGRAM - PETER SHAW 3.5.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 UNTILTED ASTAR,BSTAR,GAMMASTAR ....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 TILTED ASTAR,BSTAR,GAMMASTAR ..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WOFILE:         last update 1-Jan-1992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perform simple additions or multiplications on 2 imag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mensions and type (i.e. both must be real or both com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ICO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T1 , WT2   (Only needed if ICOMB=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RIGIN,ORIGXA,ORIGYA,ORIGXB,ORIGYB  (Only needed for comp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B=-1 Divide two image densities pointwise real or compl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B=0  Linear combination (Addition) with weights WT1, W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B=1  Multiply two image densities pointwise, real or compl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B=2  Multiply first image point by complex conjugate of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point (only useful in complex image(Transform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T1,WT2  Weights for addition,   Result = (A*WT1 + B*W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IGIN   If 0, do not apply any extra origin shift (to complex imag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1, apply origin shift ORIGXA,ORIGYA to image A(Stream IN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2, apply origin shift ORIGXB,ORIGYB to image B(Stream IN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3, apply origin shifts to images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mage on stream 1 (IN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image on stream 2 (IN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r Multiplied image output on stream 3 (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MASKTRANA:    Version 2.00   19-MAY-93   RH  read spots from file SPO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masking a Fourier transform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ransform in standard format on stream 1 (IN)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masked transform in standard format on stream 2 (OUT)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contains parameters for generation of list of holes in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on stream 5, normal input stream (MASK)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 file in free format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irst record  ISHAPE, IAMPLIMIT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HAPE=1 Hard edge circular holes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Soft edge circular holes (Gaussian weighted to EXP(-2) at edge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Hard edge rectangular holes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MPLIMIT  if T then spots allowed through mask are limited in their 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amplitude (they are reduced to 2x average)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 then no amplitude reduction is applied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second record RAD       (ISHAPE = 1 or 2) radius (circular holes)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X,DELY (ISHAPE = 3)  half edge lengths(rectangular holes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third record AX,AY,BX,BY,IHMIN,IHMAX,IKMIN,IKMAX,RMAX,ITYPE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   etc, lattice parameters from refined NNBOX output in grid units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MIN etc, set min/max limits on H,K for lattice generator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AX  Cutoff radius in transform for lattice generator in grid units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YPE if = 0, then generate all spots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= 1, then include only spots of given index (see below)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record for each required spot to be allowed through mask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,IK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d from TRMASK(Version 1.04)22-SEP-82 (RAC)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UTOCORRL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>This program was adapted from FFTRANS to include                *</w:t>
      </w:r>
    </w:p>
    <w:p>
      <w:pPr>
        <w:pStyle w:val="PreformattedText"/>
        <w:bidi w:val="0"/>
        <w:jc w:val="left"/>
        <w:rPr/>
      </w:pPr>
      <w:r>
        <w:rPr/>
        <w:tab/>
        <w:t>1.  Forward transform from image size NX,NY                     *</w:t>
      </w:r>
    </w:p>
    <w:p>
      <w:pPr>
        <w:pStyle w:val="PreformattedText"/>
        <w:bidi w:val="0"/>
        <w:jc w:val="left"/>
        <w:rPr/>
      </w:pPr>
      <w:r>
        <w:rPr/>
        <w:tab/>
        <w:t>2.  Squaring of transform and placing in larger area            *</w:t>
      </w:r>
    </w:p>
    <w:p>
      <w:pPr>
        <w:pStyle w:val="PreformattedText"/>
        <w:bidi w:val="0"/>
        <w:jc w:val="left"/>
        <w:rPr/>
      </w:pPr>
      <w:r>
        <w:rPr/>
        <w:tab/>
        <w:t>3.  Back transform to produce autocorrelation size NX3,NY3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>2.00</w:t>
        <w:tab/>
        <w:t>1.1.92</w:t>
        <w:tab/>
        <w:t>RH</w:t>
        <w:tab/>
        <w:t>Convert for Alliant, date only  *</w:t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>2.01</w:t>
        <w:tab/>
        <w:t>3.1.92</w:t>
        <w:tab/>
        <w:t>RH</w:t>
        <w:tab/>
        <w:t>Debug and tidy-up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ab/>
        <w:t xml:space="preserve"> The real-space origin is at (1,1) and</w:t>
        <w:tab/>
        <w:tab/>
        <w:t xml:space="preserve">                *</w:t>
      </w:r>
    </w:p>
    <w:p>
      <w:pPr>
        <w:pStyle w:val="PreformattedText"/>
        <w:bidi w:val="0"/>
        <w:jc w:val="left"/>
        <w:rPr/>
      </w:pPr>
      <w:r>
        <w:rPr/>
        <w:tab/>
        <w:t>the origin of reciprocal space is at (1,NY/2+1).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The FT of an image NX,NY is NX/2+1,NY complex value.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 xml:space="preserve">  All transforms are done using Lynn ten Eyck's subroutines.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These allow arbitrary-sized images having a LARGEST PRIM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factor of 19!!.</w:t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Only input parameter determines change in size between input    *</w:t>
      </w:r>
    </w:p>
    <w:p>
      <w:pPr>
        <w:pStyle w:val="PreformattedText"/>
        <w:bidi w:val="0"/>
        <w:jc w:val="left"/>
        <w:rPr/>
      </w:pPr>
      <w:r>
        <w:rPr/>
        <w:tab/>
        <w:t>and output image boxes.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Logical I/O assignments are:</w:t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ab/>
        <w:tab/>
        <w:t xml:space="preserve">input image      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OUT</w:t>
        <w:tab/>
        <w:tab/>
        <w:tab/>
        <w:t>output autocorrelation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QUADSERCHA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X2.0   RH       1.1.92  convert to UNIX for All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CROSS-CORRELATION SEARCHING PROGRAM 15.8.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A CROSS-CORRELATION MAP CALCU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LY BY THE FFT METHOD BUT GIVES OUTPUT CONS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LIST OF CROSS-CORRELATION PEAKS AND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JUN 1987 TO HANDLE RECTANGULAR IMAGES.   JM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FROM PROFSERCH DEC 1986.   J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REDICTS DIFFERENCE BETWEEN LATTICE POSITION AND SEARCH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LOCAL AREA NEAR POINT, OF DIMENSIONS +/- NRANGE IN A AND 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FIRST PASS ONLY THE AREA ALREADY PASSED IN THE SEARCH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INS USEABLE INFORMATION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PTIONAL SECOND PASS THE AREA A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URRENT POINT CONTAINS USEABLE INFORMATION STORED FROM P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PRODUCES :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file 'PROFDATA'; it contains the data for use in CCUNBEND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he information previously transferrd in file 'PIXPARMS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list of best correlation peak position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ights of their correlation peak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A plot of the lattice positions searched in which; 1) err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ctors are shown X10; 2) peak heights are shown as grey levels.</w:t>
      </w:r>
    </w:p>
    <w:p>
      <w:pPr>
        <w:pStyle w:val="PreformattedText"/>
        <w:bidi w:val="0"/>
        <w:jc w:val="left"/>
        <w:rPr/>
      </w:pPr>
      <w:r>
        <w:rPr/>
        <w:tab/>
        <w:t xml:space="preserve"> 3. The file 'ERRORS'; this contains a list of the differences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actual positions of peaks and lattice positions. It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used in a second pass through this program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patches gave bad correlation peaks first time through and look</w:t>
      </w:r>
    </w:p>
    <w:p>
      <w:pPr>
        <w:pStyle w:val="PreformattedText"/>
        <w:bidi w:val="0"/>
        <w:jc w:val="left"/>
        <w:rPr/>
      </w:pPr>
      <w:r>
        <w:rPr/>
        <w:tab/>
        <w:t xml:space="preserve">    as if they could be improved with hinds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CORRELATION PEAKS ARE SEARCHED FOR AROUND THEIR</w:t>
      </w:r>
    </w:p>
    <w:p>
      <w:pPr>
        <w:pStyle w:val="PreformattedText"/>
        <w:bidi w:val="0"/>
        <w:jc w:val="left"/>
        <w:rPr/>
      </w:pPr>
      <w:r>
        <w:rPr/>
        <w:t>-------EXPECTED POSITION BASED ON INPUT LATT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LLIANT  --- as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ran -g -uniproc -o quadsercha.exe quadsercha.for -limlib -lccp4 -lplot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TRUC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ON UNIT 5 : 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IPASS,NRANGE</w:t>
        <w:tab/>
        <w:tab/>
        <w:t>! controls search learning algorithm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 xml:space="preserve">FILENAME </w:t>
        <w:tab/>
        <w:tab/>
        <w:t>! name of cross-correlation file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ISIZEX,ISIZEY</w:t>
        <w:tab/>
        <w:tab/>
        <w:t>! SIZE OF TRANSFORM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ASTR1,ASTR2,BSTR1,BSTR2</w:t>
        <w:tab/>
        <w:t>! Lattice vectors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MINA,MAXA,MINB,MAXB</w:t>
        <w:tab/>
        <w:t>! NUMBER UNIT CELLS TO SEARCH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KDC,KDR</w:t>
        <w:tab/>
        <w:tab/>
        <w:tab/>
        <w:t>! RADIUS OF CORR SEARCH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IC,IR</w:t>
        <w:tab/>
        <w:tab/>
        <w:tab/>
        <w:t>! POSN OF SEARCH START (0,0 IS ORIGIN)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IPRNT</w:t>
        <w:tab/>
        <w:tab/>
        <w:tab/>
        <w:t>! YES/NO FOR DETAILED PRINTOUT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RADLIMP,RADLIMQ,RADANGP</w:t>
        <w:tab/>
        <w:t>! ELLIPTICAL CU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PASS</w:t>
        <w:tab/>
        <w:t>-0 no error input or output, simple search only.</w:t>
      </w:r>
    </w:p>
    <w:p>
      <w:pPr>
        <w:pStyle w:val="PreformattedText"/>
        <w:bidi w:val="0"/>
        <w:jc w:val="left"/>
        <w:rPr/>
      </w:pPr>
      <w:r>
        <w:rPr/>
        <w:tab/>
        <w:tab/>
        <w:t>-1 writes error file with peak positions for use in later pass.</w:t>
      </w:r>
    </w:p>
    <w:p>
      <w:pPr>
        <w:pStyle w:val="PreformattedText"/>
        <w:bidi w:val="0"/>
        <w:jc w:val="left"/>
        <w:rPr/>
      </w:pPr>
      <w:r>
        <w:rPr/>
        <w:tab/>
        <w:tab/>
        <w:t>-2 reads error file for use in better initial peak predict.</w:t>
      </w:r>
    </w:p>
    <w:p>
      <w:pPr>
        <w:pStyle w:val="PreformattedText"/>
        <w:bidi w:val="0"/>
        <w:jc w:val="left"/>
        <w:rPr/>
      </w:pPr>
      <w:r>
        <w:rPr/>
        <w:tab/>
        <w:t xml:space="preserve">  NRANGE- range of previous peaks used in prediction of next peak posn.</w:t>
      </w:r>
    </w:p>
    <w:p>
      <w:pPr>
        <w:pStyle w:val="PreformattedText"/>
        <w:bidi w:val="0"/>
        <w:jc w:val="left"/>
        <w:rPr/>
      </w:pPr>
      <w:r>
        <w:rPr/>
        <w:tab/>
        <w:t xml:space="preserve">  ISIZEX- size of transform in x-pixels (eg. 3000,3000)</w:t>
      </w:r>
    </w:p>
    <w:p>
      <w:pPr>
        <w:pStyle w:val="PreformattedText"/>
        <w:bidi w:val="0"/>
        <w:jc w:val="left"/>
        <w:rPr/>
      </w:pPr>
      <w:r>
        <w:rPr/>
        <w:tab/>
        <w:t xml:space="preserve">  ISIZEY-                  and y-pixels</w:t>
      </w:r>
    </w:p>
    <w:p>
      <w:pPr>
        <w:pStyle w:val="PreformattedText"/>
        <w:bidi w:val="0"/>
        <w:jc w:val="left"/>
        <w:rPr/>
      </w:pPr>
      <w:r>
        <w:rPr/>
        <w:tab/>
        <w:t xml:space="preserve">  ASTR1 - reciprocal space lattice vectors.</w:t>
      </w:r>
    </w:p>
    <w:p>
      <w:pPr>
        <w:pStyle w:val="PreformattedText"/>
        <w:bidi w:val="0"/>
        <w:jc w:val="left"/>
        <w:rPr/>
      </w:pPr>
      <w:r>
        <w:rPr/>
        <w:tab/>
        <w:t xml:space="preserve">  ASTR2 -</w:t>
        <w:tab/>
        <w:t>""</w:t>
      </w:r>
    </w:p>
    <w:p>
      <w:pPr>
        <w:pStyle w:val="PreformattedText"/>
        <w:bidi w:val="0"/>
        <w:jc w:val="left"/>
        <w:rPr/>
      </w:pPr>
      <w:r>
        <w:rPr/>
        <w:tab/>
        <w:t xml:space="preserve">  BSTR1 -</w:t>
        <w:tab/>
        <w:t>""</w:t>
      </w:r>
    </w:p>
    <w:p>
      <w:pPr>
        <w:pStyle w:val="PreformattedText"/>
        <w:bidi w:val="0"/>
        <w:jc w:val="left"/>
        <w:rPr/>
      </w:pPr>
      <w:r>
        <w:rPr/>
        <w:tab/>
        <w:t xml:space="preserve">  BSTR2 -</w:t>
        <w:tab/>
        <w:t>""</w:t>
      </w:r>
    </w:p>
    <w:p>
      <w:pPr>
        <w:pStyle w:val="PreformattedText"/>
        <w:bidi w:val="0"/>
        <w:jc w:val="left"/>
        <w:rPr/>
      </w:pPr>
      <w:r>
        <w:rPr/>
        <w:tab/>
        <w:t xml:space="preserve">  MINA  - number of unit cells to search for in each direction from</w:t>
      </w:r>
    </w:p>
    <w:p>
      <w:pPr>
        <w:pStyle w:val="PreformattedText"/>
        <w:bidi w:val="0"/>
        <w:jc w:val="left"/>
        <w:rPr/>
      </w:pPr>
      <w:r>
        <w:rPr/>
        <w:tab/>
        <w:t xml:space="preserve">  MAXA  - search origin IC,IR  e.g.(-120,120,-120,120)</w:t>
      </w:r>
    </w:p>
    <w:p>
      <w:pPr>
        <w:pStyle w:val="PreformattedText"/>
        <w:bidi w:val="0"/>
        <w:jc w:val="left"/>
        <w:rPr/>
      </w:pPr>
      <w:r>
        <w:rPr/>
        <w:tab/>
        <w:t xml:space="preserve">  MINB  -   ""</w:t>
      </w:r>
    </w:p>
    <w:p>
      <w:pPr>
        <w:pStyle w:val="PreformattedText"/>
        <w:bidi w:val="0"/>
        <w:jc w:val="left"/>
        <w:rPr/>
      </w:pPr>
      <w:r>
        <w:rPr/>
        <w:tab/>
        <w:t xml:space="preserve">  MAXB  -   ""</w:t>
      </w:r>
    </w:p>
    <w:p>
      <w:pPr>
        <w:pStyle w:val="PreformattedText"/>
        <w:bidi w:val="0"/>
        <w:jc w:val="left"/>
        <w:rPr/>
      </w:pPr>
      <w:r>
        <w:rPr/>
        <w:tab/>
        <w:t xml:space="preserve">  KDC   - search over +/- this number of pixels on each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KDR   - predicted centre of each correlation peak.</w:t>
      </w:r>
    </w:p>
    <w:p>
      <w:pPr>
        <w:pStyle w:val="PreformattedText"/>
        <w:bidi w:val="0"/>
        <w:jc w:val="left"/>
        <w:rPr/>
      </w:pPr>
      <w:r>
        <w:rPr/>
        <w:tab/>
        <w:t xml:space="preserve">  IC    - position of search origin for the first correlation peak</w:t>
      </w:r>
    </w:p>
    <w:p>
      <w:pPr>
        <w:pStyle w:val="PreformattedText"/>
        <w:bidi w:val="0"/>
        <w:jc w:val="left"/>
        <w:rPr/>
      </w:pPr>
      <w:r>
        <w:rPr/>
        <w:tab/>
        <w:t xml:space="preserve">  IR    - relative to corner of image at 0,0 -  e.g.(1500,1500)</w:t>
      </w:r>
    </w:p>
    <w:p>
      <w:pPr>
        <w:pStyle w:val="PreformattedText"/>
        <w:bidi w:val="0"/>
        <w:jc w:val="left"/>
        <w:rPr/>
      </w:pPr>
      <w:r>
        <w:rPr/>
        <w:tab/>
        <w:t xml:space="preserve">  IPRNT - more (Y) or less (N) printout</w:t>
      </w:r>
    </w:p>
    <w:p>
      <w:pPr>
        <w:pStyle w:val="PreformattedText"/>
        <w:bidi w:val="0"/>
        <w:jc w:val="left"/>
        <w:rPr/>
      </w:pPr>
      <w:r>
        <w:rPr/>
        <w:tab/>
        <w:t xml:space="preserve">  RADLIMP- radius for profile fit in profile units in one direction</w:t>
      </w:r>
    </w:p>
    <w:p>
      <w:pPr>
        <w:pStyle w:val="PreformattedText"/>
        <w:bidi w:val="0"/>
        <w:jc w:val="left"/>
        <w:rPr/>
      </w:pPr>
      <w:r>
        <w:rPr/>
        <w:tab/>
        <w:t xml:space="preserve">  RADLIMQ- same in orthogonal direction -- (20x smaller than pixels)</w:t>
      </w:r>
    </w:p>
    <w:p>
      <w:pPr>
        <w:pStyle w:val="PreformattedText"/>
        <w:bidi w:val="0"/>
        <w:jc w:val="left"/>
        <w:rPr/>
      </w:pPr>
      <w:r>
        <w:rPr/>
        <w:tab/>
        <w:t xml:space="preserve">  RADANGP- angle relative to x-axis of RADLIMP (elliptic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S :</w:t>
      </w:r>
    </w:p>
    <w:p>
      <w:pPr>
        <w:pStyle w:val="PreformattedText"/>
        <w:bidi w:val="0"/>
        <w:jc w:val="left"/>
        <w:rPr/>
      </w:pPr>
      <w:r>
        <w:rPr/>
        <w:tab/>
        <w:t xml:space="preserve">  ERRORS      - (Created if IPASS=1); Read if IPASS=2;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XERROR,YERROR,PEAK found when IPASS=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t written or read if IPASS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     - Profile used for matching against correlation peak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is has been previously obtained from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UTOCOR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DATA    - File contain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rameters to be transferred between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 including data read in here, maximum valu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eak height, raw list of correlation peak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nd heights produced by this program and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by CCUNBENDA</w:t>
      </w:r>
    </w:p>
    <w:p>
      <w:pPr>
        <w:pStyle w:val="PreformattedText"/>
        <w:bidi w:val="0"/>
        <w:jc w:val="left"/>
        <w:rPr/>
      </w:pPr>
      <w:r>
        <w:rPr/>
        <w:tab/>
        <w:t xml:space="preserve">  ERRORS      - Produced when IPASS=1; File contains lis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XERROR(IA,IB),YERROR(IA,IB),PEAK(IA,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CUNBENDC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riginal pre-history versions called CCUNBEND and CCUNBEND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X 3.5</w:t>
        <w:tab/>
        <w:t xml:space="preserve">RH     15.6.9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X 4.0  RH     03.1.92  Convert for UNIX on Al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X 4.1  RH     23.8.93  insert check for DMIN,DMAX,DMEAN se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DATA :-</w:t>
      </w:r>
    </w:p>
    <w:p>
      <w:pPr>
        <w:pStyle w:val="PreformattedText"/>
        <w:bidi w:val="0"/>
        <w:jc w:val="left"/>
        <w:rPr/>
      </w:pPr>
      <w:r>
        <w:rPr/>
        <w:tab/>
        <w:t>CARD 1 : FILE NAME OF INPUT IMAGE FILE.(ONLY HEADER READ IF IOUT=0).</w:t>
      </w:r>
    </w:p>
    <w:p>
      <w:pPr>
        <w:pStyle w:val="PreformattedText"/>
        <w:bidi w:val="0"/>
        <w:jc w:val="left"/>
        <w:rPr/>
      </w:pPr>
      <w:r>
        <w:rPr/>
        <w:tab/>
        <w:t>CARD 2 : ITYPE,IOUT,IMAXCOR,ISTEP.</w:t>
      </w:r>
    </w:p>
    <w:p>
      <w:pPr>
        <w:pStyle w:val="PreformattedText"/>
        <w:bidi w:val="0"/>
        <w:jc w:val="left"/>
        <w:rPr/>
      </w:pPr>
      <w:r>
        <w:rPr/>
        <w:tab/>
        <w:t>CARD 3 : IKNOTX,IKNOTY,EPS,FACTOR,TLTAXIS</w:t>
      </w:r>
    </w:p>
    <w:p>
      <w:pPr>
        <w:pStyle w:val="PreformattedText"/>
        <w:bidi w:val="0"/>
        <w:jc w:val="left"/>
        <w:rPr/>
      </w:pPr>
      <w:r>
        <w:rPr/>
        <w:tab/>
        <w:t>CARD 4 : PLOT TITLE FOR DISTORTION CORRECTION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IOUT = 1,</w:t>
      </w:r>
    </w:p>
    <w:p>
      <w:pPr>
        <w:pStyle w:val="PreformattedText"/>
        <w:bidi w:val="0"/>
        <w:jc w:val="left"/>
        <w:rPr/>
      </w:pPr>
      <w:r>
        <w:rPr/>
        <w:tab/>
        <w:t>CARD 5 : FULL FILE NAME FOR OUTPUT OF CORRECTED IMAGE.</w:t>
      </w:r>
    </w:p>
    <w:p>
      <w:pPr>
        <w:pStyle w:val="PreformattedText"/>
        <w:bidi w:val="0"/>
        <w:jc w:val="left"/>
        <w:rPr/>
      </w:pPr>
      <w:r>
        <w:rPr/>
        <w:tab/>
        <w:t>CARD 6 : TITLE TO BE ADDED TO CORRECTED IMAGE TIT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ORDATA      - FILE OF PARAMETERS CONTAINING DETAI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CCORSERCH RU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RAW LIST OF CORRELATION PEAK POSITION AND HE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UCED BY CCORSE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(NAME)     - ORIGINAL DENSITOMETER RAW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OUT(NAME1) - THE UNBENT IMAGE FILE, FULLY CORR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MOOTHED DISTORTION CORR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POLATION OF IMAGE DISTORTION TO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YPE = 0 ----- USES CORRELATION PEAKS EXACTLY WITHOUT SMOOT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1 ----- SAME USING BICUBIC SPLINE FITTING (NAG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UT  = 0 ----- NO OUTPUT, DIAGNOSTIC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1 ----- CORRECTED IMAGE OUTPUT USING THE SMOOTHE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EP --------- SIZE OF GRID ON WHICH THE INTERPOLATED VECT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XCOR ------- SIZE OF THE MAXIMUM ALLOWED CORRECTION, TO EN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EACH STRIP READ INTO CORE TO BE CALCULAT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STEP + 2*IMAXC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CTIONS LARGER THAN IMAXCOR ARE REDUC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FURTHER LIMIT THAT IMAXCOR IS NOT GREATER TH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STEP WAS INTRODUCED IN Nov-88 TO KEEP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IMPLE. BIGGER VALUES WILL NEED A MAJOR REWR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NOTX -------- NUMBER OF KNOTS TO BE DISTRIBUTED ACROSS IM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CUBIC SPLINE MODE OF SMOOTHING --  IKNOTX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ORTIONS PARALLEL TO THE TILT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NOTY -------- NUMBER OF KNOTS -- IKNOTY DESCRIBES DISTOR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PENDICULAR TO THE TILTAXIS -- THIS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SEVERAL TIMES HIGHER IF THE IMAGE IS OF A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LTED SPECI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 ----------- THRESHOLD FOR DETERMINATION OF RANK OF BICUB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NE FITTING MATRIX. TRY 0.00001 --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WRITE-UP FOR NAGLIB E02DAF SUBROUT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SH -------- THRESHOLD OF CROSS-CORRELATION PEAK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ULATED A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MAX (READ FROM CCORDATA) * FACTOR (READ FROM UNIT 5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, BELOW WHICH THE PEAK IS NOT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TAXIS ------- DIRECTION OF TILTAXIS RELATIVE TO NORMAL X-Y AX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MMBOX:       last update   vx2.01  6-Oct-1992  extra dummy output column</w:t>
      </w:r>
    </w:p>
    <w:p>
      <w:pPr>
        <w:pStyle w:val="PreformattedText"/>
        <w:bidi w:val="0"/>
        <w:jc w:val="left"/>
        <w:rPr/>
      </w:pPr>
      <w:r>
        <w:rPr/>
        <w:t>---------        More sophisticated version of N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MLATREF:    last update  24-Dec-1986</w:t>
      </w:r>
    </w:p>
    <w:p>
      <w:pPr>
        <w:pStyle w:val="PreformattedText"/>
        <w:bidi w:val="0"/>
        <w:jc w:val="left"/>
        <w:rPr/>
      </w:pPr>
      <w:r>
        <w:rPr/>
        <w:t>------------     refines lattice using transform of untilted 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TTBOX:  last update vx2.02 21-Mar-1993  </w:t>
      </w:r>
    </w:p>
    <w:p>
      <w:pPr>
        <w:pStyle w:val="PreformattedText"/>
        <w:bidi w:val="0"/>
        <w:jc w:val="left"/>
        <w:rPr/>
      </w:pPr>
      <w:r>
        <w:rPr/>
        <w:t xml:space="preserve">---------   prints out amplitudes &amp; phases in N * N boxes from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ier transform, fully corrected for contrast transfer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ilt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CARD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</w:t>
        <w:tab/>
        <w:t>FILIN -- full name of input file (.F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</w:t>
        <w:tab/>
        <w:t>ISER,TITLE (I10,17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</w:t>
        <w:tab/>
        <w:t>GENGRID 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</w:t>
        <w:tab/>
        <w:t>GENPTS  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a.  LISTPTS   (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b.  PLOTPTS 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</w:t>
        <w:tab/>
        <w:t>ISIZEX,ISIZEY,DSTEP,XMAG,CS,KVOLT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</w:t>
        <w:tab/>
        <w:t>DFMID1,DFMID2,ANGAST,TLTAXIS,TLTANGL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</w:t>
        <w:tab/>
        <w:t>IOUT,NUMSPOT, NOH, NOK, NHOR, NVERT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</w:t>
        <w:tab/>
        <w:t>FILOUT only if IOUT.NE.0 -- full name of output file, format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  <w:tab/>
        <w:t>RESMIN, RESMAX,  XORIG, YORIG, SEGMNT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</w:t>
        <w:tab/>
        <w:t>if GENGRID or GENPTS :</w:t>
        <w:tab/>
        <w:tab/>
        <w:t>AX, AY, BX, BY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</w:t>
        <w:tab/>
        <w:t xml:space="preserve">if GENPTS </w:t>
        <w:tab/>
        <w:tab/>
        <w:t xml:space="preserve">        : IH(I), IK(I)              (*)</w:t>
      </w:r>
    </w:p>
    <w:p>
      <w:pPr>
        <w:pStyle w:val="PreformattedText"/>
        <w:bidi w:val="0"/>
        <w:jc w:val="left"/>
        <w:rPr/>
      </w:pPr>
      <w:r>
        <w:rPr/>
        <w:tab/>
        <w:t>if .not.GENGRID and .not.GENPTS : IH(I), IK(I), X(I), Y(I)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R        serial number for run to be printed &amp; output on I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title to be printed &amp; output on unit I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GRID     if YES generate grid from lattice points (1,0) &amp; (0,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PTS      if YES individual spots requested &amp; generated from gr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NO all spots within RESMIN to RESMAX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PTS     if YES list spots whose amps and phases will be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PTS     if YES plot spots with IQ&lt;8 using symbol size propnl to 8-I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IZEX,Y</w:t>
        <w:tab/>
        <w:t xml:space="preserve">  size of image in x and y, checked against file-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EP</w:t>
        <w:tab/>
        <w:t xml:space="preserve">  densitometer stepsize in micr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AG</w:t>
        <w:tab/>
        <w:t xml:space="preserve">  magnification of micro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</w:t>
        <w:tab/>
        <w:t xml:space="preserve">          spherical aberration coefficient in 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VOLT</w:t>
        <w:tab/>
        <w:t xml:space="preserve">  microscope voltage in KV, used to calculate waveleng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MID1</w:t>
        <w:tab/>
        <w:t xml:space="preserve">  defocus in one direction (underfocus +v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MID2</w:t>
        <w:tab/>
        <w:t xml:space="preserve">  defocus at 90-degs to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AST</w:t>
        <w:tab/>
        <w:t xml:space="preserve">  direction for DFMID1 in degrees relative to x,y in trans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TAXIS</w:t>
        <w:tab/>
        <w:t xml:space="preserve">  direction of tiltaxis in degrees relative to x,y in transfor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uld be between -90 and +9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TANGL</w:t>
        <w:tab/>
        <w:t xml:space="preserve">  magnitude of tiltang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+ve for less underfocus at start of scan(y=0)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iltaxis is precisely parallel to y, then TLTANG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positive for less underfocus at x=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T         output unit number for serial number and title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IH,IK,A,P,IQ terminated with IH=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SPOT      number of spots to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, NOK     number of orders of spots in H &amp; K directions to be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HOR, NVERT  box size in grid units in horizontal &amp; vertical directi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e. X &amp; Y resp. ( up to 20 grid units i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MIN, RESMAX inner &amp; outer resolution limits in Angstroms withi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ots(centre of box) must f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IG, YORIG X &amp; Y phase origin shifts to be added to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those read in on the trans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NT       segment of reciprocal space within which spo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fall to be include in this run. +/-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all spots, +45 is half data near tiltax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45 is half perpendicular to tilt ax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,AY,BX,BY  coordinates in grid units of 1,0 &amp; 0,1 spo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, IK       indices of individual spot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 Y         coordinates of individual spot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TMASK:       last update 3-Jan-1992   vx2.0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masking a Fourier transform, with simultaneous correction for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ted contrast transfer function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written on top of input, so keep a copy if you think it will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done more than once using different parameters.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 masked transform is on stream 1 (INOUT)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rds for control data file in free format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</w:t>
        <w:tab/>
        <w:t>ISIZEX,ISIZEY,DSTEP,XMAG,CS,KVOLT              (*)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</w:t>
        <w:tab/>
        <w:t>DFMID1,DFMID2,ANGAST,TLTAXIS,TLTANGL   (*)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ISHAPE=1 Hard edge circular holes      (*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Soft edge circular holes (Gaussian weighted to EXP(-2) at edge)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RADMIN,RADMAX (ISHAPE = 1 or 2) radius (circular holes)   (*)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MIN VALUE ON TILT AXIS; MAX VALUE AT 1200 rlu FROM TILT AXIS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HAPE = 1 (Hard edged), = 2 (Gaussian fall off to exp(-2) at edg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AX,AY,BX,BY,IHMIN,IHMAX,IKMIN,IKMAX,RMAX,ITYPE,NUMSPOT  (*)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   etc,lattice parameters from refined NNBOX output in grid units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MIN etc, set min/max limits on H,K for lattice generator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AX  Cutoff radius in transform for lattice generator in grid units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YPE if = 0, then generate all spots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= 1, then include only spots of given index (see below)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Followed by record for each required spot to be allowed through mask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,IK      (*)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IZEX,Y</w:t>
        <w:tab/>
        <w:t xml:space="preserve">  size of image in x and y, checked against file-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EP</w:t>
        <w:tab/>
        <w:t xml:space="preserve">  densitometer stepsize in micr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AG</w:t>
        <w:tab/>
        <w:t xml:space="preserve">  magnification of micro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</w:t>
        <w:tab/>
        <w:t xml:space="preserve">          spherical aberration coefficient in 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VOLT</w:t>
        <w:tab/>
        <w:t xml:space="preserve">  microscope voltage in KV, used to calculate waveleng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MID1</w:t>
        <w:tab/>
        <w:t xml:space="preserve">  defocus in one direction (underfocus +v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MID2</w:t>
        <w:tab/>
        <w:t xml:space="preserve">  defocus at 90-degs to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AST</w:t>
        <w:tab/>
        <w:t xml:space="preserve">  direction for DFMID1 in degrees relative to x,y in trans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TAXIS</w:t>
        <w:tab/>
        <w:t xml:space="preserve">  direction of tiltaxis in degrees relative to x,y in transfor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uld be between -90 and +9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TANGL</w:t>
        <w:tab/>
        <w:t xml:space="preserve">  magnitude of tiltang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+ve for less underfocus at start of scan(y=0)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iltaxis is precisely parallel to y, then TLTANG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positive for less underfocus at x=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TREFINE:  refines defocus, astigmatism, tiltaxis and tiltangle in images</w:t>
      </w:r>
    </w:p>
    <w:p>
      <w:pPr>
        <w:pStyle w:val="PreformattedText"/>
        <w:bidi w:val="0"/>
        <w:jc w:val="left"/>
        <w:rPr/>
      </w:pPr>
      <w:r>
        <w:rPr/>
        <w:t>------------</w:t>
        <w:tab/>
        <w:t xml:space="preserve">     of thin tilted crystals.</w:t>
      </w:r>
    </w:p>
    <w:p>
      <w:pPr>
        <w:pStyle w:val="PreformattedText"/>
        <w:bidi w:val="0"/>
        <w:jc w:val="left"/>
        <w:rPr/>
      </w:pPr>
      <w:r>
        <w:rPr/>
        <w:tab/>
        <w:t xml:space="preserve">  VERY IMPORTANT NOTE : The quality of image data required for success</w:t>
      </w:r>
    </w:p>
    <w:p>
      <w:pPr>
        <w:pStyle w:val="PreformattedText"/>
        <w:bidi w:val="0"/>
        <w:jc w:val="left"/>
        <w:rPr/>
      </w:pPr>
      <w:r>
        <w:rPr/>
        <w:tab/>
        <w:t xml:space="preserve">     in this type of least squares refinement is high, particularly</w:t>
      </w:r>
    </w:p>
    <w:p>
      <w:pPr>
        <w:pStyle w:val="PreformattedText"/>
        <w:bidi w:val="0"/>
        <w:jc w:val="left"/>
        <w:rPr/>
      </w:pPr>
      <w:r>
        <w:rPr/>
        <w:tab/>
        <w:t xml:space="preserve">     if more than one parameter is to be refined. BE VERY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14    14 Jun 1989     RH      IQ=9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Version 2.00     3 Jan 1992     RH      Convert to UNIX for All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CA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IMODE,NCYC,FSHIFT,LIST,LCF,MAXIM,LISTS,ISHIFT,IREF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</w:t>
        <w:tab/>
        <w:t>FILIN -- full name of input file (.F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</w:t>
        <w:tab/>
        <w:t>ISIZEX,ISIZEY,DSTEP,XMAG,CS,KVOLT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</w:t>
        <w:tab/>
        <w:t>NUMSPOT, NOH, NOK, NHOR, NVERT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</w:t>
        <w:tab/>
        <w:t>RESMIN, RESMAX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</w:t>
        <w:tab/>
        <w:t>AX, AY, BX, BY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 ISPGRP,ORIGH,ORIGK,REVHK,ROT180,SGNXCH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</w:t>
        <w:tab/>
        <w:t>DFMID1,DFMID2,ANGAST,TLTAXIS,TLTANGL   (*)  These are parameter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 can be refi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  FC=F SIGFC=SIGF PHCAL=PHS FOM=FOM ##    Program uses SIGFC as tes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he presence of F and FOM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est for presence of phase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ata is input on stream LCF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ODE        if = 1 Defocus ref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= 2 Defocus and astigmatism refin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= 3 Tiltaxis refin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= 4 Tiltangle refin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= 5 All five parameters r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</w:t>
        <w:tab/>
        <w:t xml:space="preserve">  Maximum number of cycles of refin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HIFT       Fractional shifts to be applied at each cy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   if T, list spots whose amps and phases will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list their resulting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F          if T, reads in ref amplitudes from LCF(or non-LCF)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F, uses dummy amplitudes, in which case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-factors and residuals do not mean a 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        IF T, the program simply maximises the corrected diff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ot intensit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F, the program minimises the rms R-factor against LCF 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S        IF T, write output to data set 10 for use in statistics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HIFT       IF T, adds 1/3(ax + bx); 1/3(ay +by) to lattice points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ontrol calculations. If F does no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F</w:t>
        <w:tab/>
        <w:t xml:space="preserve">  if = 0 Set IREF=0. Read formatted data h,k,a,p; not LCF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1 Use LCF file ---- only needed if LCf.eq.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IZEX</w:t>
        <w:tab/>
        <w:t xml:space="preserve">  size of image, used to check against image file-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IZ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EP</w:t>
        <w:tab/>
        <w:t xml:space="preserve">  densitometer stepsize in micr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AG</w:t>
        <w:tab/>
        <w:t xml:space="preserve">  magnification of micro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</w:t>
        <w:tab/>
        <w:t xml:space="preserve">          spherical aberration coefficient in 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VOLT</w:t>
        <w:tab/>
        <w:t xml:space="preserve">  microscope voltage in KV, used to calculate waveleng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SPOT      number of spots to be printed out at each cy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, NOK     number of orders of spots in H &amp; K directions to be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HOR, NVERT  box size in grid units in horizontal &amp; vertical directi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e. X &amp; Y resp. ( up to 20 grid units i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MIN, RESMAX inner &amp; outer resolution limits in Angstroms withi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ots(centre of box) must f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,AY,BX,BY  coordinates in grid units of 1,0 &amp; 0,1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MID1</w:t>
        <w:tab/>
        <w:t xml:space="preserve">  defocus in one direction (underfocus +v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MID2</w:t>
        <w:tab/>
        <w:t xml:space="preserve">  defocus at 90-degs to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AST</w:t>
        <w:tab/>
        <w:t xml:space="preserve">  direction for DFMID1 in degrees relative to x,y in trans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TAXIS</w:t>
        <w:tab/>
        <w:t xml:space="preserve">  direction of tiltaxis in degrees relative to x,y in transfor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should be between -90 and +9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TANGL</w:t>
        <w:tab/>
        <w:t xml:space="preserve">  magnitude of tiltang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+ve for less underfocus at start of scan(y=0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or if TLTAXIS is parallel to y, at x=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PGRP</w:t>
        <w:tab/>
        <w:t xml:space="preserve">  two-dimensional space group number (1 - 1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H,ORIGK  phase origin shifts for (1,0) and (0,1) reflection to b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hases to the precise crystallographic origin (from ORIGMER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HK</w:t>
        <w:tab/>
        <w:t xml:space="preserve">  reverses H and K before comparing to referenc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180</w:t>
        <w:tab/>
        <w:t xml:space="preserve">  rotates by 180 degs about c-axis. (needed in p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XCH</w:t>
        <w:tab/>
        <w:t xml:space="preserve">  rotates by 180 degs about a-axis. (needed in p1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which this program minimises (when LCF=.TRUE. and MAXIM=.FALS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Sum of [1/sigma**2]*[Aobs-Aed*&lt;ctf**2&gt;]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here Aed is the scaled (sf+t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electron diffraction dat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Aobs is the result of c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olution of the F.T.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mage with the F.T.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unction of ctf with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e Henderson et al, Utramic.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TBOXREF:  Refines lattice parameters in tilted image transforms,</w:t>
      </w:r>
    </w:p>
    <w:p>
      <w:pPr>
        <w:pStyle w:val="PreformattedText"/>
        <w:bidi w:val="0"/>
        <w:jc w:val="left"/>
        <w:rPr/>
      </w:pPr>
      <w:r>
        <w:rPr/>
        <w:t>------------       The data cards are similar to TTBOX and TTR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CTFREFINE:  Program to refine the ctf of a 2-dimensional crystal by altering</w:t>
      </w:r>
    </w:p>
    <w:p>
      <w:pPr>
        <w:pStyle w:val="PreformattedText"/>
        <w:bidi w:val="0"/>
        <w:jc w:val="left"/>
        <w:rPr/>
      </w:pPr>
      <w:r>
        <w:rPr/>
        <w:t>-------------      the defocus and astigmat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6</w:t>
        <w:tab/>
        <w:t>1.3.91</w:t>
        <w:tab/>
        <w:tab/>
        <w:t>RH  bigger lcf curve storage NMAX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7    14.10.93        RH  option to use SCALIMAMP re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hich has H,K,L,A,P,FOM (IREF=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Rectangular images possible; ISIZEX given in data; Y compon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of lattice parameters must be scaled by ISIZEX/ISIZEY before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: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DESCRIBING IMAGE   (AS IN CTFPLOT,CTFAPPLY,ORIGTIL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0 : LIST LISTW QMAX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IST=.TRUE. (T) GIVES EXTENSIVE OUTPUT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ISTW=.TRUE. GIVES INFORMATION FOR 'WILSON'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FOR LIST=.TRUE. BUT FOR Q &lt;= Q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1 : AX AY BX BY ISIZEX DSTEP XM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2 : DFMID1 DFMID2 ANGAST CS K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3 : TITLE FOR PLOT OF FINAL BEST F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4 : ORIGH ORIGK TAXA TANGL REVHK ROT180 SGNX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5 : RESMIN RESMAX     RESOLUTION LIMITS TO BE USED IN ANGSTRO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DESCRIBING REFERENC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6 : ISPGRP,IREF,N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REF=-1 if no reference data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REF=0 FOR PROJECTION DAT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(IREF=1 FOR 3D LCF FILE DAT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(IREF=2 FOR projection data from SCALIMAM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YC IS MAX NUMBER OF CYCLES OF CTF REFIN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7 : FC=F SIGFC=SIGF PHCAL=PHS FOM=FOM ## (IF IREF=1 LCF CONTRO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USES SIGFC AS TEST FOR PRESENCE OF 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FOM AS TEST FOR PRESENCE OF MEASURED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,AY   - LATTICE PARAMETERS (FROM NNBOX) OF (1,0) AND (0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,BY   -                                     IN GRID UN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IZEX  - SIZE OF DENSITOMETERED ARRAY IN X DIRECTION (E.G. 20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TEP   - DENSITOMETER STEPSIZE IN MICR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G    - PRECISE MAGNIFICATION NORMALLY WORKED OUT FROM LAT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ND KNOWN CELL DIM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MID1  - DEFOCUS LEVEL (UNDERFOCUS +VE). IF DFMID2=DFMID1,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MID2  -  IS NON-ASTIGMATIC. OTHERWISE AMOUNT OF DEFOCUS I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THOGONAL DIRECTIONS, DFMID! BEING DEFOCUS IN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AST (DEGS) RELATIVE TO X AND Y OF THE FOURIER TRANS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     - SPHERICAL ABERRATION IN 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V      - E.M. ACCELERATING VOL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STRE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INIMAGE'   - INPUT OF IMAGE DATA           </w:t>
        <w:tab/>
        <w:t xml:space="preserve"> H K AMP PHS IQ RMSB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NREF'     - INPUT OF REFERENCE PROJECTION DATA</w:t>
        <w:tab/>
        <w:t xml:space="preserve"> H K FOBS(I) PH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IF FOBS BUT NO PHASE, SET PHASE = -999.0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HKLIN'     - INPUT OF REFERENCE 3D LC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TO B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...PHASE AGREEMENT OVERALL, IF REFERENCE PHASE DATA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...CORRELATION COEFF BETWEEN IMAGE AND REFERENCE AMPLIT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MINIMISED WILL BE :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=  Sum of [(1/SIGMA**2) * (FIM**2-FREF**2*CTF**2)**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SAME AS MAXIMISING      (1/SIGMA**2) * FIM**2 * FREF**2 * CTF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SIGMA = standard deviation of FIM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CTFAPPLY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FAPPLY : derived from CTFPLOT giving automatic application of C.T.F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s input from MMBOX and output ready for ORIGTI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PLOTS SPOTS FROM MMBOX IN RECIPROCAL SPACE AND C.T.F. PLOT 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1.03</w:t>
        <w:tab/>
        <w:t>13.6.90</w:t>
        <w:tab/>
        <w:tab/>
        <w:t>RH</w:t>
        <w:tab/>
        <w:t>Minor change to FORMAT statement 105.</w:t>
      </w:r>
    </w:p>
    <w:p>
      <w:pPr>
        <w:pStyle w:val="PreformattedText"/>
        <w:bidi w:val="0"/>
        <w:jc w:val="left"/>
        <w:rPr/>
      </w:pPr>
      <w:r>
        <w:rPr/>
        <w:tab/>
        <w:t>V1.04</w:t>
        <w:tab/>
        <w:t>6.10.92</w:t>
        <w:tab/>
        <w:tab/>
        <w:t>RH</w:t>
        <w:tab/>
        <w:t>Extended o/p format h,k,A,P,IQ,BCK,C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5   21.5.93         RH      compatible with Alliant - CCPD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1    AX AY BX BY ISIZE DSTEP XM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2    DFMID1 DFMID2 ANGAST CS K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3    ISE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,AY   - LATTICE PARAMETERS (FROM NNBOX) OF (1,0) AND (0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,BY   -                                     IN GRID UN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IZE   - SIZE OF DENSITOMETERED ARRAY (E.G. 20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TEP   - DENSITOMETER STEPSIZE IN MICR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G    - PRECISE MAGNIFICATION NORMALLY WORKED OUT FROM LAT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ND KNOWN CELL DIM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MID1  - DEFOCUS LEVEL (UNDERFOCUS +VE). IF DFMID2=DFMID1,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MID2  -  IS NON-ASTIGMATIC. OTHERWISE AMOUNT OF DEFOCUS I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THOGONAL DIRECTIONS, DFMID1 BEING DEFOCUS IN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AST (DEGS) RELATIVE TO X AND Y OF THE FOURIER TRANS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     - SPHERICAL ABERRATION IN 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V      - E.M. ACCELERATING VOL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ER    - SERIAL NUMBER AT HEAD OF OUT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  - TITLE FOR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 DATASTREAM  '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DATASTREAM  'OU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. ORIGTILTC :  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-DIMENSIONAL IMAGE COMBINING PROGRAM FOR ALL SEVENTEEN TWO-SIDED PLA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-------- ORIGIN, BEAMTILT AND CRYSTAL TILT REFI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VX4.01  RH  5.10.93 bug in plotting IREF2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VX4.00  RH  6.10.92 carries through background and ctf to O/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VX3.02  RH  4.3.9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ILT REFINEMENT (CRYSTAL AND BEAM) HAS BEEN TESTED ONLY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3</w:t>
        <w:tab/>
        <w:tab/>
        <w:t>30.12.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22121</w:t>
        <w:tab/>
        <w:tab/>
        <w:t xml:space="preserve">  8.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PROGRAM WRITTEN BY S.D.FULLER, 10-MAY-198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UCES PLOTTER O/P ON FILE PLOT.PLT(SUBROUTINE GRAPH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UCES A MERGED LIST OF H,K,ZSTAR,AMPL,PHASE,FILMN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VE CODE(+/-IQ) ON UNIT 3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RGED LIST CAN THEN BE READ IN AND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YCLICAL ORIGIN REFINEM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INES CRYSTAL TILTAXIS AN TILTANG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INES BEAMTILT (MANIFESTED AS A RESOLUTION-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OF THE PHASE ORI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INPUT ON UNI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ISPGRP,NPROG,NTILT,NBEAM,ILIST,ALNG,BLNG,WIDTH,ANG,IPLOT,MINRFL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IRUN,LHMIN,LHMAX,IQMAX,IBOXPHS,NREFOUT,NSHFTIN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PROG.EQ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ET OF REFLECTIONS MUST BE FOR AN UNTIL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AND ONLY THE UNIQUE REFLECTIONS SHOULD BE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MEANT FOR MERGING RAW DATA -- AS IN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MER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PROG.EQ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ET OF DATA READ IN WILL BE FROM O/P OF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F ORIGMERG (UNIT 3 O/P). SUBSEQUENT FILMS WILL BE COMP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ITH THIS FIRST SET AND NO OUTPUT WILL BE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IS MEANT FOR ORIGIN REFINEMENT OF AN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D SET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IFILM,TITLE                           (I10,1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A Filename -- e.g. SS1:[RH15]P4151.APH         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ISER             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IH,IK,A,P        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IH=900  --- THIS ENDS THE SET OF REF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PROG.EQ.2    (NO INPUT OF ABOVE CARDS 3,4,5, or 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FERENCE DATA IS A THREE-DIMENSIONAL LCF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MEANT FOR STRUCTURES THAT HAVE BEEN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ED OVER ALREADY -- E.G. PURPLE MEMBRA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s on file with name HKLIN for L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        3  FC=.... PHCAL=.... FOM=....  ##          (LCF CONTR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S ACCORDING TO NPROG.EQ.1, BUT REFINEMENT IS DONE AGA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LITUDE AND PHASE CURVE-FITTED DATA. THE PHASE ORIGIN IS R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(if NTILT=T) THE TILTANGLE AND TILTAXIS. THIS REFIN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RIGIN AND TILT IS CARRIED OUT SEPARATELY UNTIL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URTHER CHANGE IN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IFILM,TITLE                                   (I10,1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A Filename -- e.g. SS1:[RH15]P4151.APH         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B NWGT                          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TAXA,TANGL,IORIGT             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ORIGH,ORIGK,STEP,WIN,SGNXCH,SCALE,ROT180,REVHK,CTFREV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a CS,KV,TILTH,TILTK              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b DRESMAX, DRESMIN (BLANK CARD GIVES 100.0,3.5)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ISER                          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IH,IK,A,P,IQ                  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IH=900  --- THIS ENDS THE SET OF REF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MBER OF FURTHER IMAGES SPECIFIED BY CARDS 10-12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CLUDED AT THIS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IFILM&lt;0  --- THIS ENDS 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TITLE --- TITLE FOR PLOT OUTPUT IF REQUESTED.</w:t>
        <w:tab/>
        <w:tab/>
        <w:t>(20A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PGRP - NUMBER OF SPACE GROUP AS BE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PROG  - DETERMINES TYPE OF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IF =0, NORMAL SEQUENTIAL MERGING (OLD ORIGMERG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IF =1, READS IN PREVIOUSLY MERGED DATA O/P ON UNIT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=2, READS IN REFERENCE DATA FROM LC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TILT  -  IF (F) NO CRYSTAL TILTANGLE OR TILTAXIS REFINEME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IF (T) CRYSTAL TILTANGLE AND TILTAXIS ARE R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EAM  -  IF (F) NO BEAMTILT REFIN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T) BEAMTILT IS REFINED -- IN MILLIRADIA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LIST  - IF =1 PROGRAM LISTS EACH REFLECTION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THE PLOT OF RESIDUALS AND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ED LIST OF REFLECTIONS I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NG   -  A AXIS IN ANGSTROMS for untilted cryst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NG   -  B AXIS IN ANGSTROMS        "        "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  -  THICKNESS OF UNIT CELL IN ANGSTRO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    -  ANGLE BETWEEN A AND B - ONLY FOR P1 OR P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LOT  -  IF NOT 0, PLOT FINAL AMPLITUDE &amp; PHASE CUR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CALCOMP PLO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RFL -  MINIMUM NUMBER OF POINTS REQUIRED FOR A CU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PLO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UN   - RUN NUMBER, USED AS AN IDENTIFIER ON UNIT 3 O/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MIN  - MINIMUM H INDEX TO BE PLO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MAX  - MAXIMUM H INDEX TO BE PLO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ROGRAM STOPS AFTER LAST PLO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QMAX  - REFLECTION NOT USED FOR ORIGIN OR TIL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INEMENT IF IQ&gt;IQM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OXPHS- SIZE OF PHASE ORIGIN SEARCH, (DEFAULT = 12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REFOUT-  IF (F) NO OUTPUT OF REFERENCE PROJECTION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T) FILE IS CREATED WITH REFERENCE PROJ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AT SAME ANGLE AS INPUT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SHFTIN-  IF (F) NO OUTPUT OF ORIGIN SHIFTED INPU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T) FILE IS CREATED FROM SHIFTED INPUT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ILM  - INTEGER FILM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 - DESCRIPTION OF FIL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N    - UNIT NUMBER OF INPUT DATA STREAM * NOT USED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IN  - NAME OF FILE CONTAINING H,K,A,P,IQ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WGT   - IF (T) THEN READ EXTRA FLMWGT DATA FOR EACH REF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F) THEN NO EXTRA WEIGHT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ER   - SERIAL NUMBER OF FILM ON UNIT NIN, MUST=IFIL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H     - H INDEX OF REF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K     - K INDEX OF REF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- PHASE OF REFLEC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- AMPLITUDE OF REF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Q     - QUALITY OF REF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A   - ANGLE MEASURED FROM THE TILT AXIS TO THE A-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SURED IN DIRECTION OF A TO B BEING POSI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NGL  - TILT ANGLE IN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RIGT - IF IORIGT=1, ORIGIN REFINEMENT IS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GT = 1.0 FOR EACH NEW SP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H  - INITIAL PHASE SHIFT FOR 1,0 -- IN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K  - INITIAL PHASE SHIFT FRO 0,1 --  "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  - STEP SIZE IN DEGREES FOR ORIGIN REFIN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 = 0 ==&gt; NO REFIN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    - ZSTAR RANGE WITHIN WHICH SPOTS ARE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CALING AND ORIGIN REFIN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  - MULTIPLIED BY AMPLITUDES BEFORE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QUAL TO 0 SCALING IS AUTOMA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GNXCH - IF NOT EQUAL TO 0, FLIP AROUND A AXIS, USEFUL IN P1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T180 - IF NOT=0, ROTATE 180 DEG ABOUT Z-AXIS, USEFUL IN P1,P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HK  - IF NOT = 0, H AND K ARE INTERCHANGED ON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A COSMETIC FEATURE TO FACILITATE INDE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ICULT HIGHLY TILTED FILMS. NOTE THAT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, SUCH AS TAXA,TANGL MUST REMAIN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.R.T. THE ORIGINAL DIRECTIONS FOR H AND 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TFREV - IF NOT = 0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VERSES SIGN OF STRUCTURE FACTOR BY ADDING 180 DE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THE PHASE. USEFUL FOR LOW DOSE IMAGES WHERE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UNCERTAINTY ABOUT WHETHER IMAGE IS OVER-FOCU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UNDER-FOCUS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     - SPHERICAL ABERRATION COEFFICIENT - USED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AMTILT ON RIGHT ABSOLUTE SCALE OF MILIRADIA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V     - MICROSCOPE VOLTAGE - USED TO CALCULATE WAVELENG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LTH  - BEAMTILT IN DIRECTION OF AST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LTK  - BEAMTILT IN DIRECTION OF B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MAD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6 - LINE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3 - MERGED DATA POINTS(H,K,ZSTAR,AMPL,PHASE,FILMNO,IQ CODE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USED BY ORIGREFN FOR FURTHER CYLES OF REFIN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.PLT - PLOT FILE FOR PLOT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2 - If requested, origin shifted H,K,0,AMP,PHASE of proj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4 - If requested, H,K,0,REFAMP,REFPHASE for refdata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S MAD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5 - CONTRO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10  - NEW IMAGES TO BE MERGED, OR PREVIOUSLY MERGED DATA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F11    - LCF FILE OF AMPLITUDES AND PHASES. (for NPROG.EQ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NUMBER   SPACEGROUP    ASYMMETRIC UNIT        REAL   IMAGINARY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1          P1         H&gt;=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2         P21         H,Z&gt;=0              Z=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3         P12         H,K&gt;=0              K=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4        P121         H,K&gt;=0              K=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5         C12         H,K&gt;=0              K=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6        P222         H,K,Z&gt;=0            H=0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K=0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Z=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7       P2221         H,K,Z&gt;=0          (0,2N,Z)  (0,2N+1,Z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(H,K,0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(H,0,Z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8      P22121         H,K,Z&gt;=0            (H,K,0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(2N,0,Z)  (2N+1,0,Z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(0,2N,Z)  (0,2N+1,Z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9        C222         H,K,Z&gt;=0            (H,K,0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(H,0,Z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(0,K,Z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10          P4         H,K,Z&gt;=0            (H,K,0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11        P422         H,K,Z&gt;=0            (H,K,0)</w:t>
      </w:r>
    </w:p>
    <w:p>
      <w:pPr>
        <w:pStyle w:val="PreformattedText"/>
        <w:bidi w:val="0"/>
        <w:jc w:val="left"/>
        <w:rPr/>
      </w:pPr>
      <w:r>
        <w:rPr/>
        <w:t>C                                K&gt;=H                (H,0,Z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(0,K,Z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(H,H,Z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12       P4212         H,K,Z&gt;=0            (H,K,0)</w:t>
      </w:r>
    </w:p>
    <w:p>
      <w:pPr>
        <w:pStyle w:val="PreformattedText"/>
        <w:bidi w:val="0"/>
        <w:jc w:val="left"/>
        <w:rPr/>
      </w:pPr>
      <w:r>
        <w:rPr/>
        <w:t>C                                K&gt;=H                (H,H,Z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(2N,0,Z)   (2N+1,0,Z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(0,2N,Z)   (0,2N+1,Z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13          P3         H,K&gt;=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14        P312         H,K&gt;=0              (H,H,Z)</w:t>
      </w:r>
    </w:p>
    <w:p>
      <w:pPr>
        <w:pStyle w:val="PreformattedText"/>
        <w:bidi w:val="0"/>
        <w:jc w:val="left"/>
        <w:rPr/>
      </w:pPr>
      <w:r>
        <w:rPr/>
        <w:t>C                                K&gt;=H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15        P321         H,K&gt;=0              (H,0,Z)</w:t>
      </w:r>
    </w:p>
    <w:p>
      <w:pPr>
        <w:pStyle w:val="PreformattedText"/>
        <w:bidi w:val="0"/>
        <w:jc w:val="left"/>
        <w:rPr/>
      </w:pPr>
      <w:r>
        <w:rPr/>
        <w:t>C                                 K&gt;H                (0,K,Z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16          P6       H,K,Z&gt;=0             (H,K,0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17        P622         H,K,Z&gt;=0            (H,K,0)</w:t>
      </w:r>
    </w:p>
    <w:p>
      <w:pPr>
        <w:pStyle w:val="PreformattedText"/>
        <w:bidi w:val="0"/>
        <w:jc w:val="left"/>
        <w:rPr/>
      </w:pPr>
      <w:r>
        <w:rPr/>
        <w:t>C                                K&gt;=H                (H,H,Z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LLFILT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o do sinc-function fitting to experimental lattice line</w:t>
      </w:r>
    </w:p>
    <w:p>
      <w:pPr>
        <w:pStyle w:val="PreformattedText"/>
        <w:bidi w:val="0"/>
        <w:jc w:val="left"/>
        <w:rPr/>
      </w:pPr>
      <w:r>
        <w:rPr/>
        <w:t>data to produce smooth curves and equally spaced interpolated values.</w:t>
      </w:r>
    </w:p>
    <w:p>
      <w:pPr>
        <w:pStyle w:val="PreformattedText"/>
        <w:bidi w:val="0"/>
        <w:jc w:val="left"/>
        <w:rPr/>
      </w:pPr>
      <w:r>
        <w:rPr/>
        <w:t>Graphical output of results on line printer and formatted file</w:t>
      </w:r>
    </w:p>
    <w:p>
      <w:pPr>
        <w:pStyle w:val="PreformattedText"/>
        <w:bidi w:val="0"/>
        <w:jc w:val="left"/>
        <w:rPr/>
      </w:pPr>
      <w:r>
        <w:rPr/>
        <w:t>of structure factors on disc. Present version cannot impose any</w:t>
      </w:r>
    </w:p>
    <w:p>
      <w:pPr>
        <w:pStyle w:val="PreformattedText"/>
        <w:bidi w:val="0"/>
        <w:jc w:val="left"/>
        <w:rPr/>
      </w:pPr>
      <w:r>
        <w:rPr/>
        <w:t>space group symmetry on the lattice lines.  Input from ORIGMERG.</w:t>
      </w:r>
    </w:p>
    <w:p>
      <w:pPr>
        <w:pStyle w:val="PreformattedText"/>
        <w:bidi w:val="0"/>
        <w:jc w:val="left"/>
        <w:rPr/>
      </w:pPr>
      <w:r>
        <w:rPr/>
        <w:t>Uses the LINFIL package for solving the linear interpolation</w:t>
      </w:r>
    </w:p>
    <w:p>
      <w:pPr>
        <w:pStyle w:val="PreformattedText"/>
        <w:bidi w:val="0"/>
        <w:jc w:val="left"/>
        <w:rPr/>
      </w:pPr>
      <w:r>
        <w:rPr/>
        <w:t>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ORIGMERG data on stream 1  (IN)</w:t>
      </w:r>
    </w:p>
    <w:p>
      <w:pPr>
        <w:pStyle w:val="PreformattedText"/>
        <w:bidi w:val="0"/>
        <w:jc w:val="left"/>
        <w:rPr/>
      </w:pPr>
      <w:r>
        <w:rPr/>
        <w:t>Output structure factors on stream 2 (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TITLE (10A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THICK,FILT,CUTOFF,IGRPH,FSCA,ZMIN,ZMAX (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ACELL,BCELL,GAMMA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is header for p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is virtual specimen thickness in angstroms used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of sinc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  is filter level for least squares in LINFIL.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of 0.01 will do but depends on noise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  is Fourier cut-off for fitted structure facto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rocal Angstr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RPH = 0  no graphical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graphs of layer line data plotted.  Data points as (x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ted points as (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  = 0. gives auto scaling of grap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NE.0. gives constant scaling of graphs with FMAX=FS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, ZMAX  min max zstar along lattice lines - used for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for graphs.  In reciprocal Angstr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LL, BCELL, GAMMA    2-D cell dimensions (angstroms, degrees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 - used for calculating Fourier cu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LATLINE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his is a program to do fitting of curves to either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Intensity or F,Phi data for individual layer lines.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Individual weights are used for F's and phases (or I's)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Normally a trial set of A,B for each lattice line are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input (optionally this can be calculated internally).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This trial set is then refined to minimize the weighted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least-squares error between F's and Phases.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Version  1.23</w:t>
        <w:tab/>
        <w:tab/>
        <w:t xml:space="preserve">24.12.82 </w:t>
        <w:tab/>
        <w:t>DAA</w:t>
        <w:tab/>
        <w:t>VAX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1.24           07.12.88        J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ab/>
        <w:t>Option IWP=-2: sigphi input in degrees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uessed phase is weighted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K adjusted by factor nfobs/nphases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mbols on phase plot show input sigphi *</w:t>
      </w:r>
    </w:p>
    <w:p>
      <w:pPr>
        <w:pStyle w:val="PreformattedText"/>
        <w:bidi w:val="0"/>
        <w:jc w:val="left"/>
        <w:rPr/>
      </w:pPr>
      <w:r>
        <w:rPr/>
        <w:tab/>
        <w:t>Version  1.25</w:t>
        <w:tab/>
        <w:tab/>
        <w:t>15.3.91  RH   remove determinant test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Input parameters (unit 5):</w:t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TITLE</w:t>
        <w:tab/>
        <w:tab/>
        <w:t>80 Character title for this data set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IPG</w:t>
        <w:tab/>
        <w:tab/>
        <w:t>Plane group number (1-17)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IPAT</w:t>
        <w:tab/>
        <w:tab/>
        <w:t>0 for F &amp; Phase     1 for Intensity data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AK,IWF,IWP</w:t>
        <w:tab/>
        <w:t>AK = relative weights for phases with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 to the F's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WF,IWP are flags to use individual weights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F's and Phases in input file: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1 : use individual sigmas   (1/sigma**2)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0 : set all weights = 1.0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 : use individual weights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WP=  -2 : use individual sigmas; (wt=1/sigma**2);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: phase and sigma both input in degrees  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ALAT,ZMIN,ZMAX,DELPLT</w:t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AT = lattice size in angstroms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MIN = minimum z* value expected for data set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MAX = maximum z* value expected for data set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PLT = z* interval for plotting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DELPLT = 0.0, then no plotting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DELPRO,RMIN,RMAX,RCUT,PFACT</w:t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PRO = real-space  or patterson-space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pling interval for profile function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n angstroms)</w:t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MIN,RMAX lower,upper boundaries for 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file function (angstroms)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general RMIN = -RMAX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, overall boundary width must be 2x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wide for Intensities compared to F,Phas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CUT = distance from either boundary to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 where tapering of profile is to start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n angstroms) see also PFACT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FACT controls mode of tapering, starting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CUT inside of RMIN/RMAX and going towards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MIN/RMAX. </w:t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FACT &lt;= 0  then use linear drop off to zero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RMIN/RMAX</w:t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FACT &gt; 0  then use gaussian roll-off wher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FACT = value of gaussian at RMIN/RMAX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 value of .1 is reasonable)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IGUESS,BINSIZ</w:t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GUESS = 0 to refine input set of lattice data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 1 to generate a new set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NSIZ = delta z* for binning observations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only used to generate the initial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uess, which is then refined against th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ual obsered data points.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 value of .005 to .002 is reasonable)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NCYCLS,MPRINT   Number of refinement cycles to perform.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 &lt;0  then output initial guess.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 =0  then minimizer goes till end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lse (25-50 is quite reasonable)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MPRINT &gt;0, print var/covar matrix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=0  do not   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Data formats (all are free-format):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Observed data  [logical unit = OBS] :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H, K, Zstar, Fobs, Phiobs, Weight on Fobs, Weight on Phiobs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If no Fobs for this Zstar you must set Fobs=-999.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If no Phiobs for this Zstar you must set Phiobs=-999.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For Intensity data:</w:t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Fobs    actually = Iobs</w:t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Phiobs  should be 0</w:t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It is assumed that the H,K are in the correct asymmetric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unit for the symmetry operators to be valid.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The data can be un-sorted on Zstar.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Initial guess for the lattice data  [logical unit = GUESS] :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H, K, Zstar, AMP, PHASE</w:t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H,K must correspond to the H,K that is on the observed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data file. Data must be sorted in order of increasing Zstar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and MUST be in equal intervals of Zstar. The actual sampling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interval is not critical, as long as it is the same or finer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than the critical sampling interval of 1./(RMAX - RMIN)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If the plane group has an inversion-center along Zstar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then only Zstar &gt;= 0 are allowed; the first value must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correspond to Zstar=0.</w:t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Output data  [logical unit = OBS] :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H, K, Zstar, Fcalc, Phicalc, SigmaF, SigmaPhi, Figmerit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the figure of merit = cos(Sigmaphi)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 xml:space="preserve">Plots are generated on   [logical unit = PLOT] 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ALLSPACE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  ALLSPACE - umbrella program to calculate internal phase residual in all</w:t>
      </w:r>
    </w:p>
    <w:p>
      <w:pPr>
        <w:pStyle w:val="PreformattedText"/>
        <w:bidi w:val="0"/>
        <w:jc w:val="left"/>
        <w:rPr/>
      </w:pPr>
      <w:r>
        <w:rPr/>
        <w:t xml:space="preserve">C            17 space groups from data on a single film.  Can do the same </w:t>
      </w:r>
    </w:p>
    <w:p>
      <w:pPr>
        <w:pStyle w:val="PreformattedText"/>
        <w:bidi w:val="0"/>
        <w:jc w:val="left"/>
        <w:rPr/>
      </w:pPr>
      <w:r>
        <w:rPr/>
        <w:t>C            thing within one film as ORIGTILT does between different films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VX</w:t>
        <w:tab/>
        <w:t>1.3</w:t>
        <w:tab/>
        <w:t>RH</w:t>
        <w:tab/>
        <w:t xml:space="preserve">1.12.93 </w:t>
        <w:tab/>
        <w:t>debug p4212 LOOK table</w:t>
      </w:r>
    </w:p>
    <w:p>
      <w:pPr>
        <w:pStyle w:val="PreformattedText"/>
        <w:bidi w:val="0"/>
        <w:jc w:val="left"/>
        <w:rPr/>
      </w:pPr>
      <w:r>
        <w:rPr/>
        <w:t>C</w:t>
        <w:tab/>
        <w:t>VX</w:t>
        <w:tab/>
        <w:t>1.2</w:t>
        <w:tab/>
        <w:t>RH</w:t>
        <w:tab/>
        <w:t xml:space="preserve">4.11.93 </w:t>
        <w:tab/>
        <w:t>c12b printout corrected</w:t>
      </w:r>
    </w:p>
    <w:p>
      <w:pPr>
        <w:pStyle w:val="PreformattedText"/>
        <w:bidi w:val="0"/>
        <w:jc w:val="left"/>
        <w:rPr/>
      </w:pPr>
      <w:r>
        <w:rPr/>
        <w:t>C</w:t>
        <w:tab/>
        <w:t>VX</w:t>
        <w:tab/>
        <w:t>1.1</w:t>
        <w:tab/>
        <w:t>RH</w:t>
        <w:tab/>
        <w:t>13.10.93</w:t>
        <w:tab/>
        <w:t>bug removed p312/p321 names.</w:t>
      </w:r>
    </w:p>
    <w:p>
      <w:pPr>
        <w:pStyle w:val="PreformattedText"/>
        <w:bidi w:val="0"/>
        <w:jc w:val="left"/>
        <w:rPr/>
      </w:pPr>
      <w:r>
        <w:rPr/>
        <w:t>C</w:t>
        <w:tab/>
        <w:t>VX</w:t>
        <w:tab/>
        <w:t>1.0</w:t>
        <w:tab/>
        <w:t>RH</w:t>
        <w:tab/>
        <w:t>11.10.93</w:t>
        <w:tab/>
        <w:t>Original versio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CARD INPU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ON UNIT 'IN'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ANY NUMBER OF SPOTS WITH ANY INDEX (PRECEDED BY TITLE LINE)</w:t>
      </w:r>
    </w:p>
    <w:p>
      <w:pPr>
        <w:pStyle w:val="PreformattedText"/>
        <w:bidi w:val="0"/>
        <w:jc w:val="left"/>
        <w:rPr/>
      </w:pPr>
      <w:r>
        <w:rPr/>
        <w:t>C          H, K, AMPLITUDE, PHAS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ON UNIT 5</w:t>
      </w:r>
    </w:p>
    <w:p>
      <w:pPr>
        <w:pStyle w:val="PreformattedText"/>
        <w:bidi w:val="0"/>
        <w:jc w:val="left"/>
        <w:rPr/>
      </w:pPr>
      <w:r>
        <w:rPr/>
        <w:t>C   1.</w:t>
        <w:tab/>
        <w:t xml:space="preserve">SYMM, ISPG(17) symmetry required, followed (if SYMM=SPEC) by up to 17 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 xml:space="preserve">spacegroup numbers - end list of space groups with ##. 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This first control card controls the space groups which are to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be considered.  For example, if axes are the same length an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angle is near 90 degrees, then p4, p422, p4212 are sensible, as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well as all lower symmetry.  The permitted options ar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ALL</w:t>
        <w:tab/>
        <w:t>- all spacegroups</w:t>
        <w:tab/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HEXA</w:t>
        <w:tab/>
        <w:t>- all hexagonal + p2, c2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SQUA</w:t>
        <w:tab/>
        <w:t>- all non-hexagonal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RECT</w:t>
        <w:tab/>
        <w:t>- all rectangular, but not square nor hexagonal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OBLI</w:t>
        <w:tab/>
        <w:t xml:space="preserve">- p2 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TWO</w:t>
        <w:tab/>
        <w:t>- p2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THRE</w:t>
        <w:tab/>
        <w:t>- p3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SIX</w:t>
        <w:tab/>
        <w:t>- p6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FOUR</w:t>
        <w:tab/>
        <w:t>- p4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SPEC</w:t>
        <w:tab/>
        <w:t>- specify spacegroups by a list of numbers.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>- p1 is always considered to give statistical compariso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2.  SEARCH,REFINE,TILT,NYC</w:t>
        <w:tab/>
        <w:t xml:space="preserve">    3*(LOGICAL*1), I5 (* FORMAT)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F TRUE(T) THEN APPROPRIATE OPERATION IS PERFORMED.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THE SEQUENCE OF OPERATIONS IS PERFORMED SEPARATELY, FOR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EACH SPACE GROUP CONSIDERED, IN THE ORDER SHOWN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3.  ORIGH,ORIGK,TILTH,TILTK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STARTING ORIGIN PHASE SHIFT AND STARTING BEAM TILT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4.  STEP,ISIZE</w:t>
      </w:r>
    </w:p>
    <w:p>
      <w:pPr>
        <w:pStyle w:val="PreformattedText"/>
        <w:bidi w:val="0"/>
        <w:jc w:val="left"/>
        <w:rPr/>
      </w:pPr>
      <w:r>
        <w:rPr/>
        <w:t>C       PHASE-SHIFT STEP AND SIZE OF SEARCH AREA FOR PHASE ORIGIN GRID SEARCH.</w:t>
      </w:r>
    </w:p>
    <w:p>
      <w:pPr>
        <w:pStyle w:val="PreformattedText"/>
        <w:bidi w:val="0"/>
        <w:jc w:val="left"/>
        <w:rPr/>
      </w:pPr>
      <w:r>
        <w:rPr/>
        <w:t>C       IF GRID IS 121 X 121, A STEPSIZE OF 3 DEGREES WILL COVER WHOLE CELL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5.  A,B,GAMMA,RIN,ROUT,CS,KV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CELL DIMENSIONS AND RESOLUTION RANGE IN ANGSTROMS, SPHERICAL 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ABERRATION(in mm) AND MICROSCOPE OPERATING VOLTAGE (in kv, used to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calcuate the wavelength)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C   6.  ILIST,ROT180,IQMAX   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ILIST=T  GIVES MORE DETAILED OUTPUT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ROT180=1 ENABLES SAME CONVENTION AS OTHER PROGRAMS TO BE USED FOR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P3 INDEXING CONVENTION - e.g. so that origin is same as in ORIGTILT.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IQMAX is used to restrict the comparisons to spots with IQ&lt;=IQMAX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Table of phase comparisons to be made</w:t>
      </w:r>
    </w:p>
    <w:p>
      <w:pPr>
        <w:pStyle w:val="PreformattedText"/>
        <w:bidi w:val="0"/>
        <w:jc w:val="left"/>
        <w:rPr/>
      </w:pPr>
      <w:r>
        <w:rPr/>
        <w:t>C</w:t>
        <w:tab/>
        <w:t>-  not comparable</w:t>
        <w:tab/>
      </w:r>
    </w:p>
    <w:p>
      <w:pPr>
        <w:pStyle w:val="PreformattedText"/>
        <w:bidi w:val="0"/>
        <w:jc w:val="left"/>
        <w:rPr/>
      </w:pPr>
      <w:r>
        <w:rPr/>
        <w:t>C</w:t>
        <w:tab/>
        <w:t>1  directly identical</w:t>
      </w:r>
    </w:p>
    <w:p>
      <w:pPr>
        <w:pStyle w:val="PreformattedText"/>
        <w:bidi w:val="0"/>
        <w:jc w:val="left"/>
        <w:rPr/>
      </w:pPr>
      <w:r>
        <w:rPr/>
        <w:t>C</w:t>
        <w:tab/>
        <w:t>H  differ by 180 * H</w:t>
        <w:tab/>
        <w:tab/>
        <w:t>JSIMPLE  = number to compare directly</w:t>
      </w:r>
    </w:p>
    <w:p>
      <w:pPr>
        <w:pStyle w:val="PreformattedText"/>
        <w:bidi w:val="0"/>
        <w:jc w:val="left"/>
        <w:rPr/>
      </w:pPr>
      <w:r>
        <w:rPr/>
        <w:t>C</w:t>
        <w:tab/>
        <w:t>K  differ by 180 * K</w:t>
        <w:tab/>
        <w:tab/>
        <w:t>JSCREW   = number to compare + 180 * M</w:t>
      </w:r>
    </w:p>
    <w:p>
      <w:pPr>
        <w:pStyle w:val="PreformattedText"/>
        <w:bidi w:val="0"/>
        <w:jc w:val="left"/>
        <w:rPr/>
      </w:pPr>
      <w:r>
        <w:rPr/>
        <w:t>C</w:t>
        <w:tab/>
        <w:t>HK differ by 180 * (H+K)</w:t>
        <w:tab/>
        <w:t xml:space="preserve"> where M = H*JH180 + K*JK180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SPACEGROUP  H=-h +h -h +k +k -k -k +h -h +k -k -h +h -h +h  JSIMPLE</w:t>
      </w:r>
    </w:p>
    <w:p>
      <w:pPr>
        <w:pStyle w:val="PreformattedText"/>
        <w:bidi w:val="0"/>
        <w:jc w:val="left"/>
        <w:rPr/>
      </w:pPr>
      <w:r>
        <w:rPr/>
        <w:t>C               H=                                 -k +k -k +k     JSCREW</w:t>
      </w:r>
    </w:p>
    <w:p>
      <w:pPr>
        <w:pStyle w:val="PreformattedText"/>
        <w:bidi w:val="0"/>
        <w:jc w:val="left"/>
        <w:rPr/>
      </w:pPr>
      <w:r>
        <w:rPr/>
        <w:t>C ref in</w:t>
      </w:r>
    </w:p>
    <w:p>
      <w:pPr>
        <w:pStyle w:val="PreformattedText"/>
        <w:bidi w:val="0"/>
        <w:jc w:val="left"/>
        <w:rPr/>
      </w:pPr>
      <w:r>
        <w:rPr/>
        <w:t>C  prog # symb  K=+k -k -k +h -h +h -h -h +h -h +h +h -h +k -k         JH180</w:t>
      </w:r>
    </w:p>
    <w:p>
      <w:pPr>
        <w:pStyle w:val="PreformattedText"/>
        <w:bidi w:val="0"/>
        <w:jc w:val="left"/>
        <w:rPr/>
      </w:pPr>
      <w:r>
        <w:rPr/>
        <w:t>C               K=                     -k +k -k +k                         JK18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1</w:t>
        <w:tab/>
        <w:t>1   p1</w:t>
        <w:tab/>
        <w:t xml:space="preserve">   -  -  -  -  -  -  -  -  -  -  -  -  -  -  -   0  0   -   -</w:t>
      </w:r>
    </w:p>
    <w:p>
      <w:pPr>
        <w:pStyle w:val="PreformattedText"/>
        <w:bidi w:val="0"/>
        <w:jc w:val="left"/>
        <w:rPr/>
      </w:pPr>
      <w:r>
        <w:rPr/>
        <w:t>C  2</w:t>
        <w:tab/>
        <w:t>2   p2</w:t>
        <w:tab/>
        <w:t xml:space="preserve">   -  -  1  -  -  -  -  -  -  -  -  -  -  -  -   1  0   -   -</w:t>
      </w:r>
    </w:p>
    <w:p>
      <w:pPr>
        <w:pStyle w:val="PreformattedText"/>
        <w:bidi w:val="0"/>
        <w:jc w:val="left"/>
        <w:rPr/>
      </w:pPr>
      <w:r>
        <w:rPr/>
        <w:t>C  3</w:t>
        <w:tab/>
        <w:t>3b  p12</w:t>
        <w:tab/>
        <w:t xml:space="preserve">   1  -  -  -  -  -  -  -  -  -  -  -  -  -  -   1  0   -   -</w:t>
      </w:r>
    </w:p>
    <w:p>
      <w:pPr>
        <w:pStyle w:val="PreformattedText"/>
        <w:bidi w:val="0"/>
        <w:jc w:val="left"/>
        <w:rPr/>
      </w:pPr>
      <w:r>
        <w:rPr/>
        <w:t>C  4</w:t>
        <w:tab/>
        <w:t xml:space="preserve">"a   " </w:t>
        <w:tab/>
        <w:t xml:space="preserve">   -  1  -  -  -  -  -  -  -  -  -  -  -  -  -   1  0   -   -</w:t>
      </w:r>
    </w:p>
    <w:p>
      <w:pPr>
        <w:pStyle w:val="PreformattedText"/>
        <w:bidi w:val="0"/>
        <w:jc w:val="left"/>
        <w:rPr/>
      </w:pPr>
      <w:r>
        <w:rPr/>
        <w:t>C  5</w:t>
        <w:tab/>
        <w:t>4b  p121   K  -  -  -  -  -  -  -  -  -  -  -  -  -  -   0  1   -  180</w:t>
      </w:r>
    </w:p>
    <w:p>
      <w:pPr>
        <w:pStyle w:val="PreformattedText"/>
        <w:bidi w:val="0"/>
        <w:jc w:val="left"/>
        <w:rPr/>
      </w:pPr>
      <w:r>
        <w:rPr/>
        <w:t>C  6</w:t>
        <w:tab/>
        <w:t xml:space="preserve">"a   " </w:t>
        <w:tab/>
        <w:t xml:space="preserve">   -  H  -  -  -  -  -  -  -  -  -  -  -  -  -   0  1  180  -</w:t>
      </w:r>
    </w:p>
    <w:p>
      <w:pPr>
        <w:pStyle w:val="PreformattedText"/>
        <w:bidi w:val="0"/>
        <w:jc w:val="left"/>
        <w:rPr/>
      </w:pPr>
      <w:r>
        <w:rPr/>
        <w:t>C  7</w:t>
        <w:tab/>
        <w:t>5b  c12</w:t>
        <w:tab/>
        <w:t xml:space="preserve">   1  -  -  -  -  -  -  -  -  -  -  -  -  -  -   1  0   -   -</w:t>
      </w:r>
    </w:p>
    <w:p>
      <w:pPr>
        <w:pStyle w:val="PreformattedText"/>
        <w:bidi w:val="0"/>
        <w:jc w:val="left"/>
        <w:rPr/>
      </w:pPr>
      <w:r>
        <w:rPr/>
        <w:t>C  8</w:t>
        <w:tab/>
        <w:t xml:space="preserve">"a   " </w:t>
        <w:tab/>
        <w:t xml:space="preserve">   -  1  -  -  -  -  -  -  -  -  -  -  -  -  -   1  0   -   -</w:t>
      </w:r>
    </w:p>
    <w:p>
      <w:pPr>
        <w:pStyle w:val="PreformattedText"/>
        <w:bidi w:val="0"/>
        <w:jc w:val="left"/>
        <w:rPr/>
      </w:pPr>
      <w:r>
        <w:rPr/>
        <w:t>C  9</w:t>
        <w:tab/>
        <w:t>6   p222   1  1  1  -  -  -  -  -  -  -  -  -  -  -  -   3  0   -   -</w:t>
      </w:r>
    </w:p>
    <w:p>
      <w:pPr>
        <w:pStyle w:val="PreformattedText"/>
        <w:bidi w:val="0"/>
        <w:jc w:val="left"/>
        <w:rPr/>
      </w:pPr>
      <w:r>
        <w:rPr/>
        <w:t>C 10</w:t>
        <w:tab/>
        <w:t>7b  p2221  H  H  1  -  -  -  -  -  -  -  -  -  -  -  -   1  2  180  -</w:t>
      </w:r>
    </w:p>
    <w:p>
      <w:pPr>
        <w:pStyle w:val="PreformattedText"/>
        <w:bidi w:val="0"/>
        <w:jc w:val="left"/>
        <w:rPr/>
      </w:pPr>
      <w:r>
        <w:rPr/>
        <w:t>C 11</w:t>
        <w:tab/>
        <w:t>"a    "    K  K  1  -  -  -  -  -  -  -  -  -  -  -  -   1  2   -  180</w:t>
      </w:r>
    </w:p>
    <w:p>
      <w:pPr>
        <w:pStyle w:val="PreformattedText"/>
        <w:bidi w:val="0"/>
        <w:jc w:val="left"/>
        <w:rPr/>
      </w:pPr>
      <w:r>
        <w:rPr/>
        <w:t>C 12</w:t>
        <w:tab/>
        <w:t>8   p22121 HK HK 1  -  -  -  -  -  -  -  -  -  -  -  -   1  2  180 180</w:t>
      </w:r>
    </w:p>
    <w:p>
      <w:pPr>
        <w:pStyle w:val="PreformattedText"/>
        <w:bidi w:val="0"/>
        <w:jc w:val="left"/>
        <w:rPr/>
      </w:pPr>
      <w:r>
        <w:rPr/>
        <w:t>C 13</w:t>
        <w:tab/>
        <w:t>9   c222   1  1  1  -  -  -  -  -  -  -  -  -  -  -  -   3  0   -   -</w:t>
      </w:r>
    </w:p>
    <w:p>
      <w:pPr>
        <w:pStyle w:val="PreformattedText"/>
        <w:bidi w:val="0"/>
        <w:jc w:val="left"/>
        <w:rPr/>
      </w:pPr>
      <w:r>
        <w:rPr/>
        <w:t>C 14</w:t>
        <w:tab/>
        <w:t>10  p4     -  -  1  -  1  1  -  -  -  -  -  -  -  -  -   3  0   -   -</w:t>
      </w:r>
    </w:p>
    <w:p>
      <w:pPr>
        <w:pStyle w:val="PreformattedText"/>
        <w:bidi w:val="0"/>
        <w:jc w:val="left"/>
        <w:rPr/>
      </w:pPr>
      <w:r>
        <w:rPr/>
        <w:t>C 15</w:t>
        <w:tab/>
        <w:t>11  p422   1  1  1  1  1  1  1  -  -  -  -  -  -  -  -   7  0   -   -</w:t>
      </w:r>
    </w:p>
    <w:p>
      <w:pPr>
        <w:pStyle w:val="PreformattedText"/>
        <w:bidi w:val="0"/>
        <w:jc w:val="left"/>
        <w:rPr/>
      </w:pPr>
      <w:r>
        <w:rPr/>
        <w:t>C 16</w:t>
        <w:tab/>
        <w:t>12  p4212  HK HK 1  1  HK HK 1  -  -  -  -  -  -  -  -   3  4  180 180</w:t>
      </w:r>
    </w:p>
    <w:p>
      <w:pPr>
        <w:pStyle w:val="PreformattedText"/>
        <w:bidi w:val="0"/>
        <w:jc w:val="left"/>
        <w:rPr/>
      </w:pPr>
      <w:r>
        <w:rPr/>
        <w:t>C 17</w:t>
        <w:tab/>
        <w:t>13  p3     -  -  -  -  -  -  -  -  -  1  -  1  -  -  -   2  0   -   -</w:t>
      </w:r>
    </w:p>
    <w:p>
      <w:pPr>
        <w:pStyle w:val="PreformattedText"/>
        <w:bidi w:val="0"/>
        <w:jc w:val="left"/>
        <w:rPr/>
      </w:pPr>
      <w:r>
        <w:rPr/>
        <w:t>C 18</w:t>
        <w:tab/>
        <w:t>14  p312   -  -  -  -  -  -  1  -  1  1  -  1  -  -  1   5  0   -   -</w:t>
      </w:r>
    </w:p>
    <w:p>
      <w:pPr>
        <w:pStyle w:val="PreformattedText"/>
        <w:bidi w:val="0"/>
        <w:jc w:val="left"/>
        <w:rPr/>
      </w:pPr>
      <w:r>
        <w:rPr/>
        <w:t>C 19</w:t>
        <w:tab/>
        <w:t>15  p321   -  -  -  1  -  -  -  1  -  1  -  1  -  1  -   5  0   -   -</w:t>
      </w:r>
    </w:p>
    <w:p>
      <w:pPr>
        <w:pStyle w:val="PreformattedText"/>
        <w:bidi w:val="0"/>
        <w:jc w:val="left"/>
        <w:rPr/>
      </w:pPr>
      <w:r>
        <w:rPr/>
        <w:t>C 20</w:t>
        <w:tab/>
        <w:t>16  p6     -  -  1  -  -  -  -  -  -  1  1  1  1  -  -   5  0   -   -</w:t>
      </w:r>
    </w:p>
    <w:p>
      <w:pPr>
        <w:pStyle w:val="PreformattedText"/>
        <w:bidi w:val="0"/>
        <w:jc w:val="left"/>
        <w:rPr/>
      </w:pPr>
      <w:r>
        <w:rPr/>
        <w:t>C 21</w:t>
        <w:tab/>
        <w:t>17  p622   -  -  1  1  -  -  1  1  1  1  1  1  1  1  1   11 0   -   -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Notes:-</w:t>
      </w:r>
    </w:p>
    <w:p>
      <w:pPr>
        <w:pStyle w:val="PreformattedText"/>
        <w:bidi w:val="0"/>
        <w:jc w:val="left"/>
        <w:rPr/>
      </w:pPr>
      <w:r>
        <w:rPr/>
        <w:t>C</w:t>
        <w:tab/>
        <w:t>1.  Compare all possible pairs of phases each with error E.</w:t>
      </w:r>
    </w:p>
    <w:p>
      <w:pPr>
        <w:pStyle w:val="PreformattedText"/>
        <w:bidi w:val="0"/>
        <w:jc w:val="left"/>
        <w:rPr/>
      </w:pPr>
      <w:r>
        <w:rPr/>
        <w:t>C</w:t>
        <w:tab/>
        <w:t>2.  Error comparing 2 different reflections is   1.414 * E.</w:t>
      </w:r>
    </w:p>
    <w:p>
      <w:pPr>
        <w:pStyle w:val="PreformattedText"/>
        <w:bidi w:val="0"/>
        <w:jc w:val="left"/>
        <w:rPr/>
      </w:pPr>
      <w:r>
        <w:rPr/>
        <w:t>C</w:t>
        <w:tab/>
        <w:t>3.  Error comparing reflections toits Friedel is   2.0 * E.</w:t>
      </w:r>
    </w:p>
    <w:p>
      <w:pPr>
        <w:pStyle w:val="PreformattedText"/>
        <w:bidi w:val="0"/>
        <w:jc w:val="left"/>
        <w:rPr/>
      </w:pPr>
      <w:r>
        <w:rPr/>
        <w:t>C</w:t>
        <w:tab/>
        <w:t>4.  So Friedel comparisons should have less weight ????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REFINEMENT OF PHASE ORIGIN AND BEAM TILT IN PROJECTION IMAGES.</w:t>
      </w:r>
    </w:p>
    <w:p>
      <w:pPr>
        <w:pStyle w:val="PreformattedText"/>
        <w:bidi w:val="0"/>
        <w:jc w:val="left"/>
        <w:rPr/>
      </w:pPr>
      <w:r>
        <w:rPr/>
        <w:t>C    CONTAINS OPTIONS TO CARRY OUT :-</w:t>
      </w:r>
    </w:p>
    <w:p>
      <w:pPr>
        <w:pStyle w:val="PreformattedText"/>
        <w:bidi w:val="0"/>
        <w:jc w:val="left"/>
        <w:rPr/>
      </w:pPr>
      <w:r>
        <w:rPr/>
        <w:t>C   (A) PHASE ORIGIN SEARCH, ENABLES BEST PHASE ORIGIN TO BE FOUND REGARDLESS</w:t>
      </w:r>
    </w:p>
    <w:p>
      <w:pPr>
        <w:pStyle w:val="PreformattedText"/>
        <w:bidi w:val="0"/>
        <w:jc w:val="left"/>
        <w:rPr/>
      </w:pPr>
      <w:r>
        <w:rPr/>
        <w:t>C</w:t>
        <w:tab/>
        <w:t>OF HOW FAR FROM IT THE INITIAL ESTIMATE IS.</w:t>
      </w:r>
    </w:p>
    <w:p>
      <w:pPr>
        <w:pStyle w:val="PreformattedText"/>
        <w:bidi w:val="0"/>
        <w:jc w:val="left"/>
        <w:rPr/>
      </w:pPr>
      <w:r>
        <w:rPr/>
        <w:t>C   (B) PHASE ORIGIN REFINEMENT. THIS CARRIES OUT LEAST SQUARES REFINEMENT</w:t>
      </w:r>
    </w:p>
    <w:p>
      <w:pPr>
        <w:pStyle w:val="PreformattedText"/>
        <w:bidi w:val="0"/>
        <w:jc w:val="left"/>
        <w:rPr/>
      </w:pPr>
      <w:r>
        <w:rPr/>
        <w:t>C</w:t>
        <w:tab/>
        <w:t>TO MINIMISE PHASE RESIDUAL, ONCE THE PHASE ORIGIN MINIMUM IS NEAR.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THE STARTING POINT CAN BE EITHER THE INPUT ORIGIN OR THE VALUES </w:t>
      </w:r>
    </w:p>
    <w:p>
      <w:pPr>
        <w:pStyle w:val="PreformattedText"/>
        <w:bidi w:val="0"/>
        <w:jc w:val="left"/>
        <w:rPr/>
      </w:pPr>
      <w:r>
        <w:rPr/>
        <w:t>C</w:t>
        <w:tab/>
        <w:t>DETERMINED IN (A).</w:t>
      </w:r>
    </w:p>
    <w:p>
      <w:pPr>
        <w:pStyle w:val="PreformattedText"/>
        <w:bidi w:val="0"/>
        <w:jc w:val="left"/>
        <w:rPr/>
      </w:pPr>
      <w:r>
        <w:rPr/>
        <w:t xml:space="preserve">C   (C) PHASE ORIGIN AND BEAM TILT REFINEMENT. FOUR PARAMETERS ARE REFINED </w:t>
      </w:r>
    </w:p>
    <w:p>
      <w:pPr>
        <w:pStyle w:val="PreformattedText"/>
        <w:bidi w:val="0"/>
        <w:jc w:val="left"/>
        <w:rPr/>
      </w:pPr>
      <w:r>
        <w:rPr/>
        <w:t>C</w:t>
        <w:tab/>
        <w:t>HERE TO COMPENSATE FOR ALL IMAGE PARAMETERS. BEAM TILT CAUSES THE</w:t>
      </w:r>
    </w:p>
    <w:p>
      <w:pPr>
        <w:pStyle w:val="PreformattedText"/>
        <w:bidi w:val="0"/>
        <w:jc w:val="left"/>
        <w:rPr/>
      </w:pPr>
      <w:r>
        <w:rPr/>
        <w:t>C</w:t>
        <w:tab/>
        <w:t>APPARENT ORIGIN TO MOVE ALONG A LINE WHEN SPOTS OF</w:t>
      </w:r>
    </w:p>
    <w:p>
      <w:pPr>
        <w:pStyle w:val="PreformattedText"/>
        <w:bidi w:val="0"/>
        <w:jc w:val="left"/>
        <w:rPr/>
      </w:pPr>
      <w:r>
        <w:rPr/>
        <w:t>C</w:t>
        <w:tab/>
        <w:t>DIFFERENT RESOLUTION ARE CONSIDERED. THE STARTING POINT FOR PHASE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ORIGIN IS THE OUTPUT FROM (A) OR (B), OR THE INPUT VALUES. THE </w:t>
      </w:r>
    </w:p>
    <w:p>
      <w:pPr>
        <w:pStyle w:val="PreformattedText"/>
        <w:bidi w:val="0"/>
        <w:jc w:val="left"/>
        <w:rPr/>
      </w:pPr>
      <w:r>
        <w:rPr/>
        <w:t>C</w:t>
        <w:tab/>
        <w:t>STARTING POINT FOR THE BEAM TILT IS EITHER (0,0) OR THE INPUT VALUES.</w:t>
      </w:r>
    </w:p>
    <w:p>
      <w:pPr>
        <w:pStyle w:val="PreformattedText"/>
        <w:bidi w:val="0"/>
        <w:jc w:val="left"/>
        <w:rPr/>
      </w:pP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>C</w:t>
        <w:tab/>
        <w:t>PERFORMS MINIMISATION (NOT LEAST SQUARES) OF THE RECIPROCAL</w:t>
      </w:r>
    </w:p>
    <w:p>
      <w:pPr>
        <w:pStyle w:val="PreformattedText"/>
        <w:bidi w:val="0"/>
        <w:jc w:val="left"/>
        <w:rPr/>
      </w:pPr>
      <w:r>
        <w:rPr/>
        <w:t>C               SPACE DISTANCE ERROR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L = SUM OF 2 * SIN(ABS(PHASEDIFF/2)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a. AVRGPHASES:              last update 21-Sep-1987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OBTAIN WEIGHTED AVERAGE PHASES FROM MERGE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INPUT IS OUTPUT FROM ORIGM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>OUTPUT TO INCLUDE EXPERIMENTAL RESIDUAL AND MERGED F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b. AVRGAMPH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1.1    RH      05-Oct-1992     include ctf amplitude cor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1.2    RH      18-Oct-1992     print out ctf-correction fac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1.3    RH      22-Oct-1992     more sp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card data: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0          FLAG                    (T or F) post ORIGTILTC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AG allows merging of ORIGTIL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or without ctf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1          NSER,ZMIN,ZMAX          (*) serial number, z-r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2          IQMAX                   (*) maximum IQ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3          A,B,GAMMA               (*) cell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OBTAIN WEIGHTED AVERAGE PHASES FROM MERGED LIS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S OUTPUT FROM ORIGM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O INCLUDE EXPERIMENTAL RESIDUAL AND MERGED F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