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RC CAMBRIDGE IMAGE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Last update: 10-Jun-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Overview and general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How to get starte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1    Using existing libra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  UNIX implementa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  Example program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Documentation of existing standalone programs -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  Densitometer programs for digitis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  General programs for processing micr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   2-dimensional crystal processing programs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1    Image analysis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2    Electron diffraction pattern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4    3-dimensional helical program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   Rotational averaging and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    General displa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References to published papers which describ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Documentation of IMA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   Higher-level IMAGE file subroutine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   image2000MAP Header Format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   Low-level random access subroutine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Overview and general philosophy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 of image processing programs developed by pas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members of the Laboratory is used in various forms world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termining the structure of macromolecular assemblie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 has been to study specimens with some form of symmetry,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crystals or helical and icosahedral particles.   Programs su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y kinds of 2-D and 3-D analysis have been written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ilosophy has been to write largely stand-alone FORTRAN program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ying out the various steps of processing.   At the presen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November 2000), there are about 70 stand-alone programs, varying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from a few lines to many thousands of lines of code. The un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le has been to use a standard format (MAPFORMAT) for imag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urier transforms and postscript format for graphics files.   The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also used in the crystallographic CCP4 system.   In the later stag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some of the procedures, for example in high resolution electr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ystallography, amplitudes and phases are put into a third stand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, that of LCF (labelled column format), which allows direct acc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X-ray crystallographic software in CCP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ies of standard subroutines are available for reading, writ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pulating files.   A user program written to accept files in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formats and producing output in the same three formats thus f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into the system, with no need for any modifications to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s.   The libraries can be invoked at the linking step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/Alpha or Silicon graphics under UNIX. We have produced FORTRAN us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that will run under either system without modifi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FORMAT involves each image or transform having an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block 1024 bytes long, which specifies the type and siz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the maximum, minimum and mean densities and informa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s.   Most importantly it also contains a label field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 history of processing operations that have been appl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age; the convention is that each program adds a label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one line description of the operation and time of running. 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about IMAGE format files and the subroutines (IMSUBS2000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manipulating them is given in section 5.   Briefly, the IMSUBS20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utines are written in FORTRAN and themselves call lower level routin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actual reading and writing; these lower level routine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itten in FORTRAN and in C. Programs producing graphical output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OT2K routines and the resulting  postscript format files can be sen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aserprinter, or viewed on a terminal, using programs such as ghost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xview which may be installation dependent.   Thus apart from g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ized data into the system and hard copy out, the system of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as a coherent whole, independent of the particulari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How to get started.</w:t>
      </w:r>
    </w:p>
    <w:p>
      <w:pPr>
        <w:pStyle w:val="PreformattedText"/>
        <w:bidi w:val="0"/>
        <w:jc w:val="left"/>
        <w:rPr/>
      </w:pPr>
      <w:r>
        <w:rPr/>
        <w:tab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is described in /image2000/README. First build all the libra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xecutables using a .bld file specific to your system. Binari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 written to /image2000/bin and all have the extension 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Using existing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developing a new program, the following libraries might need to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ftlib         Fourier transform rout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lib2k           Routines for handling imag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lib          Lower level routines invoked by iml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2klib       Graphics routines</w:t>
      </w:r>
    </w:p>
    <w:p>
      <w:pPr>
        <w:pStyle w:val="PreformattedText"/>
        <w:bidi w:val="0"/>
        <w:jc w:val="left"/>
        <w:rPr/>
      </w:pPr>
      <w:r>
        <w:rPr/>
        <w:tab/>
        <w:t xml:space="preserve"> misclib</w:t>
        <w:tab/>
        <w:t xml:space="preserve"> Miscellaneous routines from mtzlib, lcflib, miscs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UNIX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lone programs, while (mostly) written in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RAN, call various subroutines which hopefully carry all the mac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subroutines.   For UNIX implementation, the following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 will be needed, as discussed above (section 2.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tsub.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subs2000.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subs2.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pli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ski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brary.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ni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cfli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tzli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iscsubs.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ot2k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Example program showing use of imag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below is a simple example of a program to rotate an image</w:t>
      </w:r>
    </w:p>
    <w:p>
      <w:pPr>
        <w:pStyle w:val="PreformattedText"/>
        <w:bidi w:val="0"/>
        <w:jc w:val="left"/>
        <w:rPr/>
      </w:pPr>
      <w:r>
        <w:rPr/>
        <w:t>by 90 degrees.   Here only imlib2k and genlib would be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*ROTIM90.FOR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C     Example program to rotate image 90 degrees </w:t>
      </w:r>
    </w:p>
    <w:p>
      <w:pPr>
        <w:pStyle w:val="PreformattedText"/>
        <w:bidi w:val="0"/>
        <w:jc w:val="left"/>
        <w:rPr/>
      </w:pPr>
      <w:r>
        <w:rPr/>
        <w:t>C     Input on logical stream IN, output on logical stream OU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ARRAY(1000000),TITLE(20),NXYZ(3),MXYZ(3),ALINE(100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NXYZ1(3),MXYZ1(3),LABELS(20,1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DAT*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NX,NXYZ(1)),(NY,NXYZ(2)),(NZ,NXYZ(3)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6,1000)</w:t>
      </w:r>
    </w:p>
    <w:p>
      <w:pPr>
        <w:pStyle w:val="PreformattedText"/>
        <w:bidi w:val="0"/>
        <w:jc w:val="left"/>
        <w:rPr/>
      </w:pPr>
      <w:r>
        <w:rPr/>
        <w:t>1000  FORMAT('1',//'   ROTIM90 : Rotate image 90 degrees'//)</w:t>
      </w:r>
    </w:p>
    <w:p>
      <w:pPr>
        <w:pStyle w:val="PreformattedText"/>
        <w:bidi w:val="0"/>
        <w:jc w:val="left"/>
        <w:rPr/>
      </w:pPr>
      <w:r>
        <w:rPr/>
        <w:t>C     Open image stream 1 for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MOPEN(1,'IN','RO')</w:t>
      </w:r>
    </w:p>
    <w:p>
      <w:pPr>
        <w:pStyle w:val="PreformattedText"/>
        <w:bidi w:val="0"/>
        <w:jc w:val="left"/>
        <w:rPr/>
      </w:pPr>
      <w:r>
        <w:rPr/>
        <w:t>C     Read header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RDHDR(1,NXYZ,MXYZ,MODE,DMIN,DMAX,DMEAN)</w:t>
      </w:r>
    </w:p>
    <w:p>
      <w:pPr>
        <w:pStyle w:val="PreformattedText"/>
        <w:bidi w:val="0"/>
        <w:jc w:val="left"/>
        <w:rPr/>
      </w:pPr>
      <w:r>
        <w:rPr/>
        <w:t>C     Open image stream 2 for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MOPEN(2,'OUT','NEW'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Get date and time to include in new header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DATE(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(80,1100,TITLE) DAT</w:t>
      </w:r>
    </w:p>
    <w:p>
      <w:pPr>
        <w:pStyle w:val="PreformattedText"/>
        <w:bidi w:val="0"/>
        <w:jc w:val="left"/>
        <w:rPr/>
      </w:pPr>
      <w:r>
        <w:rPr/>
        <w:t>1100  FORMAT('  ROTIM90 : rotate image 90 degrees',A20)</w:t>
      </w:r>
    </w:p>
    <w:p>
      <w:pPr>
        <w:pStyle w:val="PreformattedText"/>
        <w:bidi w:val="0"/>
        <w:jc w:val="left"/>
        <w:rPr/>
      </w:pPr>
      <w:r>
        <w:rPr/>
        <w:t>C     Set new image dimensions, swapping x and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YZ1(1)=NXYZ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YZ1(2)=NXYZ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YZ1(3)=NXYZ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XYZ1(1)=MXYZ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XYZ1(2)=MXYZ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XYZ1(3)=MXYZ(3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Get labels from old 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RTLAB(1,LABELS,NL)</w:t>
      </w:r>
    </w:p>
    <w:p>
      <w:pPr>
        <w:pStyle w:val="PreformattedText"/>
        <w:bidi w:val="0"/>
        <w:jc w:val="left"/>
        <w:rPr/>
      </w:pPr>
      <w:r>
        <w:rPr/>
        <w:t>C     Create new header, new dimensions, old MODE and LAB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CRHDR(2,NXYZ1,MXYZ1,MODE,LABELS,NL)</w:t>
      </w:r>
    </w:p>
    <w:p>
      <w:pPr>
        <w:pStyle w:val="PreformattedText"/>
        <w:bidi w:val="0"/>
        <w:jc w:val="left"/>
        <w:rPr/>
      </w:pPr>
      <w:r>
        <w:rPr/>
        <w:t>C     Write new header block adding label for this program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WRHDR(2,TITLE,1,DMIN,DMAX,DMEAN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Loop over images in file - may be more than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300 IZ=1,NZ</w:t>
      </w:r>
    </w:p>
    <w:p>
      <w:pPr>
        <w:pStyle w:val="PreformattedText"/>
        <w:bidi w:val="0"/>
        <w:jc w:val="left"/>
        <w:rPr/>
      </w:pPr>
      <w:r>
        <w:rPr/>
        <w:t>C       Read an image, going to 99 if hit end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RDSEC(1,ARRAY,*99)</w:t>
      </w:r>
    </w:p>
    <w:p>
      <w:pPr>
        <w:pStyle w:val="PreformattedText"/>
        <w:bidi w:val="0"/>
        <w:jc w:val="left"/>
        <w:rPr/>
      </w:pPr>
      <w:r>
        <w:rPr/>
        <w:t>C       Rotate 90 d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200 JY=1,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210 JX=1,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=(NY-JX)*NX+JY</w:t>
      </w:r>
    </w:p>
    <w:p>
      <w:pPr>
        <w:pStyle w:val="PreformattedText"/>
        <w:bidi w:val="0"/>
        <w:jc w:val="left"/>
        <w:rPr/>
      </w:pPr>
      <w:r>
        <w:rPr/>
        <w:t>210       ALINE(JX)=ARRAY(IND)</w:t>
      </w:r>
    </w:p>
    <w:p>
      <w:pPr>
        <w:pStyle w:val="PreformattedText"/>
        <w:bidi w:val="0"/>
        <w:jc w:val="left"/>
        <w:rPr/>
      </w:pPr>
      <w:r>
        <w:rPr/>
        <w:t>C         Write out new image a line at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WRLIN(2,ALINE)</w:t>
      </w:r>
    </w:p>
    <w:p>
      <w:pPr>
        <w:pStyle w:val="PreformattedText"/>
        <w:bidi w:val="0"/>
        <w:jc w:val="left"/>
        <w:rPr/>
      </w:pPr>
      <w:r>
        <w:rPr/>
        <w:t>200     CONTINUE</w:t>
      </w:r>
    </w:p>
    <w:p>
      <w:pPr>
        <w:pStyle w:val="PreformattedText"/>
        <w:bidi w:val="0"/>
        <w:jc w:val="left"/>
        <w:rPr/>
      </w:pPr>
      <w:r>
        <w:rPr/>
        <w:t>300   CONTINU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Close both image stre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MCLOSE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MCLOSE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>C     Here if end of file detected on reading</w:t>
      </w:r>
    </w:p>
    <w:p>
      <w:pPr>
        <w:pStyle w:val="PreformattedText"/>
        <w:bidi w:val="0"/>
        <w:jc w:val="left"/>
        <w:rPr/>
      </w:pPr>
      <w:r>
        <w:rPr/>
        <w:t>99    WRITE(6,1200)</w:t>
      </w:r>
    </w:p>
    <w:p>
      <w:pPr>
        <w:pStyle w:val="PreformattedText"/>
        <w:bidi w:val="0"/>
        <w:jc w:val="left"/>
        <w:rPr/>
      </w:pPr>
      <w:r>
        <w:rPr/>
        <w:t>1200  FORMAT(///'  End of file on stream 1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Documentation and Index of existing stand-alone program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= Procedure i.e. Type the name and program will prompt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= Command file which should be edited and entered as batch job.</w:t>
      </w:r>
    </w:p>
    <w:p>
      <w:pPr>
        <w:pStyle w:val="PreformattedText"/>
        <w:bidi w:val="0"/>
        <w:jc w:val="left"/>
        <w:rPr/>
      </w:pPr>
      <w:r>
        <w:rPr/>
        <w:tab/>
        <w:t xml:space="preserve">     I = Interactiv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DEX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programs for processing micrograph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HEADER      P Prints out information in header rec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 LABEL       P Image handling, does a few nice things.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 FFTRANS     C Fast Fourier transform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RNOUT      C Output amplitudes &amp; phases to lin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RMASK      C Masks transform for fil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INTERPO     P General 2D re-interpolatio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BOXIM       C Standard boxing program for selection of an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BOXIMAGE    C Similar to above, leaves boxed area in original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IMEDIT      P General editing program for image headers</w:t>
      </w:r>
    </w:p>
    <w:p>
      <w:pPr>
        <w:pStyle w:val="PreformattedText"/>
        <w:bidi w:val="0"/>
        <w:jc w:val="left"/>
        <w:rPr/>
      </w:pPr>
      <w:r>
        <w:rPr/>
        <w:t>10.  REMORIG     C Remove origin peak in transform to correct background.</w:t>
      </w:r>
    </w:p>
    <w:p>
      <w:pPr>
        <w:pStyle w:val="PreformattedText"/>
        <w:bidi w:val="0"/>
        <w:jc w:val="left"/>
        <w:rPr/>
      </w:pPr>
      <w:r>
        <w:rPr/>
        <w:t>11.  TAPEREDGEK  C Tapers the edge of an image to remove spikes.</w:t>
      </w:r>
    </w:p>
    <w:p>
      <w:pPr>
        <w:pStyle w:val="PreformattedText"/>
        <w:bidi w:val="0"/>
        <w:jc w:val="left"/>
        <w:rPr/>
      </w:pPr>
      <w:r>
        <w:rPr/>
        <w:t>12.  TWOFILE     C Linear combination, or multiply/divide data in two files.</w:t>
      </w:r>
    </w:p>
    <w:p>
      <w:pPr>
        <w:pStyle w:val="PreformattedText"/>
        <w:bidi w:val="0"/>
        <w:jc w:val="left"/>
        <w:rPr/>
      </w:pPr>
      <w:r>
        <w:rPr/>
        <w:t>13.  TIF2MRC     C Converts TIFF format files to MRC image format.</w:t>
      </w:r>
    </w:p>
    <w:p>
      <w:pPr>
        <w:pStyle w:val="PreformattedText"/>
        <w:bidi w:val="0"/>
        <w:jc w:val="left"/>
        <w:rPr/>
      </w:pPr>
      <w:r>
        <w:rPr/>
        <w:t>14.  MRC2TIF     C Converts MRC image format to TIFF format.</w:t>
      </w:r>
    </w:p>
    <w:p>
      <w:pPr>
        <w:pStyle w:val="PreformattedText"/>
        <w:bidi w:val="0"/>
        <w:jc w:val="left"/>
        <w:rPr/>
      </w:pPr>
      <w:r>
        <w:rPr/>
        <w:t>15.  BANDPASS    P Bandpass filters stack of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dimensional processing program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EMTILT     P Calculate tilt angles from lattice parameters             (R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MASKTRANA  C Masks transform for filtering, like TRMASK                (R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AUTOCORRL  C Autocorrelation calc + expansion - use with QUADSERCH    (JM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QUADSERCHK C Correlation peak search on lattice, with profile fit     (JM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CCUNBENDK  C Unbend image using list of peaks from QUADSERCH       (JMB/R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MMBOXA     C Sophisticated version of NNBOX, producing Amps, phases    (R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TTBOXK     C Corrects for tilted transfer function, gives Amps, phases (R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TTMASK     C Combined MASKTRAN and TTBOX, masking + TTF corr on tilted (R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TTREFINE   C Refines defocus, astig, tilt params on tilted images      (RH)</w:t>
      </w:r>
    </w:p>
    <w:p>
      <w:pPr>
        <w:pStyle w:val="PreformattedText"/>
        <w:bidi w:val="0"/>
        <w:jc w:val="left"/>
        <w:rPr/>
      </w:pPr>
      <w:r>
        <w:rPr/>
        <w:t>10.  CTFSEARCH  C Refine or search for correct defocus, astigmatism         (RH)</w:t>
      </w:r>
    </w:p>
    <w:p>
      <w:pPr>
        <w:pStyle w:val="PreformattedText"/>
        <w:bidi w:val="0"/>
        <w:jc w:val="left"/>
        <w:rPr/>
      </w:pPr>
      <w:r>
        <w:rPr/>
        <w:t>11.  CTFAPPLYK  C Applies CTF to data from MMBOX, with graphical output     (RH)</w:t>
      </w:r>
    </w:p>
    <w:p>
      <w:pPr>
        <w:pStyle w:val="PreformattedText"/>
        <w:bidi w:val="0"/>
        <w:jc w:val="left"/>
        <w:rPr/>
      </w:pPr>
      <w:r>
        <w:rPr/>
        <w:t>12.  CTFCALCK   C Computes CTF curves for chosen values of Cs, KV, Defocus  (RH)</w:t>
      </w:r>
    </w:p>
    <w:p>
      <w:pPr>
        <w:pStyle w:val="PreformattedText"/>
        <w:bidi w:val="0"/>
        <w:jc w:val="left"/>
        <w:rPr/>
      </w:pPr>
      <w:r>
        <w:rPr/>
        <w:t>13.  CTFFIND2   C Determines defocus and astigmatism. (RH)</w:t>
      </w:r>
    </w:p>
    <w:p>
      <w:pPr>
        <w:pStyle w:val="PreformattedText"/>
        <w:bidi w:val="0"/>
        <w:jc w:val="left"/>
        <w:rPr/>
      </w:pPr>
      <w:r>
        <w:rPr/>
        <w:t>14.  CTFFINDA   C Finds and applies CTF correction. (RH)</w:t>
      </w:r>
    </w:p>
    <w:p>
      <w:pPr>
        <w:pStyle w:val="PreformattedText"/>
        <w:bidi w:val="0"/>
        <w:jc w:val="left"/>
        <w:rPr/>
      </w:pPr>
      <w:r>
        <w:rPr/>
        <w:t>15.  ORIGTILTK  C Combine data from different images using crystal symmetry (RH)</w:t>
      </w:r>
    </w:p>
    <w:p>
      <w:pPr>
        <w:pStyle w:val="PreformattedText"/>
        <w:bidi w:val="0"/>
        <w:jc w:val="left"/>
        <w:rPr/>
      </w:pPr>
      <w:r>
        <w:rPr/>
        <w:t>16.  LATLINEK   C David Agard's least squares latline fit of Amps, phases   (DA)</w:t>
      </w:r>
    </w:p>
    <w:p>
      <w:pPr>
        <w:pStyle w:val="PreformattedText"/>
        <w:bidi w:val="0"/>
        <w:jc w:val="left"/>
        <w:rPr/>
      </w:pPr>
      <w:r>
        <w:rPr/>
        <w:t>17.  ALLSPACEA  C Determines space group, origin, beamtilt on single image  (RH)</w:t>
      </w:r>
    </w:p>
    <w:p>
      <w:pPr>
        <w:pStyle w:val="PreformattedText"/>
        <w:bidi w:val="0"/>
        <w:jc w:val="left"/>
        <w:rPr/>
      </w:pPr>
      <w:r>
        <w:rPr/>
        <w:t>18.  AVRGAMPHS  C Overall averaging of amplitude and phase projection data  (RH)</w:t>
      </w:r>
    </w:p>
    <w:p>
      <w:pPr>
        <w:pStyle w:val="PreformattedText"/>
        <w:bidi w:val="0"/>
        <w:jc w:val="left"/>
        <w:rPr/>
      </w:pPr>
      <w:r>
        <w:rPr/>
        <w:t>19.  MAKETRAN     Create reference transform from MTZ file - given defocus  (RH)</w:t>
      </w:r>
    </w:p>
    <w:p>
      <w:pPr>
        <w:pStyle w:val="PreformattedText"/>
        <w:bidi w:val="0"/>
        <w:jc w:val="left"/>
        <w:rPr/>
      </w:pPr>
      <w:r>
        <w:rPr/>
        <w:t>20.  SCALIMAMP3D  Scales image amplitudes to selected reference data        (R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on diffraction pattern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BACKAUTOK  C Calculates radial background and finds centre of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AUTOINDEXK C Finds two simplest lattice vectors automat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PICKAUTOK  C Integrates and background corrects el.diff. spo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MERGEDIFF  C Merges e.d. data and does a host of corr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AVRGFDELF  C Averages multiple measurements of delta-F from MERGED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SYNCFITP3  C Fits lattice line curves to output from MERGED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AVRGINTENS   Overall averaging of electron diffraction ints. in pro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dimensional helical program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HLXSEARCH  C Determine tilt and origin.                        (RA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HLXDUMP    C Dumps layer line data from transform              (RA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HLXFIT     C Orientations &amp; origins of different particles     (RA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HLXAVG     C Averages data from different particles            (RA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HLXFOUR    C Fourier program                                   (RA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HLXPROJ    C 2D filtered image from layer line data            (RA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HLXDYAD    C Imposes twofold normal to axis                    (J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HLXSEPDAT  C Feeder for HLXSEPR                                (RA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  HLXSEPR    C Separates overlapping Bessel functions            (RAC) </w:t>
      </w:r>
    </w:p>
    <w:p>
      <w:pPr>
        <w:pStyle w:val="PreformattedText"/>
        <w:bidi w:val="0"/>
        <w:jc w:val="left"/>
        <w:rPr/>
      </w:pPr>
      <w:r>
        <w:rPr/>
        <w:t xml:space="preserve">10.  HLXLLOUT   C Graphs standard layer line data                   (RAC) </w:t>
      </w:r>
    </w:p>
    <w:p>
      <w:pPr>
        <w:pStyle w:val="PreformattedText"/>
        <w:bidi w:val="0"/>
        <w:jc w:val="left"/>
        <w:rPr/>
      </w:pPr>
      <w:r>
        <w:rPr/>
        <w:t>11.  HLXSIMUL   C Simulates image of helix                          (RAC)</w:t>
      </w:r>
    </w:p>
    <w:p>
      <w:pPr>
        <w:pStyle w:val="PreformattedText"/>
        <w:bidi w:val="0"/>
        <w:jc w:val="left"/>
        <w:rPr/>
      </w:pPr>
      <w:r>
        <w:rPr/>
        <w:t>12.  HLXFITT    C Orientations &amp; origins of different particles     (UNW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ional averaging and filtering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RFILTIM   C Rotational fil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ROTAV       Rotational averaging of 2D images or 3D maps about z ax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IMROTRAN    Rotates/translates 2D image - search to maximise corre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display program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LASERTONE   General program for output of tone files.               (TS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LASERTEXT   General program for output of text files.               (TS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HISTOK      Makes  histogram of densities in an image.              (DAA/RH1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Ximdisp     General X-Windows based display program.                (J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HREED      Displays 2D array as  simulated 3D contoured surf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SURF</w:t>
        <w:tab/>
        <w:t xml:space="preserve"> Calculates su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 LIGHT </w:t>
        <w:tab/>
        <w:t xml:space="preserve"> Displays 3D maps as shaded surfaces.                    (GV/RA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   General programs for processing micrograph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HEADER:</w:t>
        <w:tab/>
        <w:t>Version 1.00</w:t>
        <w:tab/>
        <w:t>11-Jun-87    R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probably the simplest program of all.  It simply reads the 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and prints it out.  Information in EXTRA locations is al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LABEL:    </w:t>
        <w:tab/>
        <w:t>Version 1.28</w:t>
        <w:tab/>
        <w:t>29-MAR-00    R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s online with prompts. This program is a general purpose program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es out a variety of useful manipulations.  The menu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modes of oper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2: Change INTEGER*2/INTEGER*1 output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1: Change REAL/INTEGER*2 output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: Change Lab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Select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Linear OD stretch  ( y = mx + b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Logrithmic  OD stretch ( y = aLOGx + b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: Average adjacent pix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: Output amplitudes or Intensities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: Output Phases (degre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: Output REAL part of Complex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: Output IMAGINARY part of Complex value</w:t>
      </w:r>
    </w:p>
    <w:p>
      <w:pPr>
        <w:pStyle w:val="PreformattedText"/>
        <w:bidi w:val="0"/>
        <w:jc w:val="left"/>
        <w:rPr/>
      </w:pPr>
      <w:r>
        <w:rPr/>
        <w:tab/>
        <w:t xml:space="preserve">    50: create stack of small boxes centred on coords read from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: More options, mainly for display purpo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: VARIOUS 90 DEG TURNS AND MIRR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: GEOMETRIC STRETCH ( y = m**X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: CUT OFF OVER - AND UNDERF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: GET RID OF OUTLIERS BY INTERP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FFTRANS:</w:t>
        <w:tab/>
        <w:t>Version 2.03</w:t>
        <w:tab/>
        <w:t>22-APR-96    R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will do 2 dimensional FFTs in either direction. The real-</w:t>
      </w:r>
    </w:p>
    <w:p>
      <w:pPr>
        <w:pStyle w:val="PreformattedText"/>
        <w:bidi w:val="0"/>
        <w:jc w:val="left"/>
        <w:rPr/>
      </w:pPr>
      <w:r>
        <w:rPr/>
        <w:t xml:space="preserve">space origin is at (1,1) and the origin of reciprocal space is at (1,NY/2+1). </w:t>
      </w:r>
    </w:p>
    <w:p>
      <w:pPr>
        <w:pStyle w:val="PreformattedText"/>
        <w:bidi w:val="0"/>
        <w:jc w:val="left"/>
        <w:rPr/>
      </w:pPr>
      <w:r>
        <w:rPr/>
        <w:t>The fourier transform of an image NX, NY is NX/2+1,NY complex values.</w:t>
      </w:r>
    </w:p>
    <w:p>
      <w:pPr>
        <w:pStyle w:val="PreformattedText"/>
        <w:bidi w:val="0"/>
        <w:jc w:val="left"/>
        <w:rPr/>
      </w:pPr>
      <w:r>
        <w:rPr/>
        <w:t>Very large images (up to 8000 * 8000) are transformed using the disc based</w:t>
      </w:r>
    </w:p>
    <w:p>
      <w:pPr>
        <w:pStyle w:val="PreformattedText"/>
        <w:bidi w:val="0"/>
        <w:jc w:val="left"/>
        <w:rPr/>
      </w:pPr>
      <w:r>
        <w:rPr/>
        <w:t>routine BIGFFT. The switch point is now determined by the available working</w:t>
      </w:r>
    </w:p>
    <w:p>
      <w:pPr>
        <w:pStyle w:val="PreformattedText"/>
        <w:bidi w:val="0"/>
        <w:jc w:val="left"/>
        <w:rPr/>
      </w:pPr>
      <w:r>
        <w:rPr/>
        <w:t xml:space="preserve">set size. Small images are processed in core.  On the Alliant, everything is </w:t>
      </w:r>
    </w:p>
    <w:p>
      <w:pPr>
        <w:pStyle w:val="PreformattedText"/>
        <w:bidi w:val="0"/>
        <w:jc w:val="left"/>
        <w:rPr/>
      </w:pPr>
      <w:r>
        <w:rPr/>
        <w:t>in core.  3-dimensional images are treated as image stacks, each section being</w:t>
      </w:r>
    </w:p>
    <w:p>
      <w:pPr>
        <w:pStyle w:val="PreformattedText"/>
        <w:bidi w:val="0"/>
        <w:jc w:val="left"/>
        <w:rPr/>
      </w:pPr>
      <w:r>
        <w:rPr/>
        <w:t>transformed independently; only single sections of large imag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stream IN input image or fourier trans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stream OUT output fourier transform or im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input parameters are requi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RNOUT:</w:t>
        <w:tab/>
        <w:t>Version 1.19</w:t>
        <w:tab/>
        <w:t>29-Mar-00    RAC/J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shift quadrant of FFT to produce suitable amplitude &amp; phase</w:t>
      </w:r>
    </w:p>
    <w:p>
      <w:pPr>
        <w:pStyle w:val="PreformattedText"/>
        <w:bidi w:val="0"/>
        <w:jc w:val="left"/>
        <w:rPr/>
      </w:pPr>
      <w:r>
        <w:rPr/>
        <w:t>output for the line printer i.e. the transform is continuous across the</w:t>
      </w:r>
    </w:p>
    <w:p>
      <w:pPr>
        <w:pStyle w:val="PreformattedText"/>
        <w:bidi w:val="0"/>
        <w:jc w:val="left"/>
        <w:rPr/>
      </w:pPr>
      <w:r>
        <w:rPr/>
        <w:t>meridian. The output is log base 2 (amplitude) on a scale 0 to 9 and</w:t>
      </w:r>
    </w:p>
    <w:p>
      <w:pPr>
        <w:pStyle w:val="PreformattedText"/>
        <w:bidi w:val="0"/>
        <w:jc w:val="left"/>
        <w:rPr/>
      </w:pPr>
      <w:r>
        <w:rPr/>
        <w:t>phase is in 10 degree intervals coded A - Z 0 -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present can only put out central 129 columns about F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nput stream 5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AX, IXMAX, IYMAX, XSHFT, YSHFT, IOUT  (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AX sets the level above which all amps are set to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MAX sets halfwidth to be output in transform 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MAX sets the number of Y lines output.  Maximum 25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SHFT, YSHFT X &amp; Y shift for phase origin in grid un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UT output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 writes all output to unit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1 writes transform output directly to line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2 writes transform output directly to laser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3 amps only to laser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4 phases only to laser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orm input on stream 1 (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amplitudes for TONE on stream 2 (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TRMASK:</w:t>
        <w:tab/>
        <w:t>Version 2.0</w:t>
        <w:tab/>
        <w:t>11-Nov-00    R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or masking a fourier trans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nput stream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HAPE, IPIXEL  (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if ISHAPE = 1,2 : IH(I), IK(I), XC(I), YC(I), RAD(I)  </w:t>
        <w:tab/>
        <w:tab/>
        <w:t>(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if ISHAPE = 3:    IH(I), IK(I), XC(I), YC(I), DELX(I), DELY(I)</w:t>
        <w:tab/>
        <w:t>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HAPE  if = 1 hard edge circular ho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= 2 soft edge circular holes gaussian weighted to EXP(-2) at ed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= 3 hard edge rectangular ho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IXEL pixel size used in TONE display of transform (in 1/100 inc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PIXEL=0, XC etc taken to be transform 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H, IK  indices of sp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, YC  hole centre in mm on TONE output measured from F(0,0) X posi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ross page to right, Y positive up page, from pixel centre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xel cent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     radius for circular holes in m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X    half edge lengths for rectangular holes in m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Y     "   "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sform input on stream 1 </w:t>
        <w:tab/>
        <w:tab/>
        <w:t>(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put masked transform on stream 2 </w:t>
        <w:tab/>
        <w:t>(OU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INTERPO: </w:t>
        <w:tab/>
        <w:t>Version 1.1</w:t>
        <w:tab/>
        <w:t>15-Nov-00    RH/R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general 2-D interpolation program that allows</w:t>
      </w:r>
    </w:p>
    <w:p>
      <w:pPr>
        <w:pStyle w:val="PreformattedText"/>
        <w:bidi w:val="0"/>
        <w:jc w:val="left"/>
        <w:rPr/>
      </w:pPr>
      <w:r>
        <w:rPr/>
        <w:tab/>
        <w:t>the user to perform Rotations, Translations, Size</w:t>
      </w:r>
    </w:p>
    <w:p>
      <w:pPr>
        <w:pStyle w:val="PreformattedText"/>
        <w:bidi w:val="0"/>
        <w:jc w:val="left"/>
        <w:rPr/>
      </w:pPr>
      <w:r>
        <w:rPr/>
        <w:tab/>
        <w:t>alterations and Re-sampling on a skewed or distorted</w:t>
      </w:r>
    </w:p>
    <w:p>
      <w:pPr>
        <w:pStyle w:val="PreformattedText"/>
        <w:bidi w:val="0"/>
        <w:jc w:val="left"/>
        <w:rPr/>
      </w:pPr>
      <w:r>
        <w:rPr/>
        <w:tab/>
        <w:t>coordinate system.</w:t>
      </w:r>
    </w:p>
    <w:p>
      <w:pPr>
        <w:pStyle w:val="PreformattedText"/>
        <w:bidi w:val="0"/>
        <w:jc w:val="left"/>
        <w:rPr/>
      </w:pPr>
      <w:r>
        <w:rPr/>
        <w:tab/>
        <w:t>All interpolation is done by the bi-quadratic method.</w:t>
      </w:r>
    </w:p>
    <w:p>
      <w:pPr>
        <w:pStyle w:val="PreformattedText"/>
        <w:bidi w:val="0"/>
        <w:jc w:val="left"/>
        <w:rPr/>
      </w:pPr>
      <w:r>
        <w:rPr/>
        <w:tab/>
        <w:t>The rotation from OLD axis to NEW axis is positive for</w:t>
      </w:r>
    </w:p>
    <w:p>
      <w:pPr>
        <w:pStyle w:val="PreformattedText"/>
        <w:bidi w:val="0"/>
        <w:jc w:val="left"/>
        <w:rPr/>
      </w:pPr>
      <w:r>
        <w:rPr/>
        <w:tab/>
        <w:t>an anti-clockwise ro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BOXIM:</w:t>
        <w:tab/>
        <w:t>Version 4.04</w:t>
        <w:tab/>
        <w:t>04-Apr-00    JMS/R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argely obsolete, use Ximdisp unless special reasons for using BOX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Large m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IM cuts out a specified area from a standard format image file.  It is u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 to TONE the file from which a circular or polygonal area can be mark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.   A mean density is calculated from the edge points of the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circular area the edge coordinates are calculated line by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termine whether or not a point lies inside or outside the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polygonal area a line is constructed from each point ver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wards; if it crosses an even number of box sides it lies outside.   If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lies inside and has the mean density subtracted from it thus 'floating'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image. (For points close to a box side the slope of the line from the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vertex 1 of the box side is calculated and compared with the slop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x side).  Finally the new image is moved to the bottom left hand corn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box and the rest of the array is padded with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IN  input imag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OUT output image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PAD,NYPAD,IPIXEL,NO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PAD,NYPAD dimensions of output file in X &amp;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IXEL  pixel size of input (output from 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RT number of vertices, 0 for circular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X,OY  phase origin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ERT = 0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X,CY,RAD  x,y coordinates of centre of circle &amp; rad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X,IPY  x,y coordinates of vertices NOVERT of the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BOXIMAGE:</w:t>
        <w:tab/>
        <w:t>Version 3.41</w:t>
        <w:tab/>
        <w:t>29-Mar-00    JMS/R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boxing program to create circular or polygonal box with no chan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mage size.  This makes it quite suitable for the FFT cros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lation meth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original image on stream 1 (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boxed image on stream 2 (OU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ived from BOXIM (27-AUG-8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NOVERT</w:t>
        <w:tab/>
        <w:tab/>
        <w:t xml:space="preserve">  -number of vertices, 0 for circular box (*)</w:t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OX,OY</w:t>
        <w:tab/>
        <w:tab/>
        <w:t xml:space="preserve">  -phase origin position                  (*)</w:t>
      </w:r>
    </w:p>
    <w:p>
      <w:pPr>
        <w:pStyle w:val="PreformattedText"/>
        <w:bidi w:val="0"/>
        <w:jc w:val="left"/>
        <w:rPr/>
      </w:pPr>
      <w:r>
        <w:rPr/>
        <w:tab/>
        <w:t>3a.</w:t>
        <w:tab/>
        <w:t>CX,CY,RAD1,2,3,4  -centre coords and radii if circle      (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:note four radii are for a tapered toroid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:mask. A simple circle would have RAD1,2=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:and rad3,4 equal to the required radi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  <w:tab/>
        <w:t>3b.</w:t>
        <w:tab/>
        <w:t>PX(I),PY(I)</w:t>
        <w:tab/>
        <w:t xml:space="preserve">  -coords of vertices if polygon          (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:note origin is (0,0) at low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: Specify points in image wrt origin (0,0) in bottom left cor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the middle of a 1024x1024 image is (512,5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NOTE : This program does not float the image, but repla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nsities outside box by the average alo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ide peri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IMEDIT:</w:t>
        <w:tab/>
        <w:t>Version 5.0</w:t>
        <w:tab/>
        <w:t>01-Dec-00    J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eractice program to allow editing of the header, but preserve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file. Asks for input and output files, th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 NXYZ size parameters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MXYZ sampling parameters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cell parameters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origin on X,Y,Z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ast, med, slow axes 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itle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ymmetry operators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e min, max, mean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elected area of file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map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t densities 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/float image 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REMORIG:</w:t>
        <w:tab/>
        <w:t>Version 1.02</w:t>
        <w:tab/>
        <w:t>23-Jul-94</w:t>
        <w:tab/>
        <w:t>R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origin peak in transform in order to correct slow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ing background in image.  Uses inverted cosine b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elliptical shape specified b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IXZERO   X zero for filter in X steps</w:t>
      </w:r>
    </w:p>
    <w:p>
      <w:pPr>
        <w:pStyle w:val="PreformattedText"/>
        <w:bidi w:val="0"/>
        <w:jc w:val="left"/>
        <w:rPr/>
      </w:pPr>
      <w:r>
        <w:rPr/>
        <w:tab/>
        <w:t>IYZERO   Y zero for filter in Y ste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transform on stream 1 (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weighted transform on stream 2 (OU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:</w:t>
      </w:r>
    </w:p>
    <w:p>
      <w:pPr>
        <w:pStyle w:val="PreformattedText"/>
        <w:bidi w:val="0"/>
        <w:jc w:val="left"/>
        <w:rPr/>
      </w:pPr>
      <w:r>
        <w:rPr/>
        <w:tab/>
        <w:t>IXZERO,IY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TAPEREDGEK:</w:t>
        <w:tab/>
        <w:t>Version</w:t>
        <w:tab/>
        <w:t>2.0</w:t>
        <w:tab/>
        <w:t>20-Aug-00</w:t>
        <w:tab/>
        <w:t>R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program to taper edges of a rectangular image so that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sharp discontinuities which make the Fourier tranform contain spik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original image on stream 1 (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eatheredged image on stream 2 (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-------------------INPUT-------------------</w:t>
      </w:r>
    </w:p>
    <w:p>
      <w:pPr>
        <w:pStyle w:val="PreformattedText"/>
        <w:bidi w:val="0"/>
        <w:jc w:val="left"/>
        <w:rPr/>
      </w:pPr>
      <w:r>
        <w:rPr/>
        <w:tab/>
        <w:t>CARD 1:IAVER,ISMOOTH,ITAPER</w:t>
      </w:r>
    </w:p>
    <w:p>
      <w:pPr>
        <w:pStyle w:val="PreformattedText"/>
        <w:bidi w:val="0"/>
        <w:jc w:val="left"/>
        <w:rPr/>
      </w:pPr>
      <w:r>
        <w:rPr/>
        <w:tab/>
        <w:t>CARD 2:JAVER,JSMOOTH,JT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 xml:space="preserve">IAVER,JAVER:depths of strips parallel to x &amp; y over 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ab/>
        <w:t>averaging takes plac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SMOOTH,JSMOOTH:for each pixel running average calcula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ab/>
        <w:t>over area defined by (-ISMOOTH to ISMOOTH) x (IAV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ab/>
        <w:t>(Similarly for JSMOO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>ITAPER,JTAPER:depth over which tapering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TWOFILE:</w:t>
        <w:tab/>
        <w:t>Version</w:t>
        <w:tab/>
        <w:t>2.05</w:t>
        <w:tab/>
        <w:t>15-Nov-00</w:t>
        <w:tab/>
        <w:t>R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perform simple additions or multiplications on 2 imag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dimensions and type (i.e. both must be real or both com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 ICOM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T1 , WT2   (Only needed if ICOMB=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RIGIN,ORIGXA,ORIGYA,ORIGXB,ORIGYB  (Only needed for compl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MB=-1 Divide two image densities pointwise real or comple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MB=0  Linear combination (Addition) with weights WT1, WT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MB=1  Multiply two image densities pointwise, real or comple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MB=2  Multiply first image point by complex conjugate of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 point (only useful in complex image(Transform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T1,WT2  Weights for addition,   Result = (A*WT1 + B*WT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IGIN   If 0, do not apply any extra origin shift (to complex imag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1, apply origin shift ORIGXA,ORIGYA to image A(Stream IN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2, apply origin shift ORIGXB,ORIGYB to image B(Stream IN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3, apply origin shifts to images A an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image on stream 1 (IN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image on stream 2 (IN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or Multiplied image output on stream 3 (OU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TIF2MRC:</w:t>
        <w:tab/>
        <w:t>Version</w:t>
        <w:tab/>
        <w:t>5.15</w:t>
        <w:tab/>
        <w:t>21-May-99</w:t>
        <w:tab/>
        <w:t>J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convert tiff format files to MRC IMAGE. Prompts for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utpu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MRC2TIF:</w:t>
        <w:tab/>
        <w:t>Version</w:t>
        <w:tab/>
        <w:t>1.5</w:t>
        <w:tab/>
        <w:t>18-Feb-97</w:t>
        <w:tab/>
        <w:t>J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convert MRC IMAGE format files to tiff. Prompts for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utpu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 BANDPASS  Version 2.0     17.01.02</w:t>
        <w:tab/>
        <w:t>J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bandpass filter a stack of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 iplot - set to 0 to filter im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o 1 to produce postscript file of filter sh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a)   if iplot = 0 : Inpu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 Outpu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 minimum, maximum filter radii in range 0.0 - 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 Filter type, 1 = Gauss, 2 = Cauchy, 3 = Cosine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 Scale parameter. This parameter sets the point at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ve reaches zero, as a proportion of each radius.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with the amount of data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if scale = 0.5, then the curve rises from 0.0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.5 * radmin and descends to 0.0 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max + 0.5 * (distmax - radmax), distmax is 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a)   if filter type 2 (Cauch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pe parameter (range 1 - 5) to set the cu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hape. In theory, 1 has the shallower slop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falls faster, but both are aff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ale parameter value, which tends to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. It is best to experiment to find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itable shape and cut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2-Dimensional crystal processing programs</w:t>
        <w:tab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  Image analy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EMTILT:</w:t>
        <w:tab/>
        <w:t>Version</w:t>
        <w:tab/>
        <w:t>1.0</w:t>
        <w:tab/>
        <w:t>03-May-81</w:t>
        <w:tab/>
        <w:t>Peter Sh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 TILT ANGLES FROM TILTED AND UNTILTED RECIPROCAL CELL DEIMEN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 FOR MEASURING TILT AXIS TO ASTAR IS THAT THE ANG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ILTAXIS TO ASTAR IN THE DIRECTION GIVEN BY ASTAR TO BS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POSI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 TILT ANGLE PROGRAM - PETER SHAW 3.5.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 xml:space="preserve"> UNTILTED ASTAR,BSTAR,GAMMASTAR ....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 xml:space="preserve"> TILTED ASTAR,BSTAR,GAMMASTAR .....?</w:t>
      </w:r>
    </w:p>
    <w:p>
      <w:pPr>
        <w:pStyle w:val="PreformattedText"/>
        <w:bidi w:val="0"/>
        <w:jc w:val="left"/>
        <w:rPr/>
      </w:pPr>
      <w:r>
        <w:rPr/>
        <w:tab/>
        <w:t>READ(5,*) A,B,GAMMA</w:t>
      </w:r>
    </w:p>
    <w:p>
      <w:pPr>
        <w:pStyle w:val="PreformattedText"/>
        <w:bidi w:val="0"/>
        <w:jc w:val="left"/>
        <w:rPr/>
      </w:pPr>
      <w:r>
        <w:rPr/>
        <w:tab/>
        <w:t>READ(5,*) AT,BT,GAM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MASKTRANA:    Version 2.04   03-Sep-95</w:t>
        <w:tab/>
        <w:t>R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for masking a Fourier transform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put transform in standard format on stream 1 (IN)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put masked transform in standard format on stream 2 (OUT)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rol file contains parameters for generation of list of holes in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sk on stream 5, normal input stream (MASK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k file in free format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first record  ISHAPE, IAMPLIMIT, ISPOTFIL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HAPE=1 Hard edge circular hol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Soft edge circular holes (Gaussian weighted to EXP(-2) at edg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Hard edge rectangular hol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AMPLIMIT  if T then spots allowed through mask are limited in their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ximum amplitude (they are reduced to 2x average)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F then no amplitude reduction is applied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POTFILE  if F then input from stream 5 as in old program MASKTRAN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 then input from file SP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second record RAD       (ISHAPE = 1 or 2) radius (circular holes)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X,DELY (ISHAPE = 3)  half edge lengths(rectangular ho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third record AX,AY,BX,BY,IHMIN,IHMAX,IKMIN,IKMAX,RMAX,ITYPE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   etc, lattice parameters from refined NNBOX output in grid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HMIN etc, set min/max limits on H,K for lattice generator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MAX  Cutoff radius in transform for lattice generator in grid un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YPE if = 0, then generate all spot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= 1, then include only spots of given index (see below)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ed by record for each required spot to be allowed through mask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H,IK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rived from TRMASK(Version 1.04)22-SEP-82 (RAC)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UTOCORRL:</w:t>
        <w:tab/>
        <w:t>Version</w:t>
        <w:tab/>
        <w:t>2.01</w:t>
        <w:tab/>
        <w:t>03-Jan-92</w:t>
        <w:tab/>
        <w:tab/>
        <w:t>R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program was adapted from FFTRANS to include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1.  Forward transform from image size NX,NY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2.  Squaring of transform and placing in larger area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3.  Back transform to produce autocorrelation size NX3,NY3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The real-space origin is at (1,1) and</w:t>
        <w:tab/>
        <w:tab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ab/>
        <w:t>the origin of reciprocal space is at (1,NY/2+1).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The FT of an image NX,NY is NX/2+1,NY complex value.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All transforms are done using Lynn ten Eyck's subroutines.</w:t>
        <w:tab/>
      </w:r>
    </w:p>
    <w:p>
      <w:pPr>
        <w:pStyle w:val="PreformattedText"/>
        <w:bidi w:val="0"/>
        <w:jc w:val="left"/>
        <w:rPr/>
      </w:pPr>
      <w:r>
        <w:rPr/>
        <w:tab/>
        <w:t>These allow arbitrary-sized images having a LARGEST PRIME</w:t>
        <w:tab/>
      </w:r>
    </w:p>
    <w:p>
      <w:pPr>
        <w:pStyle w:val="PreformattedText"/>
        <w:bidi w:val="0"/>
        <w:jc w:val="left"/>
        <w:rPr/>
      </w:pPr>
      <w:r>
        <w:rPr/>
        <w:tab/>
        <w:t>factor of 19!!.</w:t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Only input parameter determines change in size between input    </w:t>
      </w:r>
    </w:p>
    <w:p>
      <w:pPr>
        <w:pStyle w:val="PreformattedText"/>
        <w:bidi w:val="0"/>
        <w:jc w:val="left"/>
        <w:rPr/>
      </w:pPr>
      <w:r>
        <w:rPr/>
        <w:tab/>
        <w:t xml:space="preserve">and output image boxes.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Logical I/O assignments are:</w:t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IN</w:t>
        <w:tab/>
        <w:tab/>
        <w:tab/>
        <w:t xml:space="preserve">input image      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OUT</w:t>
        <w:tab/>
        <w:tab/>
        <w:tab/>
        <w:t>output autocorrelation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QUADSERCHK:</w:t>
        <w:tab/>
        <w:t>Version</w:t>
        <w:tab/>
        <w:t>4.0</w:t>
        <w:tab/>
        <w:t>23-08-00</w:t>
        <w:tab/>
        <w:t>R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OSS-CORRELATION SEARCHING PROGRAM SEARCHES A CROSS-CORREL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P CALCULATED SEPARATELY BY THE FFT METHOD BUT GIVES OUTP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ING OF A LIST OF CROSS-CORRELATION PEAKS AND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PREDICTS DIFFERENCE BETWEEN LATTICE POSITION AND SEARCH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LOCAL AREA NEAR POINT, OF DIMENSIONS +/- NRANGE IN A AND 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FIRST PASS ONLY THE AREA ALREADY PASSED IN THE SEARCH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AINS USEABLE INFORMATION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PTIONAL SECOND PASS THE AREA AH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URRENT POINT CONTAINS USEABLE INFORMATION STORED FROM PAS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PRODUCES :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file 'PROFDATA'; it contains the data for use in CCUNBEND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the information previously transferrd in file 'PIXPARMS'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list of best correlation peak positions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ights of their correlation peaks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A plot of the lattice positions searched in which; 1) err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ctors are shown X10; 2) peak heights are shown as grey levels.</w:t>
      </w:r>
    </w:p>
    <w:p>
      <w:pPr>
        <w:pStyle w:val="PreformattedText"/>
        <w:bidi w:val="0"/>
        <w:jc w:val="left"/>
        <w:rPr/>
      </w:pPr>
      <w:r>
        <w:rPr/>
        <w:tab/>
        <w:t xml:space="preserve"> 3. The file 'ERRORS'; this contains a list of the differences</w:t>
      </w:r>
    </w:p>
    <w:p>
      <w:pPr>
        <w:pStyle w:val="PreformattedText"/>
        <w:bidi w:val="0"/>
        <w:jc w:val="left"/>
        <w:rPr/>
      </w:pPr>
      <w:r>
        <w:rPr/>
        <w:tab/>
        <w:t xml:space="preserve">    between actual positions of peaks and lattice positions. It</w:t>
      </w:r>
    </w:p>
    <w:p>
      <w:pPr>
        <w:pStyle w:val="PreformattedText"/>
        <w:bidi w:val="0"/>
        <w:jc w:val="left"/>
        <w:rPr/>
      </w:pPr>
      <w:r>
        <w:rPr/>
        <w:tab/>
        <w:t xml:space="preserve">    can be used in a second pass through this program if some</w:t>
      </w:r>
    </w:p>
    <w:p>
      <w:pPr>
        <w:pStyle w:val="PreformattedText"/>
        <w:bidi w:val="0"/>
        <w:jc w:val="left"/>
        <w:rPr/>
      </w:pPr>
      <w:r>
        <w:rPr/>
        <w:tab/>
        <w:t xml:space="preserve">    patches gave bad correlation peaks first time through and look</w:t>
      </w:r>
    </w:p>
    <w:p>
      <w:pPr>
        <w:pStyle w:val="PreformattedText"/>
        <w:bidi w:val="0"/>
        <w:jc w:val="left"/>
        <w:rPr/>
      </w:pPr>
      <w:r>
        <w:rPr/>
        <w:tab/>
        <w:t xml:space="preserve">    as if they could be improved with hinds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CORRELATION PEAKS ARE SEARCHED FOR AROUND THEIR</w:t>
      </w:r>
    </w:p>
    <w:p>
      <w:pPr>
        <w:pStyle w:val="PreformattedText"/>
        <w:bidi w:val="0"/>
        <w:jc w:val="left"/>
        <w:rPr/>
      </w:pPr>
      <w:r>
        <w:rPr/>
        <w:tab/>
        <w:t>-------EXPECTED POSITION BASED ON INPUT LATTICE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TRUC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ON UNIT 5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IPASS,NRANGE            ! controls search learning algorith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FILENAME                ! name of cross-correl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ISIZEX,ISIZEY           ! SIZE OF TRANS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ASTR1,ASTR2,BSTR1,BSTR2,L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! Lattice vectors, real(T) or recip(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MINA,MAXA,MINB,MAXB     ! NUMBER UNIT CELLS TO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KDC,KDR                 ! RADIUS OF CORR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IC,IR                   ! POSN OF SEARCH START (0,0 IS ORIGI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IPRNT                   ! YES/NO FOR DETAILED PRINT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RADLIMP,RADLIMQ,RADANGP ! ELLIPTICAL CUT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ASS -0 no error input or output, simple search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 writes error file with peak positions for use in later pa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2 reads error file for use in better initial peak predi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RANGE- range of previous peaks used in prediction of next peak pos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IZEX- size of transform in x-pixels (eg. 3000,30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IZEY-                  and y-pix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1 - reciprocal space lattice vect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2 -       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STR1 -       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STR2 -       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REAL - use real space params if T, recip space if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A  - number of unit cells to search for in each direc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A  - search origin IC,IR  e.g.(-120,120,-120,12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B  -   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B  -   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DC   - search over +/- this number of pixels on each sid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DR   - predicted centre of each correlation pea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    - position of search origin for the first correlation pe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    - relative to corner of image at 0,0 -  e.g.(1500,15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RNT - more (Y) or less (N) print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LIMP- radius for profile fit in profile units in one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LIMQ- same in orthogonal direction -- (20x smaller than pixel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ANGP- angle relative to x-axis of RADLIMP (ellip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S :</w:t>
      </w:r>
    </w:p>
    <w:p>
      <w:pPr>
        <w:pStyle w:val="PreformattedText"/>
        <w:bidi w:val="0"/>
        <w:jc w:val="left"/>
        <w:rPr/>
      </w:pPr>
      <w:r>
        <w:rPr/>
        <w:tab/>
        <w:t xml:space="preserve">  ERRORS      - (Created if IPASS=1); Read if IPASS=2;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XERROR,YERROR,PEAK found when IPASS=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ot written or read if IPASS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LE     - Profile used for matching against correlation peak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his has been previously obtained from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UTOCOR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DATA    - File contain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arameters to be transferred between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 including data read in here, maximum value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eak height, raw list of correlation peak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nd heights produced by this program and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by CCUNBENDK</w:t>
      </w:r>
    </w:p>
    <w:p>
      <w:pPr>
        <w:pStyle w:val="PreformattedText"/>
        <w:bidi w:val="0"/>
        <w:jc w:val="left"/>
        <w:rPr/>
      </w:pPr>
      <w:r>
        <w:rPr/>
        <w:tab/>
        <w:t xml:space="preserve">  ERRORS      - Produced when IPASS=1; File contains lis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XERROR(IA,IB),YERROR(IA,IB),PEAK(IA,IB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CCUNBENDK:        Version  6.0</w:t>
        <w:tab/>
        <w:t>23-Aug-00</w:t>
        <w:tab/>
        <w:t>R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UNBENDS THE CRYSTAL USING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ROSS-CORRELATION PEAK SEARCH PROGRAM, CCORSERCH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LATER VARIANTS PROFSERCH AND QUADSERCH(0, 1, and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DATA :-</w:t>
      </w:r>
    </w:p>
    <w:p>
      <w:pPr>
        <w:pStyle w:val="PreformattedText"/>
        <w:bidi w:val="0"/>
        <w:jc w:val="left"/>
        <w:rPr/>
      </w:pPr>
      <w:r>
        <w:rPr/>
        <w:tab/>
        <w:t>CARD 1 : FILE NAME OF INPUT IMAGE FILE.(ONLY HEADER READ IF IOUT=0).</w:t>
      </w:r>
    </w:p>
    <w:p>
      <w:pPr>
        <w:pStyle w:val="PreformattedText"/>
        <w:bidi w:val="0"/>
        <w:jc w:val="left"/>
        <w:rPr/>
      </w:pPr>
      <w:r>
        <w:rPr/>
        <w:tab/>
        <w:t>CARD 2 : ITYPE,IOUT,IMAXCOR,ISTEP,LTAPER,RTAPER,LTABOUT</w:t>
      </w:r>
    </w:p>
    <w:p>
      <w:pPr>
        <w:pStyle w:val="PreformattedText"/>
        <w:bidi w:val="0"/>
        <w:jc w:val="left"/>
        <w:rPr/>
      </w:pPr>
      <w:r>
        <w:rPr/>
        <w:tab/>
        <w:t>CARD 3 : IKNOTX,IKNOTY,EPS,FACTOR,TLTAXIS</w:t>
      </w:r>
    </w:p>
    <w:p>
      <w:pPr>
        <w:pStyle w:val="PreformattedText"/>
        <w:bidi w:val="0"/>
        <w:jc w:val="left"/>
        <w:rPr/>
      </w:pPr>
      <w:r>
        <w:rPr/>
        <w:tab/>
        <w:t>CARD 4 : PLOT TITLE FOR DISTORTION CORRECTION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f IOUT = 1,</w:t>
      </w:r>
    </w:p>
    <w:p>
      <w:pPr>
        <w:pStyle w:val="PreformattedText"/>
        <w:bidi w:val="0"/>
        <w:jc w:val="left"/>
        <w:rPr/>
      </w:pPr>
      <w:r>
        <w:rPr/>
        <w:tab/>
        <w:t>CARD 5 : FULL FILE NAME FOR OUTPUT OF CORRECTED IMAGE.</w:t>
      </w:r>
    </w:p>
    <w:p>
      <w:pPr>
        <w:pStyle w:val="PreformattedText"/>
        <w:bidi w:val="0"/>
        <w:jc w:val="left"/>
        <w:rPr/>
      </w:pPr>
      <w:r>
        <w:rPr/>
        <w:tab/>
        <w:t>CARD 6 : TITLE TO BE ADDED TO CORRECTED IMAGE TIT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ORDATA      - FILE OF PARAMETERS CONTAINING DETAIL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CCORSERCH RU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RAW LIST OF CORRELATION PEAK POSITION AND HE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DUCED BY CCORSER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X(NAME)     - ORIGINAL DENSITOMETER RAW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XOUT(NAME1) - THE UNBENT IMAGE FILE, FULLY CORREC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MOOTHED DISTORTION CORRE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OUT      - The unbending table as used inside the program -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useful for creation of fixed distortion t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example, to correct fibre optic distor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another program, e.g. pickprofa.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POLATION OF IMAGE DISTORTION TO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YPE = 0 ----- USES CORRELATION PEAKS EXACTLY WITHOUT SMOOTH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1 ----- SAME USING BICUBIC SPLINE FITTING (NAGLI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UT  = 0 ----- NO OUTPUT, DIAGNOSTICS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1 ----- CORRECTED IMAGE OUTPUT USING THE SMOOTHED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EP --------- SIZE OF GRID ON WHICH THE INTERPOLATED VECTO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CUL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XCOR ------- SIZE OF THE MAXIMUM ALLOWED CORRECTION, TO ENAB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 OF EACH STRIP READ INTO CORE TO BE CALCULAT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STEP + 2*IMAXCO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RECTIONS LARGER THAN IMAXCOR ARE REDUC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 FURTHER LIMIT THAT IMAXCOR IS NOT GREATER THA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STEP WAS INTRODUCED IN Nov-88 TO KEEP TH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IMPLE. BIGGER VALUES WILL NEED A MAJOR REWRI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TAPER -------- T or F (logical*1) for application of a taper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PER -------- Radius to be used from centre of ISTEP box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TABOUT ------- T or F (logical*1) for output of unbending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KNOTX -------- NUMBER OF KNOTS TO BE DISTRIBUTED ACROSS IM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CUBIC SPLINE MODE OF SMOOTHING --  IKNOTX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ORTIONS PARALLEL TO THE TILTAX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KNOTY -------- NUMBER OF KNOTS -- IKNOTY DESCRIBES DISTOR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PENDICULAR TO THE TILTAXIS -- THIS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SEVERAL TIMES HIGHER IF THE IMAGE IS OF A HIG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LTED SPECIM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 ----------- THRESHOLD FOR DETERMINATION OF RANK OF BICUB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LINE FITTING MATRIX. TRY 0.00001 ---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 WRITE-UP FOR NAGLIB E02DAF SUBROUT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SH -------- THRESHOLD OF CROSS-CORRELATION PEAK HE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CULATED A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MAX (READ FROM CCORDATA) * FACTOR (READ FROM UNIT 5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, BELOW WHICH THE PEAK IS NOT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TAXIS ------- DIRECTION OF TILTAXIS RELATIVE TO NORMAL X-Y AX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MMBOX:</w:t>
        <w:tab/>
        <w:t>Version</w:t>
        <w:tab/>
        <w:t>2.05</w:t>
        <w:tab/>
        <w:t>29-Mar-00</w:t>
        <w:tab/>
        <w:t>R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re sophisticated version of NNBOX, prints out amplitudes &amp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ases in N * N boxes from a Fourier trans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FI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ISER,TITLE (I10,15A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GU    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GENGRID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GENPTS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IPIXEL, IOUT,NUMSPOT, NOH, NOK, NHOR, NVERT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FILOUT only if IOUT.NE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XORIG, YORIG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RINNER, ROUTER, IRAD, ACELL, BCELL, WIDTH, ABANG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GENGRI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AX, AY, BX, BY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.not. GENGRI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IH(I), IK(I), X(I), Y(I)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R        serial number for run to be printed &amp; output on I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    title to be printed &amp; output on unit I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          if YES work in grid units, otherwise in 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GRID     if YES generate grid from lattice points (1,0) &amp; (0,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PTS      if YES individual spots requested &amp; generated from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PIXEL      pixel size only used if .not.G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UT        output unit number for serial number and tit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IH,IK,A,P,IQ terminated with IH=1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SPOT     number of spots to be printed, if 0 defaults to 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, NOK    number of orders of spots in H &amp; K direc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HOR, NVERT box size in mm or grid units in horizontal &am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tical directio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X &amp; Y resp. ( up to 20 grid units in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IG, YORIG X &amp; Y phase origin shifts to be added to th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to those read in on the trans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NER, ROUTER inner &amp; outer radius in mm, grid units or Angstrom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which spots (centre of box) must f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AD        if IRAD = 0 radii are specified in mm or grid uni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AD = 1 radii are in Angstroms using a, b, g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ELL       cell dimensions, thickness (Angstroms)and cell angle gamm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            (used to calculate radii when IRAD =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,AY,BX,BY coordinates in mm or grid units of 1,0 &amp; 0,1 spo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e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H, IK      indices of individual sp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, Y        coordinates of individual sp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TTBOXK:  Version</w:t>
        <w:tab/>
        <w:t xml:space="preserve">4.00 </w:t>
        <w:tab/>
        <w:t xml:space="preserve">28-Aug-2000  </w:t>
        <w:tab/>
        <w:t>R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s out amplitudes &amp; phases in N * N boxes from a Fouri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, fully corrected for contrast transfer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ilted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</w:t>
        <w:tab/>
        <w:t>FILIN -- full name of input file (.F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</w:t>
        <w:tab/>
        <w:t>ISER,TITLE (I10,17A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</w:t>
        <w:tab/>
        <w:t>GENGRID  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</w:t>
        <w:tab/>
        <w:t>GENPTS   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a.  LISTPTS   (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b.  PLOTPTS  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</w:t>
        <w:tab/>
        <w:t>ISIZEX,ISIZEY,DSTEP,XMAG,CS,KVOLT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</w:t>
        <w:tab/>
        <w:t>DFMID1,DFMID2,ANGAST,TLTAXIS,TLTANGL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</w:t>
        <w:tab/>
        <w:t>IOUT,NUMSPOT, NOH, NOK, NHOR, NVERT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</w:t>
        <w:tab/>
        <w:t>FILOUT only if IOUT.NE.0 -- full name of output file, format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</w:t>
        <w:tab/>
        <w:t>RESMIN, RESMAX,  XORIG, YORIG, SEGMNT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</w:t>
        <w:tab/>
        <w:t>if GENGRID or GENPTS :</w:t>
        <w:tab/>
        <w:tab/>
        <w:t>AX, AY, BX, BY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</w:t>
        <w:tab/>
        <w:t xml:space="preserve">if GENPTS </w:t>
        <w:tab/>
        <w:tab/>
        <w:t xml:space="preserve">        : IH(I), IK(I)              (*)</w:t>
      </w:r>
    </w:p>
    <w:p>
      <w:pPr>
        <w:pStyle w:val="PreformattedText"/>
        <w:bidi w:val="0"/>
        <w:jc w:val="left"/>
        <w:rPr/>
      </w:pPr>
      <w:r>
        <w:rPr/>
        <w:tab/>
        <w:t>if .not.GENGRID and .not.GENPTS : IH(I), IK(I), X(I), Y(I)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R        serial number for run to be printed &amp; output on I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    title to be printed &amp; output on unit I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GRID     if YES generate grid from lattice points (1,0) &amp; (0,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PTS      if YES individual spots requested &amp; generated from gri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NO all spots within RESMIN to RESMAX gener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PTS     if YES list spots whose amps and phases will be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PTS     if YES plot spots with IQ&lt;8 using symbol size propnl to 8-I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IZEX,Y</w:t>
        <w:tab/>
        <w:t xml:space="preserve">  size of image in x and y, checked against file-h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TEP</w:t>
        <w:tab/>
        <w:t xml:space="preserve">  densitometer stepsize in micr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AG</w:t>
        <w:tab/>
        <w:t xml:space="preserve">  magnification of micro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</w:t>
        <w:tab/>
        <w:t xml:space="preserve">          spherical aberration coefficient in 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VOLT</w:t>
        <w:tab/>
        <w:t xml:space="preserve">  microscope voltage in KV, used to calculate wavelengt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MID1</w:t>
        <w:tab/>
        <w:t xml:space="preserve">  defocus in one direction (underfocus +v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MID2</w:t>
        <w:tab/>
        <w:t xml:space="preserve">  defocus at 90-degs to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AST</w:t>
        <w:tab/>
        <w:t xml:space="preserve">  direction for DFMID1 in degrees relative to x,y in trans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TAXIS</w:t>
        <w:tab/>
        <w:t xml:space="preserve">  direction of tiltaxis in degrees relative to x,y in transform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ould be between -90 and +90 deg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TANGL</w:t>
        <w:tab/>
        <w:t xml:space="preserve">  magnitude of tiltang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+ve for less underfocus at start of scan(y=0)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iltaxis is precisely parallel to y, then TLTANG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uld be positive for less underfocus at x=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UT         output unit number for serial number and title,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IH,IK,A,P,IQ terminated with IH=1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SPOT      number of spots to be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, NOK     number of orders of spots in H &amp; K directions to be gener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HOR, NVERT  box size in grid units in horizontal &amp; vertical direction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.e. X &amp; Y resp. ( up to 20 grid units in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MIN, RESMAX inner &amp; outer resolution limits in Angstroms within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pots(centre of box) must f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IG, YORIG X &amp; Y phase origin shifts to be added to th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to those read in on the trans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NT       segment of reciprocal space within which spo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fall to be include in this run. +/- 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s all spots, +45 is half data near tiltax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45 is half perpendicular to tilt ax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,AY,BX,BY  coordinates in grid units of 1,0 &amp; 0,1 spo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H, IK       indices of individual spot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, Y         coordinates of individual spot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TTMASK:       Version</w:t>
        <w:tab/>
        <w:t xml:space="preserve">2.00 </w:t>
        <w:tab/>
        <w:t>3-Jan-1992   R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or masking a Fourier transform, with simultaneous correction for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ted contrast transfer function.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written on top of input, so keep a copy if you think it will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done more than once using different parameters.           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nd output masked transform is on stream 1 (INOUT)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ards for control data file in free format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</w:t>
        <w:tab/>
        <w:t>ISIZEX,ISIZEY,DSTEP,XMAG,CS,KVOLT              (*)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</w:t>
        <w:tab/>
        <w:t>DFMID1,DFMID2,ANGAST,TLTAXIS,TLTANGL   (*)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ISHAPE=1 Hard edge circular holes      (*)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Soft edge circular holes (Gaussian weighted to EXP(-2) at edge)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  RADMIN,RADMAX (ISHAPE = 1 or 2) radius (circular holes)   (*)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MIN VALUE ON TILT AXIS; MAX VALUE AT 1200 rlu FROM TILT AXIS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HAPE = 1 (Hard edged), = 2 (Gaussian fall off to exp(-2) at edge)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AX,AY,BX,BY,IHMIN,IHMAX,IKMIN,IKMAX,RMAX,ITYPE,NUMSPOT  (*)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   etc,lattice parameters from refined NNBOX output in grid units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HMIN etc, set min/max limits on H,K for lattice generator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AX  Cutoff radius in transform for lattice generator in grid units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YPE if = 0, then generate all spots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= 1, then include only spots of given index (see below)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Followed by record for each required spot to be allowed through mask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,IK      (*)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IZEX,Y</w:t>
        <w:tab/>
        <w:t xml:space="preserve">  size of image in x and y, checked against file-h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TEP</w:t>
        <w:tab/>
        <w:t xml:space="preserve">  densitometer stepsize in micr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AG</w:t>
        <w:tab/>
        <w:t xml:space="preserve">  magnification of micro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</w:t>
        <w:tab/>
        <w:t xml:space="preserve">          spherical aberration coefficient in 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VOLT</w:t>
        <w:tab/>
        <w:t xml:space="preserve">  microscope voltage in KV, used to calculate wavelengt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MID1</w:t>
        <w:tab/>
        <w:t xml:space="preserve">  defocus in one direction (underfocus +v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MID2</w:t>
        <w:tab/>
        <w:t xml:space="preserve">  defocus at 90-degs to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AST</w:t>
        <w:tab/>
        <w:t xml:space="preserve">  direction for DFMID1 in degrees relative to x,y in trans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TAXIS</w:t>
        <w:tab/>
        <w:t xml:space="preserve">  direction of tiltaxis in degrees relative to x,y in transform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ould be between -90 and +90 deg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TANGL</w:t>
        <w:tab/>
        <w:t xml:space="preserve">  magnitude of tiltang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+ve for less underfocus at start of scan(y=0)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iltaxis is precisely parallel to y, then TLTANG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uld be positive for less underfocus at x=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TREFINE:</w:t>
        <w:tab/>
        <w:t>Version</w:t>
        <w:tab/>
        <w:t>2.04</w:t>
        <w:tab/>
        <w:t>29-Mar-00     R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</w:t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fines defocus, astigmatism, tiltaxis and tiltangle in imag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n tilted cryst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IMPORTANT NOTE : The quality of image data required for su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type of least squares refinement is high, particula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more than one parameter is to be refined. BE VERY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CAR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 IMODE,NCYC,FSHIFT,LIST,MTZ,MAXIM,LISTS,ISHIFT,IREF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</w:t>
        <w:tab/>
        <w:t>FILIN -- full name of input file (.F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</w:t>
        <w:tab/>
        <w:t>ISIZEX,ISIZEY,DSTEP,XMAG,CS,KVOLT   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</w:t>
        <w:tab/>
        <w:t>NUMSPOT, NOH, NOK, NHOR, NVERT      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</w:t>
        <w:tab/>
        <w:t>RESMIN, RESMAX                      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</w:t>
        <w:tab/>
        <w:t>AX, AY, BX, BY                      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  ISPGRP,ORIGH,ORIGK,REVHK,ROT180,SGNXCH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</w:t>
        <w:tab/>
        <w:t>DFMID1,DFMID2,ANGAST,TLTAXIS,TLTANGL   (*)  These are parameters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 can be refi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 LABIN FC=F SIGFC=SIGF PHCAL=PHS FOM=FOM ##      Program uses SIGFC as t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presence of F and F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est for presence of ph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ata is input on strea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ODE        if = 1 Defocus refi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= 2 Defocus and astigmatism refin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= 3 Tiltaxis refin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= 4 Tiltangle refin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= 5 All five parameters ref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</w:t>
        <w:tab/>
        <w:t xml:space="preserve">  Maximum number of cycles of refin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HIFT       Fractional shifts to be applied at each cyc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       if T, list spots whose amps and phases will be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list their resulting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Z         if T, reads in ref amplitudes from MTZ(or non-MTZ)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F, uses dummy amplitudes, in which case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-factors and residuals do not mean a 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        IF T, the program simply maximises the corrected diff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ot intensit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F, the program minimises the rms R-factor against LCF am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S        IF T, write output to data set 10 for use in statistics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HIFT       IF T, adds 1/3(ax + bx); 1/3(ay +by) to lattice points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control calculations. If F does no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F</w:t>
        <w:tab/>
        <w:t xml:space="preserve">  if = 0 Set IREF=0. Read formatted data h,k,a,p; not LCF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1 Use LCF file ---- only needed if LCf.eq.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IZEX</w:t>
        <w:tab/>
        <w:t xml:space="preserve">  size of image, used to check against image file-h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IZ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TEP</w:t>
        <w:tab/>
        <w:t xml:space="preserve">  densitometer stepsize in micr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AG</w:t>
        <w:tab/>
        <w:t xml:space="preserve">  magnification of micro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</w:t>
        <w:tab/>
        <w:t xml:space="preserve">          spherical aberration coefficient in 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VOLT</w:t>
        <w:tab/>
        <w:t xml:space="preserve">  microscope voltage in KV, used to calculate wavelengt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SPOT      number of spots to be printed out at each cyc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, NOK     number of orders of spots in H &amp; K directions to be gener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HOR, NVERT  box size in grid units in horizontal &amp; vertical direction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.e. X &amp; Y resp. ( up to 20 grid units in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MIN, RESMAX inner &amp; outer resolution limits in Angstroms within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pots(centre of box) must f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,AY,BX,BY  coordinates in grid units of 1,0 &amp; 0,1 sp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MID1</w:t>
        <w:tab/>
        <w:t xml:space="preserve">  defocus in one direction (underfocus +v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MID2</w:t>
        <w:tab/>
        <w:t xml:space="preserve">  defocus at 90-degs to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AST</w:t>
        <w:tab/>
        <w:t xml:space="preserve">  direction for DFMID1 in degrees relative to x,y in trans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TAXIS</w:t>
        <w:tab/>
        <w:t xml:space="preserve">  direction of tiltaxis in degrees relative to x,y in transform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should be between -90 and +90 deg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TANGL</w:t>
        <w:tab/>
        <w:t xml:space="preserve">  magnitude of tiltang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+ve for less underfocus at start of scan(y=0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(or if TLTAXIS is parallel to y, at x=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PGRP</w:t>
        <w:tab/>
        <w:t xml:space="preserve">  two-dimensional space group number (1 - 1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H,ORIGK  phase origin shifts for (1,0) and (0,1) reflection to b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hases to the precise crystallographic origin (from ORIGMER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HK</w:t>
        <w:tab/>
        <w:t xml:space="preserve">  reverses H and K before comparing to referenc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180</w:t>
        <w:tab/>
        <w:t xml:space="preserve">  rotates by 180 degs about c-axis. (needed in p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NXCH</w:t>
        <w:tab/>
        <w:t xml:space="preserve">  rotates by 180 degs about a-axis. (needed in p1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which this program minimises (when LCF=.TRUE. and MAXIM=.FALS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= Sum of [1/sigma**2]*[Aobs-Aed*&lt;ctf**2&gt;]*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here Aed is the scaled (sf+tf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electron diffraction dat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Aobs is the result of co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olution of the F.T.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image with the F.T.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unction of ctf with posi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ee Henderson et al, Utramic.(1986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CTFSEARCH:  Version 2.02    19-Mar-95     R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fine or search for correct defocus, astigmatisn on data derived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FREFINE originally, name changed 4.2.95 from untilt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images possible; ISIZEX given in data; Y compon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lattice parameters must be scaled by ISIZEX/ISIZEY befor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REFINE C.T.F. OF AN IMAGE OF A TWO-DIMENSIONAL CRYSTAL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ING THE DEFOCUS AND ASTIGMAT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: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DESCRIBING IMAGE   (AS IN CTFPLOT,CTFAPPLY,ORIGTIL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0 : LIST LISTW QMAX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LIST=.TRUE. (T) GIVES EXTENSIVE OUTPUT OF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LISTW=.TRUE. GIVES INFORMATION FOR 'WILSON' 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 FOR LIST=.TRUE. BUT FOR Q &lt;= Q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1 : AX AY BX BY ISIZEX DSTEP XM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2 : DFMID1 DFMID2 ANGAST CS K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3 : TITLE FOR PLOT OF FINAL BEST F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4 : ORIGH ORIGK TAXA TANGL REVHK ROT180 SGNX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5 : RESMIN RESMAX     RESOLUTION LIMITS TO BE USED IN ANGSTRO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DESCRIBING REFERENC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6 : ISPGRP,IREF,NCYC,IPHASE,DFSTEP,DFR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IREF=-1 if no reference data availabl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IREF=0 FOR PROJECTION DATA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IREF=1 FOR 3D LCF FILE DATA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IREF=2 FOR 3D MTZ FILE DATA)</w:t>
      </w:r>
    </w:p>
    <w:p>
      <w:pPr>
        <w:pStyle w:val="PreformattedText"/>
        <w:bidi w:val="0"/>
        <w:jc w:val="left"/>
        <w:rPr/>
      </w:pPr>
      <w:r>
        <w:rPr/>
        <w:tab/>
        <w:tab/>
        <w:t>NCYC IS MAX NUMBER OF CYCLES OF CTF REFINEME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IPHASE=0 uses only intensities for ctf-refin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IPHASE=1 uses amps and phases for complex refinemen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IPHASE=2 uses phases alone for minimum residual)</w:t>
      </w:r>
    </w:p>
    <w:p>
      <w:pPr>
        <w:pStyle w:val="PreformattedText"/>
        <w:bidi w:val="0"/>
        <w:jc w:val="left"/>
        <w:rPr/>
      </w:pPr>
      <w:r>
        <w:rPr/>
        <w:tab/>
        <w:tab/>
        <w:t>DFSTEP,DFRANGE - stepsize and range for IPHASE=2 refin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7 : FC=F SIGFC=SIGF PHCAL=PHS FOM=FOM ## (IF IREF=1 LCF CONTRO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7 : LABIN AMP=F SIG=SIGF PHASE=PHS FOM=FOM ## (IF IREF=2 MTZ CONTRO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 USES SIGFC AS TEST FOR PRESENCE OF 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FOM AS TEST FOR PRESENCE OF MEASURED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,AY   - LATTICE PARAMETERS (FROM NNBOX) OF (1,0) AND (0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X,BY   -                                     IN GRID UNI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IZEX   - SIZE OF DENSITOMETERED ARRAY IN X DIRECTION (E.G. 204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TEP   - DENSITOMETER STEPSIZE IN MICR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AG    - PRECISE MAGNIFICATION NORMALLY WORKED OUT FROM LATT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AND KNOWN CELL DIMEN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MID1  - DEFOCUS LEVEL (UNDERFOCUS +VE). IF DFMID2=DFMID1,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MID2  -  IS NON-ASTIGMATIC. OTHERWISE AMOUNT OF DEFOCUS IN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THOGONAL DIRECTIONS, DFMID! BEING DEFOCUS IN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GAST (DEGS) RELATIVE TO X AND Y OF THE FOURIER TRANS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      - SPHERICAL ABERRATION IN M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V      - E.M. ACCELERATING VOLT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STRE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INIMAGE'   - INPUT OF IMAGE DATA           </w:t>
        <w:tab/>
        <w:t xml:space="preserve"> H K AMP PHS IQ RMSB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INREF'     - INPUT OF REFERENCE PROJECTION DATA</w:t>
        <w:tab/>
        <w:t xml:space="preserve"> H K FOBS(I) PH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IF FOBS BUT NO PHASE, SET PHASE = -999.0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HKLIN'     - INPUT OF REFERENCE 3D LCF OR MTZ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WILSONCTF' - Output of data for Wilson plot using CURV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UMMARY'</w:t>
        <w:tab/>
        <w:t>- OUTPUT OF RESULTS, for updating of image_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TO BE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...PHASE AGREEMENT OVERALL, IF REFERENCE PHASE DATA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...CORRELATION COEFF BETWEEN IMAGE AND REFERENCE AMPLITU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MINIMISED WILL BE :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=  Sum of [(1/SIGMA**2) * (FIM**2-FREF**2*CTF**2)**2]    (IPHASE=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=  Sum of [(1/SIGMA**2) * (FIM*COS(DP)-FREF*CTF*)**2]    (IPHASE=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=  Sum of [DP]    (IPHASE=2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ere DP is the phase difference between obs and ref data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d SIGMA is the error on FIM**2 and FIM respectiv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SAME AS MAXIMISING      (1/SIGMA**2) * FIM**2 * FREF**2 * CTF*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re SIGMA = standard deviation of FIM*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CTFAPPLYK : Version 2.00    13-08-00      R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FAPPLY : derived from CTFPLOT giving automatic application of C.T.F.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ses input from MMBOX and output ready for ORIGTI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PLOTS SPOTS FROM MMBOX IN RECIPROCAL SPACE AND C.T.F. PLOT OF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1    AX AY BX BY ISIZE DSTEP XM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2    DFMID1 DFMID2 ANGAST CS K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3    ISER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,AY   - LATTICE PARAMETERS (FROM NNBOX) OF (1,0) AND (0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X,BY   -                                     IN GRID UNI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IZE   - SIZE OF DENSITOMETERED ARRAY (E.G. 204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TEP   - DENSITOMETER STEPSIZE IN MICR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AG    - PRECISE MAGNIFICATION NORMALLY WORKED OUT FROM LATT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AND KNOWN CELL DIMEN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MID1  - DEFOCUS LEVEL (UNDERFOCUS +VE). IF DFMID2=DFMID1,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MID2  -  IS NON-ASTIGMATIC. OTHERWISE AMOUNT OF DEFOCUS IN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THOGONAL DIRECTIONS, DFMID1 BEING DEFOCUS IN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GAST (DEGS) RELATIVE TO X AND Y OF THE FOURIER TRANS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      - SPHERICAL ABERRATION IN M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V      - E.M. ACCELERATING VOLT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ER    - SERIAL NUMBER AT HEAD OF OUTPU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  - TITLE FOR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 DATASTREAM  'I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DATASTREAM  'OUT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CTFCALCK : Version 1.10    13-08-00      R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COMPUTE CTF CURVES FOR CHOSEN VALU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; KV; DEFOCUS RAN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   KV,CS                   voltage, spherical aber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   DSSTEP,DSMAX            reciprocal Angstrom step and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   DFSTART,DFEND,DFSTEP    defocus start, finish and inter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 that the number of plot pag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(DFEND-DFSTART)/DF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CTFFIND2 : Version 1.00    01-12-00      R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FFIND2 - determines defocus and astigmatism for imag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itrary size (MRC format). Astigmatic angle is measured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axis (same convetiones as in the MRC 2D image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1: Input file name for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2: Output file name to check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3: CS[mm], HT[kV], AmpCnst, XMAG, DStep[u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4: Box, ResMin[A], ResMax[A], dFMin[A], dFMax[A], F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image file to check the result of the fi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the filtered average power spectrum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in one half, and the fitted CTF (squared)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half. The two halfs should agree very well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essfull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: Spherical aberration coefficient of the objective in 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T: Electron beam voltage in k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pCnst: Amount of amplitude contrast (fraction). For 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ages 0.07, for negative stain about 0.1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AG: Magnification of original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tep: Pixel size on scanner in micr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: Tile size. The program devides the image into squ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les and calculates the average power spectrum. T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significatly higher or lower varianc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d; these are parts of the image which are unlik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ntain useful information (beam edge, fil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). IMPORTANT: Box must have a value of power of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Min: Low resolution end of data to be fit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MaX: High resolution end of data to be fit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FMin: Starting defocus value for grid search in Angstro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ve values represent an underfocus.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rms a systematic grid search of defocus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stigmatism before fitting a CTF to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ci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FMax: End defocus value for grid search in Angstro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tep: Step width for grid search in Angst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command file (UNI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!/bin/csh -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 ctffind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/public/image/bin/ctffind2.exe &lt;&lt; e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.m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.m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,200.0,0.07,60000.0,28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,100.0,15.0,30000.0,90000.0,5000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CTFFINDA : Version 2.00    28-05-99      R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gram will attempt to determine the defocus (not yet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tigmatism) of any general image whether or not it contains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ystalline areas.  The program will also apply a CTF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rection either by multiplication or division (accompanied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a Wiener filter).  Both amplitude and phase contrast with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tigmatism can be applied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put and output are Fourier transform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rd input - four cards only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IFIND,IAPPLY,IMULT,CTFMINMOD,WAMP - function control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(e.g.  F T T 0.2 0.07)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DFMID1 DFMID2 ANGAST - defocus estimat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DSTEP XMAG CS KV     - image parameter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RESMIN RESMAX        - resolution limits to explor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ical I/O assignments are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                    input image transform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                    output of ctf-corrected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IND     - CARRY OUT CTF DETERMINATION AND REFINEMENT, USING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ING VALUES IF GIVEN - tries from half to doubl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n defocus using the given astigmatism as a guide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ossible range and therefore rapidity of angular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APPLY    - APPLY CTF, USING INPUT OR REFINED PARAMETER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ULT     - IF 'T' multiply by CTF, if 'F' divide by CTF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TFMINMOD - Minimum modulus of CTF to be used in denominator if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ULT='F'.  This is similar to the normal Wiener filt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MP      - Amplitude Contrast: e.g. 0.07(120kV), 0.04(200kV), etc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IZE     - SIZE OF DENSITOMETERED ARRAY (E.G. 2000, 6000)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FMID1    - DEFOCUS LEVEL (UNDERFOCUS +VE). IF DFMID2=DFMID1, IMAG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FMID2    -  IS NON-ASTIGMATIC. OTHERWISE AMOUNT OF DEFOCUS IN TWO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THOGONAL DIRECTIONS, DFMID1 BEING DEFOCUS IN DIREC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GAST (DEG) RELATIVE TO X AND Y OF THE FOURIER TRANS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TEP     - DENSITOMETER STEPSIZE IN MICRON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MAG      - PRECISE MAGNIFICATIO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S        - SPHERICAL ABERRATION IN MM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V        - E.M. ACCELERATING VOLTAG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MIN    - RESOLUTION LIMITS TO BE USED IN ANGSTROMS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MAX    -    "  "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 ORIGTILTK : Version 5.00    01-12-00      R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-DIMENSIONAL ORIGIN, BEAMTILT AND CRYSTAL TILT REFIN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DOES REFINEMENT OF BEAM AND CRYSTAL TILTANGLES AND TILTAX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rived from ORIGMERG  13.4.84, (R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ILT REFINEMENT (CRYSTAL AND BEAM) HAS BEEN TESTED ONLY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3</w:t>
        <w:tab/>
        <w:tab/>
        <w:t>30.12.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22121</w:t>
        <w:tab/>
        <w:tab/>
        <w:t xml:space="preserve">  8.8.8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4212</w:t>
        <w:tab/>
        <w:tab/>
        <w:t xml:space="preserve">  4.4.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-DIMENSIONAL IMAGE COMBINING PROGRAM FOR ALL SEVENT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-SIDED PLANE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DUCES PLOTTER O/P ON FILE PLOT.PLT(SUBROUTINE GRAPH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DUCES A MERGED LIST OF H,K,ZSTAR,AMPL,PHASE,FILMN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VE CODE(+/-IQ) ON UNIT 3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ERGED LIST CAN THEN BE READ IN AND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YCLICAL ORIGIN REFINEMEN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INES CRYSTAL TILTAXIS AN TILTANG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INES BEAMTILT (MANIFESTED AS A RESOLUTION-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 OF THE PHASE ORI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D INPUT ON UNIT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ISPGRP,NPROG,NTILT,NBEAM,ILIST,ALNG,BLNG,WIDTH,ANG,IPLOT,MINRFL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IRUN,LHMIN,LHMAX,IQMAX,IBOXPHS,NREFOUT,NSHFTIN            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card 3 input depends on the value of NPROG cho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NPROG.EQ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ET OF REFLECTIONS MUST BE FOR AN UNTIL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AND ONLY THE UNIQUE REFLECTIONS SHOULD BE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MEANT FOR MERGING RAW DATA -- AS IN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IGMERG - This set of data can have zero observations </w:t>
      </w:r>
    </w:p>
    <w:p>
      <w:pPr>
        <w:pStyle w:val="PreformattedText"/>
        <w:bidi w:val="0"/>
        <w:jc w:val="left"/>
        <w:rPr/>
      </w:pPr>
      <w:r>
        <w:rPr/>
        <w:tab/>
        <w:t>provided that SCALE = 1.0 (or any non-zero value) on card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NPROG.EQ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ET OF DATA READ IN WILL BE FROM O/P OF A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OF ORIGMERG (UNIT 3 O/P). SUBSEQUENT FILMS WILL BE COMP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ITH THIS FIRST SET AND NO MERGED OUTPUT WILL BE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IS MEANT FOR CYCLICAL ORIGIN REFINEMENT OF AN ALREAD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D SET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IFILM,TITLE                               (I10,10A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A Filename -- e.g. SS1:[RH15]P4151.APH            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file contains data of following ki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ER                                             (*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H,IK,A,P                                        (*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H=900 (or EOF) --- THIS ENDS THE SET OF REF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NPROG.EQ.2 (.LCF) -- (NO INPUT OF ABOVE CARDS 3,4,5, or 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PROG.EQ.3 (.MTZ)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FERENCE DATA IS A THREE-DIMENSIONAL LCF or MTZ DAT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MEANT FOR STRUCTURES THAT HAVE BEEN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ED OVER ALREADY -- E.G. PURPLE MEMBRA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is on file with name HKLIN for LCF or MT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          3  FC=.... SIGFC=.... PHCAL=.... FOM=....   ##(LCF CONTRO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         3  LABIN AMP=... SIG=... PHASE=... FOM=...  ##(MTZ CONTRO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S ACCORDING TO NPROG.EQ.1, BUT REFINEMENT IS DONE AGAIN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PLITUDE AND PHASE CURVE-FITTED DATA. THE PHASE ORIGIN IS R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(if NTILT=T) THE TILTANGLE AND TILTAXIS. THIS REFIN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RIGIN AND TILT IS CARRIED OUT SEPARATELY UNTIL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URTHER CHANGE IN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IFILM,TITLE                                            (I10,10A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Filename -- e.g. SS1:[RH15]P4151.APH                         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NWGT                                                  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TAXA,TANGL,IORIGT                                     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ORIGH,ORIGK,STEP,WIN,SGNXCH,SCALE,ROT180,REVHK,CTFREV 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CS,KV,TILTH,TILTK                                     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DRESMAX, DRESMIN (BLANK CARD GIVES 100.0,3.5)         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file of data contains data of the following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ISER                                                         (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IH,IK,A,P,IQ                                                 (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IH=900  (or EOF) --- THIS ENDS THE SET OF REF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NUMBER OF FURTHER IMAGES SPECIFIED BY THE ABOVE CARD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CLUDED AT THIS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IFILM&lt;0  --- THIS ENDS DATA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TITLE --- TITLE FOR PLOT OUTPUT IF REQUESTED.</w:t>
        <w:tab/>
        <w:tab/>
        <w:t xml:space="preserve">  (20A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GRP - NUMBER OF SPACE GROUP AS BE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PROG  - DETERMINES TYPE OF RU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IF =0, NORMAL SEQUENTIAL MERGING (OLD ORIGMERG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IF =1, READS IN PREVIOUSLY MERGED DATA O/P ON UNIT 3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=2, READS IN REFERENCE DATA FROM LCF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=3, READS IN REFERENCE DATA FROM MTZ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TILT  -  IF (F) NO CRYSTAL TILTANGLE OR TILTAXIS REFINEMEN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IF (T) CRYSTAL TILTANGLE AND TILTAXIS ARE REFI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BEAM  -  IF (F) NO BEAMTILT REFIN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T) BEAMTILT IS REFINED -- IN MILLIRADIA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IST  - IF =1 PROGRAM LISTS EACH REFLECTION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THE PLOT OF RESIDUALS AND THE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BINED LIST OF REFLECTIONS IS GENER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NG   -  A AXIS IN ANGSTROMS for untilted cryst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NG   -  B AXIS IN ANGSTROMS        "        "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DTH  -  THICKNESS OF UNIT CELL IN ANGSTRO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G    -  ANGLE BETWEEN A AND B - ONLY FOR P1 OR P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LOT  -  IF NOT 0, PLOT FINAL AMPLITUDE &amp; PHASE CUR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CALCOMP PLO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RFL -  MINIMUM NUMBER OF POINTS REQUIRED FOR A CU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PLOT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UN   - RUN NUMBER, USED AS AN IDENTIFIER ON UNIT 3 O/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HMIN  - MINIMUM H INDEX TO BE PLOT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HMAX  - MAXIMUM H INDEX TO BE PLO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PROGRAM STOPS AFTER LAST PLO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QMAX  - REFLECTION NOT USED FOR ORIGIN OR TIL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FINEMENT IF IQ&gt;IQM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OXPHS- SIZE OF PHASE ORIGIN SEARCH, (DEFAULT = 12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REFOUT-  IF (F) NO OUTPUT OF REFERENCE PROJECTION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T) FILE IS CREATED WITH REFERENCE PROJ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AT SAME ANGLE AS INPUT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SHFTIN-  IF (F) NO OUTPUT OF ORIGIN SHIFTED INPU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T) FILE IS CREATED FROM SHIFTED INPUT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ILM  - INTEGER FILM IDENT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 - DESCRIPTION OF FI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N    - UNIT NUMBER OF INPUT DATA STREAM * NOT USED 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IN  - NAME OF FILE CONTAINING H,K,A,P,IQ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WGT   - IF (T) THEN READ EXTRA FLMWGT DATA FOR EACH REF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F) THEN NO EXTRA WEIGHT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ER   - SERIAL NUMBER OF FILM ON UNIT NIN, MUST=IFIL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H     - H INDEX OF REF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K     - K INDEX OF REF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- PHASE OF REFLEC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- AMPLITUDE OF REF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Q     - QUALITY OF REFL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A   - ANGLE MEASURED FROM THE TILT AXIS TO THE ASTAR-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SURED IN DIRECTION OF A TO B BEING POSIT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NGL  - TILT ANGLE IN DEGRE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RIGT - IF IORIGT=1, ORIGIN REFINEMENT IS DO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GT = 1.0 FOR EACH NEW SP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H  - INITIAL PHASE SHIFT FOR 1,0 -- IN DEGRE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K  - INITIAL PHASE SHIFT FRO 0,1 --  "   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P   - STEP SIZE IN DEGREES FOR ORIGIN REFIN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P = 0 ==&gt; NO REFIN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    - ZSTAR RANGE WITHIN WHICH SPOTS ARE COMP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CALING AND ORIGIN REFIN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LE  - MULTIPLIED BY AMPLITUDES BEFORE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QUAL TO 0 SCALING IS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GNXCH - IF NOT EQUAL TO 0, FLIP AROUND A AXIS, USEFUL IN P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180 - IF NOT=0, ROTATE 180 DEG ABOUT Z-AXIS, USEFUL IN P1,P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HK  - IF NOT = 0, H AND K ARE INTERCHANGED ON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A COSMETIC FEATURE TO FACILITATE INDEX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ICULT HIGHLY TILTED FILMS. NOTE THAT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S, SUCH AS TAXA,TANGL MUST REMAIN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.R.T. THE ORIGINAL DIRECTIONS FOR H AND 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TFREV - IF NOT = 0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VERSES SIGN OF STRUCTURE FACTOR BY ADDING 180 DE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THE PHASE. USEFUL FOR LOW DOSE IMAGES WHERE T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S UNCERTAINTY ABOUT WHETHER IMAGE IS OVER-FOCUS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 UNDER-FOCUS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     - SPHERICAL ABERRATION COEFFICIENT - USED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AMTILT ON RIGHT ABSOLUTE SCALE OF MILIRADIA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V     - MICROSCOPE VOLTAGE - USED TO CALCULATE WAVE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LTH  - BEAMTILT IN DIRECTION OF AST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LTK  - BEAMTILT IN DIRECTION OF B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IS MADE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   6 - LINE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   3 - MERGED DATA POINTS(H,K,ZSTAR,AMPL,PHASE,FILMNO,IQ CODE 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USED BY ORIGREFN FOR FURTHER CYLES OF REFIN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.PLT - PLOT FILE FOR PLOT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   2 - If requested, origin shifted H,K,0,AMP,PHASE of proj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   4 - If requested, H,K,0,REFAMP,REFPHASE for refdata proj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   9 - summary file with refined values of tilt,origin &amp; beamt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S MADE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   5 - CONTROL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  10 - NEW IMAGES TO BE MERGED, OR PREVIOUSLY MERGED DATA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KLIN    - LCF FILE OF AMPLITUDES AND PHASES. (for NPROG.EQ.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KLIN    - MTZ FILE OF AMPLITUDES AND PHASES. (for NPROG.EQ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 LATLINEK:</w:t>
        <w:tab/>
        <w:t>Version 2.00</w:t>
        <w:tab/>
        <w:t>30-aug-00</w:t>
        <w:tab/>
        <w:t>R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program to do fitting of curves to either Intensity or 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i data for individual layer lines.  Individual weights are u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F's and phases (or I's). Normally a trial set of A,B for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tice line are input (optionally this can be calculated internall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trial set is then refined to minimize the weighted least-squar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between F's and Phases.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Input parameters (unit 5):</w:t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TITLE</w:t>
        <w:tab/>
        <w:tab/>
        <w:t>80 Character title for this data set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IPG</w:t>
        <w:tab/>
        <w:tab/>
        <w:t>Plane group number (1-17)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IPAT</w:t>
        <w:tab/>
        <w:tab/>
        <w:t>0 for F &amp; Phase     1 for Intensity data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AK,IWF,IWP</w:t>
        <w:tab/>
        <w:t>AK = relative weights for phases with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pect to the F's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IWF,IWP are flags to use individual weights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F's and Phases in input file: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-1 : use individual sigmas   (1/sigma**2)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0 : set all weights = 1.0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 : use individual weights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WP=  -2 : use individual sigmas; (wt=1/sigma**2);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: phase and sigma both input in degrees   </w:t>
        <w:tab/>
      </w:r>
    </w:p>
    <w:p>
      <w:pPr>
        <w:pStyle w:val="PreformattedText"/>
        <w:bidi w:val="0"/>
        <w:jc w:val="left"/>
        <w:rPr/>
      </w:pPr>
      <w:r>
        <w:rPr/>
        <w:tab/>
        <w:t>ALAT,ZMIN,ZMAX,DELPLT</w:t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ALAT = lattice size in angstroms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ZMIN = minimum z* value expected for data set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ZMAX = maximum z* value expected for data set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LPLT = z* interval for plotting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DELPLT = 0.0, then no plotting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DELPRO,RMIN,RMAX,RCUT,PFACT</w:t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LPRO = real-space  or patterson-space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pling interval for profile function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in angstroms)</w:t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MIN,RMAX lower,upper boundaries for 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file function (angstroms)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general RMIN = -RMAX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, overall boundary width must be 2x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wide for Intensities compared to F,Phase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RCUT = distance from either boundary to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 where tapering of profile is to start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in angstroms) see also PFACT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PFACT controls mode of tapering, starting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RCUT inside of RMIN/RMAX and going towards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MIN/RMAX. </w:t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PFACT &lt;= 0  then use linear drop off to zero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RMIN/RMAX</w:t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PFACT &gt; 0  then use gaussian roll-off where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PFACT = value of gaussian at RMIN/RMAX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a value of .1 is reasonable)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IGUESS,BINSIZ</w:t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IGUESS = 0 to refine input set of lattice data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= 1 to generate a new set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BINSIZ = delta z* for binning observations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is only used to generate the initial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guess, which is then refined against the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actual obsered data points.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a value of .005 to .002 is reasonable)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NCYCLS,MPRINT   Number of refinement cycles to perform.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 &lt;0  then output initial guess.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 =0  then minimizer goes till end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lse (25-50 is quite reasonable)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f MPRINT &gt;0, print var/covar matrix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=0  do not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Data formats (all are free-format):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Observed data  [logical unit = OBS] :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H, K, Zstar, Fobs, Phiobs, Weight on Fobs, Weight on Phiobs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If no Fobs for this Zstar you must set Fobs=-999.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If no Phiobs for this Zstar you must set Phiobs=-999.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For Intensity data:</w:t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Fobs    actually = Iobs</w:t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Phiobs  should be 0</w:t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It is assumed that the H,K are in the correct asymmetric</w:t>
        <w:tab/>
      </w:r>
    </w:p>
    <w:p>
      <w:pPr>
        <w:pStyle w:val="PreformattedText"/>
        <w:bidi w:val="0"/>
        <w:jc w:val="left"/>
        <w:rPr/>
      </w:pPr>
      <w:r>
        <w:rPr/>
        <w:tab/>
        <w:t>unit for the symmetry operators to be valid.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The data can be un-sorted on Zstar.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Initial guess for the lattice data  [logical unit = GUESS] :</w:t>
        <w:tab/>
      </w:r>
    </w:p>
    <w:p>
      <w:pPr>
        <w:pStyle w:val="PreformattedText"/>
        <w:bidi w:val="0"/>
        <w:jc w:val="left"/>
        <w:rPr/>
      </w:pPr>
      <w:r>
        <w:rPr/>
        <w:tab/>
        <w:t>H, K, Zstar, AMP, PHASE</w:t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H,K must correspond to the H,K that is on the observed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data file. Data must be sorted in order of increasing Zstar</w:t>
        <w:tab/>
      </w:r>
    </w:p>
    <w:p>
      <w:pPr>
        <w:pStyle w:val="PreformattedText"/>
        <w:bidi w:val="0"/>
        <w:jc w:val="left"/>
        <w:rPr/>
      </w:pPr>
      <w:r>
        <w:rPr/>
        <w:tab/>
        <w:t>and MUST be in equal intervals of Zstar. The actual sampling</w:t>
        <w:tab/>
      </w:r>
    </w:p>
    <w:p>
      <w:pPr>
        <w:pStyle w:val="PreformattedText"/>
        <w:bidi w:val="0"/>
        <w:jc w:val="left"/>
        <w:rPr/>
      </w:pPr>
      <w:r>
        <w:rPr/>
        <w:tab/>
        <w:t>interval is not critical, as long as it is the same or finer</w:t>
        <w:tab/>
      </w:r>
    </w:p>
    <w:p>
      <w:pPr>
        <w:pStyle w:val="PreformattedText"/>
        <w:bidi w:val="0"/>
        <w:jc w:val="left"/>
        <w:rPr/>
      </w:pPr>
      <w:r>
        <w:rPr/>
        <w:tab/>
        <w:t>than the critical sampling interval of 1./(RMAX - RMIN)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If the plane group has an inversion-center along Zstar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then only Zstar &gt;= 0 are allowed; the first value must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correspond to Zstar=0.</w:t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Output data  [logical unit = OBS] :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H, K, Zstar, Fcalc, Phicalc, SigmaF, SigmaPhi, Figmerit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figure of merit = cos(Sigmaphi)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Plots are generated on   [logical unit = PLOT] 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 ALLSPACEA:</w:t>
        <w:tab/>
        <w:t>Version 1.6</w:t>
        <w:tab/>
        <w:t>29-Sep-99</w:t>
        <w:tab/>
        <w:t>R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mbrella program to calculate internal phase residual in all 17 spa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oups from data on a single film.  Can do the same thing within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m as ORIGTILT does between different fil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UNIT 'IN'</w:t>
      </w:r>
    </w:p>
    <w:p>
      <w:pPr>
        <w:pStyle w:val="PreformattedText"/>
        <w:bidi w:val="0"/>
        <w:jc w:val="left"/>
        <w:rPr/>
      </w:pPr>
      <w:r>
        <w:rPr/>
        <w:tab/>
        <w:t xml:space="preserve">   ANY NUMBER OF SPOTS WITH ANY INDEX (PRECEDED BY TITLE 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, K, AMPLITUDE,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UNIT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</w:t>
        <w:tab/>
        <w:t xml:space="preserve">SYMM, ISPG(17) symmetry required, followed (if SYMM=SPEC) by up to 1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pacegroup numbers - end list of space groups with ##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irst control card controls the space groups which are to</w:t>
      </w:r>
    </w:p>
    <w:p>
      <w:pPr>
        <w:pStyle w:val="PreformattedText"/>
        <w:bidi w:val="0"/>
        <w:jc w:val="left"/>
        <w:rPr/>
      </w:pPr>
      <w:r>
        <w:rPr/>
        <w:tab/>
        <w:tab/>
        <w:t>be considered.  For example, if axes are the same length and</w:t>
      </w:r>
    </w:p>
    <w:p>
      <w:pPr>
        <w:pStyle w:val="PreformattedText"/>
        <w:bidi w:val="0"/>
        <w:jc w:val="left"/>
        <w:rPr/>
      </w:pPr>
      <w:r>
        <w:rPr/>
        <w:tab/>
        <w:tab/>
        <w:t>angle is near 90 degrees, then p4, p422, p4212 are sensible, as</w:t>
      </w:r>
    </w:p>
    <w:p>
      <w:pPr>
        <w:pStyle w:val="PreformattedText"/>
        <w:bidi w:val="0"/>
        <w:jc w:val="left"/>
        <w:rPr/>
      </w:pPr>
      <w:r>
        <w:rPr/>
        <w:tab/>
        <w:tab/>
        <w:t>well as all lower symmetry.  The permitted op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</w:t>
        <w:tab/>
        <w:t>- all spacegroups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HEXA</w:t>
        <w:tab/>
        <w:t>- all hexagonal + p2, c2</w:t>
      </w:r>
    </w:p>
    <w:p>
      <w:pPr>
        <w:pStyle w:val="PreformattedText"/>
        <w:bidi w:val="0"/>
        <w:jc w:val="left"/>
        <w:rPr/>
      </w:pPr>
      <w:r>
        <w:rPr/>
        <w:tab/>
        <w:tab/>
        <w:t>SQUA</w:t>
        <w:tab/>
        <w:t>- all non-hexagonal</w:t>
      </w:r>
    </w:p>
    <w:p>
      <w:pPr>
        <w:pStyle w:val="PreformattedText"/>
        <w:bidi w:val="0"/>
        <w:jc w:val="left"/>
        <w:rPr/>
      </w:pPr>
      <w:r>
        <w:rPr/>
        <w:tab/>
        <w:tab/>
        <w:t>RECT</w:t>
        <w:tab/>
        <w:t>- all rectangular, but not square nor hexagonal</w:t>
      </w:r>
    </w:p>
    <w:p>
      <w:pPr>
        <w:pStyle w:val="PreformattedText"/>
        <w:bidi w:val="0"/>
        <w:jc w:val="left"/>
        <w:rPr/>
      </w:pPr>
      <w:r>
        <w:rPr/>
        <w:tab/>
        <w:tab/>
        <w:t>OBLI</w:t>
        <w:tab/>
        <w:t xml:space="preserve">- p2 </w:t>
      </w:r>
    </w:p>
    <w:p>
      <w:pPr>
        <w:pStyle w:val="PreformattedText"/>
        <w:bidi w:val="0"/>
        <w:jc w:val="left"/>
        <w:rPr/>
      </w:pPr>
      <w:r>
        <w:rPr/>
        <w:tab/>
        <w:tab/>
        <w:t>TWO</w:t>
        <w:tab/>
        <w:t>- p2</w:t>
      </w:r>
    </w:p>
    <w:p>
      <w:pPr>
        <w:pStyle w:val="PreformattedText"/>
        <w:bidi w:val="0"/>
        <w:jc w:val="left"/>
        <w:rPr/>
      </w:pPr>
      <w:r>
        <w:rPr/>
        <w:tab/>
        <w:tab/>
        <w:t>THRE</w:t>
        <w:tab/>
        <w:t>- p3</w:t>
      </w:r>
    </w:p>
    <w:p>
      <w:pPr>
        <w:pStyle w:val="PreformattedText"/>
        <w:bidi w:val="0"/>
        <w:jc w:val="left"/>
        <w:rPr/>
      </w:pPr>
      <w:r>
        <w:rPr/>
        <w:tab/>
        <w:tab/>
        <w:t>SIX</w:t>
        <w:tab/>
        <w:t>- p6</w:t>
      </w:r>
    </w:p>
    <w:p>
      <w:pPr>
        <w:pStyle w:val="PreformattedText"/>
        <w:bidi w:val="0"/>
        <w:jc w:val="left"/>
        <w:rPr/>
      </w:pPr>
      <w:r>
        <w:rPr/>
        <w:tab/>
        <w:tab/>
        <w:t>FOUR</w:t>
        <w:tab/>
        <w:t>- p4</w:t>
      </w:r>
    </w:p>
    <w:p>
      <w:pPr>
        <w:pStyle w:val="PreformattedText"/>
        <w:bidi w:val="0"/>
        <w:jc w:val="left"/>
        <w:rPr/>
      </w:pPr>
      <w:r>
        <w:rPr/>
        <w:tab/>
        <w:tab/>
        <w:t>SPEC</w:t>
        <w:tab/>
        <w:t>- specify spacegroups by a list of numb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p1 is always considered to give statistical compari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a. List of spacegroup numbers specified separately (I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SEARCH,REFINE,TILT,NYC</w:t>
        <w:tab/>
        <w:t xml:space="preserve">    3*(LOGICAL*1), I5 (* FORMAT)</w:t>
      </w:r>
    </w:p>
    <w:p>
      <w:pPr>
        <w:pStyle w:val="PreformattedText"/>
        <w:bidi w:val="0"/>
        <w:jc w:val="left"/>
        <w:rPr/>
      </w:pPr>
      <w:r>
        <w:rPr/>
        <w:tab/>
        <w:tab/>
        <w:t>IF TRUE(T) THEN APPROPRIATE OPERATION IS PERFORMED.</w:t>
      </w:r>
    </w:p>
    <w:p>
      <w:pPr>
        <w:pStyle w:val="PreformattedText"/>
        <w:bidi w:val="0"/>
        <w:jc w:val="left"/>
        <w:rPr/>
      </w:pPr>
      <w:r>
        <w:rPr/>
        <w:tab/>
        <w:tab/>
        <w:t>THE SEQUENCE OF OPERATIONS IS PERFORMED SEPARATELY, FOR</w:t>
      </w:r>
    </w:p>
    <w:p>
      <w:pPr>
        <w:pStyle w:val="PreformattedText"/>
        <w:bidi w:val="0"/>
        <w:jc w:val="left"/>
        <w:rPr/>
      </w:pPr>
      <w:r>
        <w:rPr/>
        <w:tab/>
        <w:tab/>
        <w:t>EACH SPACE GROUP CONSIDERED, IN THE ORDER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ORIGH,ORIGK,TILTH,TILTK</w:t>
      </w:r>
    </w:p>
    <w:p>
      <w:pPr>
        <w:pStyle w:val="PreformattedText"/>
        <w:bidi w:val="0"/>
        <w:jc w:val="left"/>
        <w:rPr/>
      </w:pPr>
      <w:r>
        <w:rPr/>
        <w:tab/>
        <w:t xml:space="preserve">  STARTING ORIGIN PHASE SHIFT AND STARTING BEAM T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STEP,I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-SHIFT STEP AND SIZE OF SEARCH AREA FOR PHASE ORIGIN GRID SEAR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GRID IS 121 X 121, A STEPSIZE OF 3 DEGREES WILL COVER WHOLE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A,B,GAMMA,RIN,ROUT,CS,REALKV</w:t>
      </w:r>
    </w:p>
    <w:p>
      <w:pPr>
        <w:pStyle w:val="PreformattedText"/>
        <w:bidi w:val="0"/>
        <w:jc w:val="left"/>
        <w:rPr/>
      </w:pPr>
      <w:r>
        <w:rPr/>
        <w:tab/>
        <w:t xml:space="preserve">  CELL DIMENSIONS AND RESOLUTION RANGE IN ANGSTROMS, SPHERICAL </w:t>
      </w:r>
    </w:p>
    <w:p>
      <w:pPr>
        <w:pStyle w:val="PreformattedText"/>
        <w:bidi w:val="0"/>
        <w:jc w:val="left"/>
        <w:rPr/>
      </w:pPr>
      <w:r>
        <w:rPr/>
        <w:tab/>
        <w:t xml:space="preserve">  ABERRATION(in mm) AND MICROSCOPE OPERATING VOLTAGE (in KV, used to</w:t>
      </w:r>
    </w:p>
    <w:p>
      <w:pPr>
        <w:pStyle w:val="PreformattedText"/>
        <w:bidi w:val="0"/>
        <w:jc w:val="left"/>
        <w:rPr/>
      </w:pPr>
      <w:r>
        <w:rPr/>
        <w:tab/>
        <w:t xml:space="preserve">  calcuate the wavelengt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 ILIST,ROT180,IQMAX   </w:t>
      </w:r>
    </w:p>
    <w:p>
      <w:pPr>
        <w:pStyle w:val="PreformattedText"/>
        <w:bidi w:val="0"/>
        <w:jc w:val="left"/>
        <w:rPr/>
      </w:pPr>
      <w:r>
        <w:rPr/>
        <w:tab/>
        <w:t xml:space="preserve">  ILIST=T  GIVES MORE DETAILED OUTPUT</w:t>
      </w:r>
    </w:p>
    <w:p>
      <w:pPr>
        <w:pStyle w:val="PreformattedText"/>
        <w:bidi w:val="0"/>
        <w:jc w:val="left"/>
        <w:rPr/>
      </w:pPr>
      <w:r>
        <w:rPr/>
        <w:tab/>
        <w:t xml:space="preserve">  ROT180=1 ENABLES SAME CONVENTION AS OTHER PROGRAMS TO BE USED FOR</w:t>
      </w:r>
    </w:p>
    <w:p>
      <w:pPr>
        <w:pStyle w:val="PreformattedText"/>
        <w:bidi w:val="0"/>
        <w:jc w:val="left"/>
        <w:rPr/>
      </w:pPr>
      <w:r>
        <w:rPr/>
        <w:tab/>
        <w:t xml:space="preserve">    P3 INDEXING CONVENTION - e.g. so that origin is same as in ORIGTILT.</w:t>
      </w:r>
    </w:p>
    <w:p>
      <w:pPr>
        <w:pStyle w:val="PreformattedText"/>
        <w:bidi w:val="0"/>
        <w:jc w:val="left"/>
        <w:rPr/>
      </w:pPr>
      <w:r>
        <w:rPr/>
        <w:tab/>
        <w:t xml:space="preserve">  IQMAX is used to restrict the comparisons to spots with IQ&lt;=IQM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phase comparisons to be made</w:t>
      </w:r>
    </w:p>
    <w:p>
      <w:pPr>
        <w:pStyle w:val="PreformattedText"/>
        <w:bidi w:val="0"/>
        <w:jc w:val="left"/>
        <w:rPr/>
      </w:pPr>
      <w:r>
        <w:rPr/>
        <w:tab/>
        <w:t>-  not comparable</w:t>
        <w:tab/>
      </w:r>
    </w:p>
    <w:p>
      <w:pPr>
        <w:pStyle w:val="PreformattedText"/>
        <w:bidi w:val="0"/>
        <w:jc w:val="left"/>
        <w:rPr/>
      </w:pPr>
      <w:r>
        <w:rPr/>
        <w:tab/>
        <w:t>1  directly identical</w:t>
      </w:r>
    </w:p>
    <w:p>
      <w:pPr>
        <w:pStyle w:val="PreformattedText"/>
        <w:bidi w:val="0"/>
        <w:jc w:val="left"/>
        <w:rPr/>
      </w:pPr>
      <w:r>
        <w:rPr/>
        <w:tab/>
        <w:t>H  differ by 180 * H</w:t>
        <w:tab/>
        <w:tab/>
        <w:t>JSIMPL  = number to compare directly</w:t>
      </w:r>
    </w:p>
    <w:p>
      <w:pPr>
        <w:pStyle w:val="PreformattedText"/>
        <w:bidi w:val="0"/>
        <w:jc w:val="left"/>
        <w:rPr/>
      </w:pPr>
      <w:r>
        <w:rPr/>
        <w:tab/>
        <w:t>K  differ by 180 * K</w:t>
        <w:tab/>
        <w:tab/>
        <w:t>JSCREW   = number to compare + 180 * M</w:t>
      </w:r>
    </w:p>
    <w:p>
      <w:pPr>
        <w:pStyle w:val="PreformattedText"/>
        <w:bidi w:val="0"/>
        <w:jc w:val="left"/>
        <w:rPr/>
      </w:pPr>
      <w:r>
        <w:rPr/>
        <w:tab/>
        <w:t>HK differ by 180 * (H+K)</w:t>
        <w:tab/>
        <w:t xml:space="preserve"> where M = H*JH180 + K*JK1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GROUP  H=-h +h -h +k +k -k -k +h -h +k -k -h +h -h +h  JSIMP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=                                 -k +k -k +k     JSCR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 # symb  K=+k -k -k +h -h +h -h -h +h -h +h +h -h +k -k         JH1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=                     -k +k -k +k                         JK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  <w:tab/>
        <w:t>1   p1</w:t>
        <w:tab/>
        <w:t xml:space="preserve">   -  -  -  -  -  -  -  -  -  -  -  -  -  -  -   0  0   - 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</w:t>
        <w:tab/>
        <w:t>2   p2</w:t>
        <w:tab/>
        <w:t xml:space="preserve">   -  -  1  -  -  -  -  -  -  -  -  -  -  -  -   1  0   - 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</w:t>
        <w:tab/>
        <w:t>3b  p12</w:t>
        <w:tab/>
        <w:t xml:space="preserve">   1  -  -  -  -  -  -  -  -  -  -  -  -  -  -   1  0   - 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</w:t>
        <w:tab/>
        <w:t xml:space="preserve">"a   " </w:t>
        <w:tab/>
        <w:t xml:space="preserve">   -  1  -  -  -  -  -  -  -  -  -  -  -  -  -   1  0   - 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</w:t>
        <w:tab/>
        <w:t>4b  p121   K  -  -  -  -  -  -  -  -  -  -  -  -  -  -   0  1   -  1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</w:t>
        <w:tab/>
        <w:t xml:space="preserve">"a   " </w:t>
        <w:tab/>
        <w:t xml:space="preserve">   -  H  -  -  -  -  -  -  -  -  -  -  -  -  -   0  1  180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</w:t>
        <w:tab/>
        <w:t>5b  c12</w:t>
        <w:tab/>
        <w:t xml:space="preserve">   1  -  -  -  -  -  -  -  -  -  -  -  -  -  -   1  0   - 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</w:t>
        <w:tab/>
        <w:t xml:space="preserve">"a   " </w:t>
        <w:tab/>
        <w:t xml:space="preserve">   -  1  -  -  -  -  -  -  -  -  -  -  -  -  -   1  0   - 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</w:t>
        <w:tab/>
        <w:t>6   p222   1  1  1  -  -  -  -  -  -  -  -  -  -  -  -   3  0   -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</w:t>
        <w:tab/>
        <w:t>7b  p2221  H  H  1  -  -  -  -  -  -  -  -  -  -  -  -   1  2  180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</w:t>
        <w:tab/>
        <w:t>"a    "    K  K  1  -  -  -  -  -  -  -  -  -  -  -  -   1  2   -  1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</w:t>
        <w:tab/>
        <w:t>8   p22121 HK HK 1  -  -  -  -  -  -  -  -  -  -  -  -   1  2  180 1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</w:t>
        <w:tab/>
        <w:t>9   c222   1  1  1  -  -  -  -  -  -  -  -  -  -  -  -   3  0   -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</w:t>
        <w:tab/>
        <w:t>10  p4     -  -  1  -  1  1  -  -  -  -  -  -  -  -  -   3  0   -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</w:t>
        <w:tab/>
        <w:t>11  p422   1  1  1  1  1  1  1  -  -  -  -  -  -  -  -   7  0   -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</w:t>
        <w:tab/>
        <w:t>12  p4212  HK HK 1  1  HK HK 1  -  -  -  -  -  -  -  -   3  4  180 1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</w:t>
        <w:tab/>
        <w:t>13  p3     -  -  -  -  -  -  -  -  -  1  -  1  -  -  -   2  0   -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</w:t>
        <w:tab/>
        <w:t>14  p312   -  -  -  -  -  -  1  -  1  1  -  1  -  -  1   5  0   -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</w:t>
        <w:tab/>
        <w:t>15  p321   -  -  -  1  -  -  -  1  -  1  -  1  -  1  -   5  0   -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</w:t>
        <w:tab/>
        <w:t>16  p6     -  -  1  -  -  -  -  -  -  1  1  1  1  -  -   5  0   -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</w:t>
        <w:tab/>
        <w:t>17  p622   -  -  1  1  -  -  1  1  1  1  1  1  1  1  1   11 0   -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-</w:t>
      </w:r>
    </w:p>
    <w:p>
      <w:pPr>
        <w:pStyle w:val="PreformattedText"/>
        <w:bidi w:val="0"/>
        <w:jc w:val="left"/>
        <w:rPr/>
      </w:pPr>
      <w:r>
        <w:rPr/>
        <w:tab/>
        <w:t>1.  Compare all possible pairs of phases each with error E.</w:t>
      </w:r>
    </w:p>
    <w:p>
      <w:pPr>
        <w:pStyle w:val="PreformattedText"/>
        <w:bidi w:val="0"/>
        <w:jc w:val="left"/>
        <w:rPr/>
      </w:pPr>
      <w:r>
        <w:rPr/>
        <w:tab/>
        <w:t>2.  Error comparing 2 different reflections is   1.414 * E.</w:t>
      </w:r>
    </w:p>
    <w:p>
      <w:pPr>
        <w:pStyle w:val="PreformattedText"/>
        <w:bidi w:val="0"/>
        <w:jc w:val="left"/>
        <w:rPr/>
      </w:pPr>
      <w:r>
        <w:rPr/>
        <w:tab/>
        <w:t>3.  Error comparing reflections toits Friedel is   2.0 * E.</w:t>
      </w:r>
    </w:p>
    <w:p>
      <w:pPr>
        <w:pStyle w:val="PreformattedText"/>
        <w:bidi w:val="0"/>
        <w:jc w:val="left"/>
        <w:rPr/>
      </w:pPr>
      <w:r>
        <w:rPr/>
        <w:tab/>
        <w:t>4.  So Friedel comparisons should have less weight 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INEMENT OF PHASE ORIGIN AND BEAM TILT IN PROJECTION IM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OPTIONS TO CARRY OUT :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PHASE ORIGIN SEARCH, ENABLES BEST PHASE ORIGIN TO BE FOUND REGARDLESS</w:t>
      </w:r>
    </w:p>
    <w:p>
      <w:pPr>
        <w:pStyle w:val="PreformattedText"/>
        <w:bidi w:val="0"/>
        <w:jc w:val="left"/>
        <w:rPr/>
      </w:pPr>
      <w:r>
        <w:rPr/>
        <w:tab/>
        <w:t>OF HOW FAR FROM IT THE INITIAL ESTIMATE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PHASE ORIGIN REFINEMENT. THIS CARRIES OUT LEAST SQUARES REFINEMENT</w:t>
      </w:r>
    </w:p>
    <w:p>
      <w:pPr>
        <w:pStyle w:val="PreformattedText"/>
        <w:bidi w:val="0"/>
        <w:jc w:val="left"/>
        <w:rPr/>
      </w:pPr>
      <w:r>
        <w:rPr/>
        <w:tab/>
        <w:t>TO MINIMISE PHASE RESIDUAL, ONCE THE PHASE ORIGIN MINIMUM IS NEAR.</w:t>
      </w:r>
    </w:p>
    <w:p>
      <w:pPr>
        <w:pStyle w:val="PreformattedText"/>
        <w:bidi w:val="0"/>
        <w:jc w:val="left"/>
        <w:rPr/>
      </w:pPr>
      <w:r>
        <w:rPr/>
        <w:tab/>
        <w:t xml:space="preserve">THE STARTING POINT CAN BE EITHER THE INPUT ORIGIN OR THE VALUES </w:t>
      </w:r>
    </w:p>
    <w:p>
      <w:pPr>
        <w:pStyle w:val="PreformattedText"/>
        <w:bidi w:val="0"/>
        <w:jc w:val="left"/>
        <w:rPr/>
      </w:pPr>
      <w:r>
        <w:rPr/>
        <w:tab/>
        <w:t>DETERMINED IN (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) PHASE ORIGIN AND BEAM TILT REFINEMENT. FOUR PARAMETERS ARE REFINED </w:t>
      </w:r>
    </w:p>
    <w:p>
      <w:pPr>
        <w:pStyle w:val="PreformattedText"/>
        <w:bidi w:val="0"/>
        <w:jc w:val="left"/>
        <w:rPr/>
      </w:pPr>
      <w:r>
        <w:rPr/>
        <w:tab/>
        <w:t>HERE TO COMPENSATE FOR ALL IMAGE PARAMETERS. BEAM TILT CAUSES THE</w:t>
      </w:r>
    </w:p>
    <w:p>
      <w:pPr>
        <w:pStyle w:val="PreformattedText"/>
        <w:bidi w:val="0"/>
        <w:jc w:val="left"/>
        <w:rPr/>
      </w:pPr>
      <w:r>
        <w:rPr/>
        <w:tab/>
        <w:t>APPARENT ORIGIN TO MOVE ALONG A LINE WHEN SPOTS OF</w:t>
      </w:r>
    </w:p>
    <w:p>
      <w:pPr>
        <w:pStyle w:val="PreformattedText"/>
        <w:bidi w:val="0"/>
        <w:jc w:val="left"/>
        <w:rPr/>
      </w:pPr>
      <w:r>
        <w:rPr/>
        <w:tab/>
        <w:t>DIFFERENT RESOLUTION ARE CONSIDERED. THE STARTING POINT FOR PHASE</w:t>
      </w:r>
    </w:p>
    <w:p>
      <w:pPr>
        <w:pStyle w:val="PreformattedText"/>
        <w:bidi w:val="0"/>
        <w:jc w:val="left"/>
        <w:rPr/>
      </w:pPr>
      <w:r>
        <w:rPr/>
        <w:tab/>
        <w:t xml:space="preserve">ORIGIN IS THE OUTPUT FROM (A) OR (B), OR THE INPUT VALUES. THE </w:t>
      </w:r>
    </w:p>
    <w:p>
      <w:pPr>
        <w:pStyle w:val="PreformattedText"/>
        <w:bidi w:val="0"/>
        <w:jc w:val="left"/>
        <w:rPr/>
      </w:pPr>
      <w:r>
        <w:rPr/>
        <w:tab/>
        <w:t>STARTING POINT FOR THE BEAM TILT IS EITHER (0,0) OR THE INPU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PERFORMS MINIMISATION (NOT LEAST SQUARES) OF THE RECIPR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DISTANCE ERROR</w:t>
      </w:r>
    </w:p>
    <w:p>
      <w:pPr>
        <w:pStyle w:val="PreformattedText"/>
        <w:bidi w:val="0"/>
        <w:jc w:val="left"/>
        <w:rPr/>
      </w:pPr>
      <w:r>
        <w:rPr/>
        <w:tab/>
        <w:tab/>
        <w:t>L = SUM OF 2 * SIN(ABS(PHASEDIFF/2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. AVRGAMPHS:</w:t>
        <w:tab/>
        <w:t>Version  1.5</w:t>
        <w:tab/>
        <w:t>10-Nov-95</w:t>
        <w:tab/>
        <w:t>R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card data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d 0</w:t>
        <w:tab/>
        <w:tab/>
        <w:t>FLAG</w:t>
        <w:tab/>
        <w:tab/>
        <w:tab/>
        <w:t>(T or F) post ORIGTILTC 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LAG allows merging of ORIGTILT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th or without ctf values.</w:t>
      </w:r>
    </w:p>
    <w:p>
      <w:pPr>
        <w:pStyle w:val="PreformattedText"/>
        <w:bidi w:val="0"/>
        <w:jc w:val="left"/>
        <w:rPr/>
      </w:pPr>
      <w:r>
        <w:rPr/>
        <w:tab/>
        <w:t>Card 1</w:t>
        <w:tab/>
        <w:tab/>
        <w:t>NSER,ZMIN,ZMAX</w:t>
        <w:tab/>
        <w:tab/>
        <w:t>(*) serial number, z-range.</w:t>
      </w:r>
    </w:p>
    <w:p>
      <w:pPr>
        <w:pStyle w:val="PreformattedText"/>
        <w:bidi w:val="0"/>
        <w:jc w:val="left"/>
        <w:rPr/>
      </w:pPr>
      <w:r>
        <w:rPr/>
        <w:tab/>
        <w:t>Card 2</w:t>
        <w:tab/>
        <w:tab/>
        <w:t>IQMAX</w:t>
        <w:tab/>
        <w:tab/>
        <w:tab/>
        <w:t>(*) maximum IQ to use.</w:t>
      </w:r>
    </w:p>
    <w:p>
      <w:pPr>
        <w:pStyle w:val="PreformattedText"/>
        <w:bidi w:val="0"/>
        <w:jc w:val="left"/>
        <w:rPr/>
      </w:pPr>
      <w:r>
        <w:rPr/>
        <w:tab/>
        <w:t>Card 3</w:t>
        <w:tab/>
        <w:tab/>
        <w:t>A,B,GAMMA</w:t>
        <w:tab/>
        <w:tab/>
        <w:t>(*) cell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TO OBTAIN WEIGHTED AVERAGE PHASES FROM MERGED LIST</w:t>
      </w:r>
    </w:p>
    <w:p>
      <w:pPr>
        <w:pStyle w:val="PreformattedText"/>
        <w:bidi w:val="0"/>
        <w:jc w:val="left"/>
        <w:rPr/>
      </w:pPr>
      <w:r>
        <w:rPr/>
        <w:tab/>
        <w:t>INPUT IS OUTPUT FROM ORIGMERG</w:t>
      </w:r>
    </w:p>
    <w:p>
      <w:pPr>
        <w:pStyle w:val="PreformattedText"/>
        <w:bidi w:val="0"/>
        <w:jc w:val="left"/>
        <w:rPr/>
      </w:pPr>
      <w:r>
        <w:rPr/>
        <w:tab/>
        <w:t>OUTPUT TO INCLUDE EXPERIMENTAL RESIDUAL AND MERGED F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.  MAKETRAN:     </w:t>
        <w:tab/>
        <w:t>Version 1.07</w:t>
        <w:tab/>
        <w:t>29-Mar-00</w:t>
        <w:tab/>
        <w:t>R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reference transform from MTZ file with given defoc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reads in an MTZ file of diffraction amplitudes and phas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xperimentally determined and merged 3-D data from a 2-dimensio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ystal, and writes out the transform of the projection of the structure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irection, at the magnification, and modified by the requested CTF,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 use as a reference in cross-correlation</w:t>
        <w:tab/>
        <w:t xml:space="preserve">with the digitised experiment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age.  The code is derived from a synthesis of bits of ORIGTILT, MASKTRA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FAPPLY &amp; EDM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 ca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1 : NPROG,ISHAPE,IAMPLIM,R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2 : NX NY DSTEP XM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3 : AX,AY,BX,BY,  REVHK,SGNXCH,ROT1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4 : OX OY TX TY   TAXA TANGL A B GA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5 : RESMIN RESMAX     resolution limits to be used in Angstro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6 : DFMID1 DFMID2 ANGAST CS K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7 : Output transform file name - mapformat, MODE=4 (complex rea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8 : Output transform title to be put in im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describing reference data - MTZ format - SUBROUTINE GETSF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9 : ISPGRP,LFPZERO,SFACTOR,BFA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RD 10: LABIN F=AMP PHS=PHASE FOM=FOM ## 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ROG   - 0 for 2-D cryst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1 possible extensions to helical, icosahedral &amp; single pa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HAPE  -    1 hard edge circular ho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soft edge circular (Gaussian weight exp(-2) at edg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hard edge square ho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MPLIM -  T, limit spot amplitude to 2x average spot amplit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, no amplitude r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     - radius of circular hole or half-dege length of square h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X      - Size of densitometered array (e.g. 2048 x 204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Y  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TEP   - Densitometer step-size in micr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AG    - Precise magnification normally worked out from latt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and known cell dimen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,AY   - Lattice parameters (from MMBOX) of (1,0) and (0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X,BY   -                                     in grid uni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GNXCH  - IF NOT EQUAL TO 0, FLIP AROUND A AXIS, USEFUL IN P1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180  - IF NOT=0, ROTATE 180 DEG ABOUT Z-AXIS, USEFUL IN P1,P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HK   - IF NOT = 0, H AND K ARE INTERCHANGED ON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A COSMETIC FEATURE TO FACILITATE INDEX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ICULT HIGHLY TILTED FILMS. NOTE THAT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S, SUCH AS TAXA,TANGL MUST REMAIN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.R.T. THE ORIGINAL DIRECTIONS FOR H AND 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,OY   - origin in degrees for (1,0) &amp; (0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,TY   - beamtilt in milliradians for (1,0) &amp; (0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A    - Angle measured from the tilt axis to the A-axi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sured in direction of A to B being posi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GL   - tilt angle in deg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   - cell dimensions and space group ang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  -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A   -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MIN,RESMAX  -   resolution limits to be used in Angstro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MID1  - Defocus level (underfocus +ve). If DFMID2=DFMID1,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MID2  -  is non-astigmatic. Otherwise, amount of defocus in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thogonal directions, DFMID1 being defocus in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GAST (degs) relative to X and Y of the Fourier trans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      - Sperical aberration in m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V      - Accelerating voltage in kilovo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.  SCALIMAMP3D:</w:t>
        <w:tab/>
        <w:t>Version 2.11</w:t>
        <w:tab/>
        <w:t>RH</w:t>
        <w:tab/>
        <w:t>19-Aug-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es image amplitudes to selected reference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scale up image amplitudes to restore the resolution-depe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l off due to image blurring, radiation damage, temperature fact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c disorder, charging or any other source of power loss.  Data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caled to a selected reference which has no resolution-depe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l-off and which is hoped will have a similar amplitude distribu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1: selected reference data, chosen from FF,BT,LZ,BR:   RREF - (A2)</w:t>
      </w:r>
    </w:p>
    <w:p>
      <w:pPr>
        <w:pStyle w:val="PreformattedText"/>
        <w:bidi w:val="0"/>
        <w:jc w:val="left"/>
        <w:rPr/>
      </w:pPr>
      <w:r>
        <w:rPr/>
        <w:tab/>
        <w:t>FF - eldiff formfactors for IAM C,N,O average from Internl Tab Cryst.</w:t>
      </w:r>
    </w:p>
    <w:p>
      <w:pPr>
        <w:pStyle w:val="PreformattedText"/>
        <w:bidi w:val="0"/>
        <w:jc w:val="left"/>
        <w:rPr/>
      </w:pPr>
      <w:r>
        <w:rPr/>
        <w:tab/>
        <w:t>BT - Bacillus thuringiensis toxin cry3a - X-ray amplitudes to 2.5 A.</w:t>
      </w:r>
    </w:p>
    <w:p>
      <w:pPr>
        <w:pStyle w:val="PreformattedText"/>
        <w:bidi w:val="0"/>
        <w:jc w:val="left"/>
        <w:rPr/>
      </w:pPr>
      <w:r>
        <w:rPr/>
        <w:tab/>
        <w:t>LZ - tetragonal lyzozyme.</w:t>
      </w:r>
    </w:p>
    <w:p>
      <w:pPr>
        <w:pStyle w:val="PreformattedText"/>
        <w:bidi w:val="0"/>
        <w:jc w:val="left"/>
        <w:rPr/>
      </w:pPr>
      <w:r>
        <w:rPr/>
        <w:tab/>
        <w:t>BR - bacteriorhodopsin, average of p3 and orthorhombic crystal amps.</w:t>
      </w:r>
    </w:p>
    <w:p>
      <w:pPr>
        <w:pStyle w:val="PreformattedText"/>
        <w:bidi w:val="0"/>
        <w:jc w:val="left"/>
        <w:rPr/>
      </w:pPr>
      <w:r>
        <w:rPr/>
        <w:tab/>
        <w:tab/>
        <w:t>only the BR selection allows anisotropic scaling to account for</w:t>
      </w:r>
    </w:p>
    <w:p>
      <w:pPr>
        <w:pStyle w:val="PreformattedText"/>
        <w:bidi w:val="0"/>
        <w:jc w:val="left"/>
        <w:rPr/>
      </w:pPr>
      <w:r>
        <w:rPr/>
        <w:tab/>
        <w:tab/>
        <w:t>the likely orientation of helices perpendicular to membr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rd 2: type of input data to be scaled: </w:t>
      </w:r>
    </w:p>
    <w:p>
      <w:pPr>
        <w:pStyle w:val="PreformattedText"/>
        <w:bidi w:val="0"/>
        <w:jc w:val="left"/>
        <w:rPr/>
      </w:pPr>
      <w:r>
        <w:rPr/>
        <w:tab/>
        <w:tab/>
        <w:t>NPROG,TWOFOLD,BXYMIN,BXYMAX,BZMIN,BZMAX - (*)</w:t>
      </w:r>
    </w:p>
    <w:p>
      <w:pPr>
        <w:pStyle w:val="PreformattedText"/>
        <w:bidi w:val="0"/>
        <w:jc w:val="left"/>
        <w:rPr/>
      </w:pPr>
      <w:r>
        <w:rPr/>
        <w:tab/>
        <w:tab/>
        <w:t>- NPROG=0, input is ORIGMERG o/p - H,K,Z,A,P,filmno,IQ,WT,B,CTF</w:t>
      </w:r>
    </w:p>
    <w:p>
      <w:pPr>
        <w:pStyle w:val="PreformattedText"/>
        <w:bidi w:val="0"/>
        <w:jc w:val="left"/>
        <w:rPr/>
      </w:pPr>
      <w:r>
        <w:rPr/>
        <w:tab/>
        <w:tab/>
        <w:t>- NPROG=1, input is AVRGAMPHS o/p - H,K,L,A,P,FOM</w:t>
      </w:r>
    </w:p>
    <w:p>
      <w:pPr>
        <w:pStyle w:val="PreformattedText"/>
        <w:bidi w:val="0"/>
        <w:jc w:val="left"/>
        <w:rPr/>
      </w:pPr>
      <w:r>
        <w:rPr/>
        <w:tab/>
        <w:tab/>
        <w:t>- NPROG=2, input is AVRGAMP o/p - H,K,L,A,SIGA</w:t>
      </w:r>
    </w:p>
    <w:p>
      <w:pPr>
        <w:pStyle w:val="PreformattedText"/>
        <w:bidi w:val="0"/>
        <w:jc w:val="left"/>
        <w:rPr/>
      </w:pPr>
      <w:r>
        <w:rPr/>
        <w:tab/>
        <w:tab/>
        <w:t>- if NPROG=1, TWOFOLD is active (T/F) for setting phase to 0/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if NPROG=0, scaling is via B-factors, with BMIN/MAX active</w:t>
      </w:r>
    </w:p>
    <w:p>
      <w:pPr>
        <w:pStyle w:val="PreformattedText"/>
        <w:bidi w:val="0"/>
        <w:jc w:val="left"/>
        <w:rPr/>
      </w:pPr>
      <w:r>
        <w:rPr/>
        <w:tab/>
        <w:tab/>
        <w:t>- BXYMIN/MAX minimum and maximum in-plane B-factors to apply</w:t>
      </w:r>
    </w:p>
    <w:p>
      <w:pPr>
        <w:pStyle w:val="PreformattedText"/>
        <w:bidi w:val="0"/>
        <w:jc w:val="left"/>
        <w:rPr/>
      </w:pPr>
      <w:r>
        <w:rPr/>
        <w:tab/>
        <w:tab/>
        <w:t>- BZMIN/MAX minimum and maximum vertical B-factors to a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if NPROG=1 or 2, scaling is in zones vs chosen reference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rd 3:  RESLIMXY, RESLIMZ, BEXTRA </w:t>
      </w:r>
    </w:p>
    <w:p>
      <w:pPr>
        <w:pStyle w:val="PreformattedText"/>
        <w:bidi w:val="0"/>
        <w:jc w:val="left"/>
        <w:rPr/>
      </w:pPr>
      <w:r>
        <w:rPr/>
        <w:tab/>
        <w:tab/>
        <w:t>- resolution limits (Angstroms) in xy,z for SCALORIGT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rd 4: filename for data to be scaled </w:t>
        <w:tab/>
        <w:tab/>
        <w:t>- (character*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5: cell dimensions and resolution for above: A,B,GAMMA,RESOL -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rds 4 and 5 can be repeated to produce up to 8 multiple plots if </w:t>
      </w:r>
    </w:p>
    <w:p>
      <w:pPr>
        <w:pStyle w:val="PreformattedText"/>
        <w:bidi w:val="0"/>
        <w:jc w:val="left"/>
        <w:rPr/>
      </w:pPr>
      <w:r>
        <w:rPr/>
        <w:tab/>
        <w:t>the primary purpose of the run is to produce graphical output from</w:t>
      </w:r>
    </w:p>
    <w:p>
      <w:pPr>
        <w:pStyle w:val="PreformattedText"/>
        <w:bidi w:val="0"/>
        <w:jc w:val="left"/>
        <w:rPr/>
      </w:pPr>
      <w:r>
        <w:rPr/>
        <w:tab/>
        <w:t>separate sets of projection data - only possible for AVRGAMP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:</w:t>
        <w:tab/>
        <w:t>- UNIT number is 11, filename from stream 5.</w:t>
      </w:r>
    </w:p>
    <w:p>
      <w:pPr>
        <w:pStyle w:val="PreformattedText"/>
        <w:bidi w:val="0"/>
        <w:jc w:val="left"/>
        <w:rPr/>
      </w:pPr>
      <w:r>
        <w:rPr/>
        <w:tab/>
        <w:t>OUTPUT: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- output for CURVY on 'SCALIMAMP3D.DAT'</w:t>
        <w:tab/>
        <w:tab/>
        <w:t>- unit 2</w:t>
      </w:r>
    </w:p>
    <w:p>
      <w:pPr>
        <w:pStyle w:val="PreformattedText"/>
        <w:bidi w:val="0"/>
        <w:jc w:val="left"/>
        <w:rPr/>
      </w:pPr>
      <w:r>
        <w:rPr/>
        <w:tab/>
        <w:tab/>
        <w:t>- scaled up version of required data on  'OUT'</w:t>
        <w:tab/>
        <w:t>- unit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  Electron diffraction pattern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BACKAUTOK:</w:t>
        <w:tab/>
        <w:t>Version 3.00</w:t>
        <w:tab/>
        <w:t>15-Aug-00</w:t>
        <w:tab/>
        <w:t>R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CALCULATE THE MEAN RADIAL DENSITY (BACKGROU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 ELECTRON DIFFRACTION PATTERN - any size rectangular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version has options to carry out automatic cen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ation, and update of the header into the invisible I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used by the subsequent program PICKYC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s three possible background raster choices for PICKYC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ly if IEXTRA entries in header are set for DX1,DY1,DX2,DY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s radial background cu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s X-average, Y-average, and perimeter Y-average (YC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input car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      IREF,IPLOT      if IREF.eq.'F' no automatic cen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IREF.eq.'T' centre is determ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IPLOT.eq.F' no plots d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   CX,CY           Centre coords relative to centre of fil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   NPLATE          Film number used to identify outpu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   TITLE           Title for same purp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   NPNTS           smoothing over 2*NPNTS+1 in radial cu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   IRMAX,IRMIN     max and min limits for X,Y-average plo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   IRMAXC,IRMINC   max and min limits for YCOR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s required and output files produc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      files of the raw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      data corrected for radial background and y-corr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2     radial background to be used in PICKPROF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4     y-correction to be used in PICKPROF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BACK  plot output data, radial curve and X and Y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AUTOINDEXK:</w:t>
        <w:tab/>
        <w:t>Version 3.0     15-Aug-00     R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reads in a digitized electron diffraction pattern, to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correction has already been applied, searches for pea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rages the image areas centred on each peak, then performs a rad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ral search until the two shortest base vectors are f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the A- and B-ax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ubroutine REINDEX, which can be a dummy subroutine, the base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ing can be rearranged to fit with a crystal-specific scheme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user.   For example, purple membrane hk requires I(4,3) &gt;&gt; I(3,4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tice parameters together with suggested integr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raster sizes are put into the header records of the in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output average pictur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, for cosmetic examination only, is average picture near an ave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t, together with the assigned indexing, on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lso a plot file showing the selected rasters on PLOT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put, requires only the file name of the background-corr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, on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PICKAUTOK:</w:t>
        <w:tab/>
        <w:t>Version 4.00</w:t>
        <w:tab/>
        <w:t>18-Aug-00</w:t>
        <w:tab/>
        <w:t>R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ived from PICKYCOR  much modified program for e.d. spot integ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TO SUPRESS EXCESSIVE PRINTOUT ADDED, TAC 21-NOV-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VAR TO DEFINE TILT ANGLE DIRECTION ON MICROSCOPE, TAC 19-NOV-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CONVENTIONS FOR TILTDIR APPLICABLE FOR 600 TO 1000 MM CAME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LENGTH ON EM400 MICROSCOPE, WITH OBJECTIVE LENS CURRENT UNDERFO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DOES A YCORRECTION TO REMOVE DENSITOMETER OD DRIFT (JMB) APPROX 198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DDITIONS TO DEAL AUTOMATICALLY W. TLTAXA,TLTANG 25.6.8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S RADIAL AVERAGE BACKGROUND CURVE WITH STANDARD DEVI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S POINTS IN BACKGROUND RASTERS AGAINST MEAN AND STNDEV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RADIUS; REPLACES VALUE BY MEAN VALUE AT THIS RADI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EVIATION IS MORE THAN 3*STNDEV; KEEPS COUNT OF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POINTS -- MAY 82 .JM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PLOTS RESIDUAL SPOT C.OF G. VECTOR ON UNIT 8, 14.1.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R**3 DISTORTION CORRECTION AND AUTOMATIC MAXRAD CUTOFF 14.1.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3 NOW SEARCHED WITHOUT OFFSET -MAY 82- MORE STABLE ALGORITH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TILT WITH RADIAL BACKGROUND CORRECTION, 19.5.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OFF, JOYCE-LOEBL AND NIKON VERSION 29.11.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 DIMENSIONS AND RASTER, GREATER OVERLAP BETWEEN STRIPS, 3.12.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D FOR TILTED PATTERNS WITH BLURRED SPOTS IN ONE DIRN, 14.12.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S FOR CURVED EWALD SPHERE ROUGHLY, 20.1.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TO ADD *** TO LAST COLUMNS OF TITLE AND SOME EXTRA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INTEGRATE SPOTS ON A LATTICE, STARTING FROM A RECTAN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STER SCAN OF THE AREA . EG . OUTPUT FROM ROYAL OBSERVATORY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CA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,B,G,ANGDIS,SHRINK,TILTDIR,KV,L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SPACE CELL DIMENSIONS AND GAMMA ANGLE, ANGLE ON FIL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PENDICULAR TO WHICH A SHRINKAGE BY FACTOR SHRINK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D BEFORE CALCULATING FINAL TLTAXIS AND TILTANG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LTDIR - DIRECTION OF TILT ON MICROSCOP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1 = CLOCKWI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1 = COUNTERCLOCK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RINT  - T=PRINT ALL REFLECTIO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J,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-UP TABLE FOR OPTICAL DENSITY; LOOKUP(J)=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LINEARLY INTERPOLATED FOR J=1,1500.  THE FIRST CARD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J=1 AND THE LAST J=15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ITLE FOR LOOK-UP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N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OF DIFFRACTION PATTERN, FOR USE ON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B1, B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AL DISTORTION PARAMETERS, ONLY B3 USED CURR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X0,Y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a. TLTAXA,TLTA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 OF CENTRE, POSITION OF TILTAXIS (ANGLE FROM TILT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-AXIS IN DIRECTION A TO B POSITIVE), SIZE OF TILTANG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TAXA,TLTANG OVERRIDE VALUES CALCULATED INTERNALLY, UNLESS =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-----TLTAXA HERE IS ANGLE BETWEEN TILTAXIS AND ASTAR ON FIL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DX1,DY1,DX2,DY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OF (1,0) AND (0,1) RELATIVE TO CENTRE. IF ZERO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AKEN FROM INPUT FIL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ROUT,RIN,PRPMAX  : 4-Apr-1992 now in Angstroms, converted to pix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ER AND INNER RADII ; MAXIMUM PERPENDICULAR RESOLU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LT AXIS FOR SPOTS TO BE INTEGR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NXM,NYM,NSM,NXB,NYB,NSB,NPOS (TWICE),N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XMT,NYMT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AK AND BACKGROUND RASTERS AND POSITION OF BACKGR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NUMBERS PUT IN TWICE IF IT IS A TILTED DIFFR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, TO GIVE RASTER SIZE, ETC AT MOST BLURRED PART OF PATTE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OS=1 IS AT CENTROID OF TRIANGLE, NPOS=2 IS TWICE AS NEAR SPOT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TYPE=0,OR 1 DETERMINES POSITION OF 6 BCKGROUNDS AS SHOW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OF BCKGROUND PROGRAM</w:t>
      </w:r>
    </w:p>
    <w:p>
      <w:pPr>
        <w:pStyle w:val="PreformattedText"/>
        <w:bidi w:val="0"/>
        <w:jc w:val="left"/>
        <w:rPr/>
      </w:pPr>
      <w:r>
        <w:rPr/>
        <w:tab/>
        <w:t xml:space="preserve"> NTYPE=2 GIVES 4 BCKGROUNDS AT CENTRES OF LATTIC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FRACT,ABSOL,XAMINE,NCYC,NCYC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IONS WITH FRIEDEL DIFFERENCES GREATER THAN FRACT AND ABS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JECTED.  WEAK REFLECTIONS ARE REJECTED FROM CENTRE OF GRAV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ATTICE PARAMETER CALCULATIONS BY A CRITERION USING XAM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YC=N FOR FIXED NUMBER OF CYCLES=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YC=0 MEANS GO STRAIGHT TO DATA ASSESSMENT USING INPUT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YC1=1 FOR PRINT ALL CENTERING RASTERS ON FIRST CY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NEL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+VE, NUMBER OF REFLECTIONS TO BE EXCLUDED FROM LAT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INEMENT; IF -VE, -NUMBER OF REFLECTIONS WHOSE RA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O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NELH(I),NELK(I),I=1,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8 INDICES OF REFLECTIONS TO BE EXCLUDED FROM REFINE;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8 INDICES OF REFLECTIONS TO BE DISPLAY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IT THIS CARD IF NELIM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AND OUTPUT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1 : INPUT DENSITOMETERED FILM ARRAY, any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2 : OUTPUT OF INTEGRATED BACKGROUND SUBTRACTED INTENS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3 : INPUT RADIAL DENSITY CURVE FOR BACKGROUND CORR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4 : INPUT Y-AXIS DENSITOMETER DRIFT CURVE FOR BACKGROUND CORR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5 : INPUT DATASTRE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6 : OUTPUT DATASTRE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8 : PLOTTER OUTPUT OF SPOT POSNS. AND C.OF G. DEVI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9 : INPUT header of image file with autoindexed lattice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MERGEDIFF:</w:t>
        <w:tab/>
        <w:t>Version 1.5</w:t>
        <w:tab/>
        <w:t>04-Dec-98</w:t>
        <w:tab/>
        <w:t>RH</w:t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X PROGRAM FOR ALL SEVENTEEN TWO-SIDED PLANE GROU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PROGRAM (SYMMETRY ETC.) S.D.FULLER 10.5.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FTER MUCH DEBUGGING IN EMBO COURSE 22.9.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TO INTENSITIES AND S.D.'S ONLY (NO PHASES) RH 13.2.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A USED TO STORE INTENSITY, P USED TO STORE DELTA-INTENS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ORTING ROUTINE, SHLSRT, JMB1 14.7.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DIED UP AND GENERALISED TO DO EVERYTHING NEEDED RH +JMB 7.9.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.S.CURVE FITTING AND S.D. CALCULATION JMB1 198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.S.REFINEMENT OF TILTAXIS,TILTANGLE RH 14.9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 NOTE 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HIS PROGRAM DOES DIFFERENCE COEFFS AND TWIN DETERM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P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HE MATRICES AND ONE STATEMENT IN ASYM HAVE BEEN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THAT THE STANDARD ASYMMETRIC UNIT IN P4,P3,P6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S HAS LATTICE LINES H,0 AND NOT 0,K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IS SUPPOSED TO CARRY OUT ALL ACTIVITIES RELATED TO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 DIFFRACTION INTENSITY DATA FROM 3D (TILTED) E.D. PATTER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WO-DIMENSIONAL SPACE GROUP.  IT CAN :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READ IN AND PRODUCE A SORTED, MERGED LIST OF ROUGHLY SCALED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NY NUMBER OF FILMS, EITHER INDIVIDUALLY AND/OR FROM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LY MERGED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FIT CURVES TO THE MERGED DATA AND PLOT THE WHOLE THING LATT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BY LINE, WITH THE POINTS,THE FITTED CURVE AND ITS S.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S CURRENTLY DONE BY SEPARATE PROGRAM 'SYNCFIT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ING AS INPUT THE DATASET PRODUCED BY MERGHIGH ON UNI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PERFORM PROPER SCALING (S.F. AND TEMPF) AGAINST A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D SET OF CUR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THE INPUT IS TYPICALLY EXPECTED TO COME FROM PICKTILT (E.D. PAT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PROGRAM) AND OUTPUT TO GO STRAIGHT INTO THE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YSTALLOGRAPH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NSER,TITLER (SER NO. AND TITLE FOR THIS JOB)          (I10,10A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LIST,SORT,NFILE3,NFILE4,IGUIDE,LSUMMARY (IO CONTROL)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LREF,LCURVES,BCURVES (REFERENCE DATA SPECS)       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SCFDET,TA_REFMT,DETWIN,MASK,LMODMSK (OPERATIONAL OPTIONS)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ISPGRP,ALNG,BLNG,CLNG,WIDTH,ANG,RRESMAX (STR PARMS)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LCF,LMODSIG,ORESMIN,ORES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IMIN,AIMAX,DCUTOFF,LPRINT,CCRMAX           (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a  TITLE IF LCF IS TR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ACH FILM TO BE PROCESS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    IFILM, ISUBTRACT, TITLE                       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i)   NIN,TAXA,TANGL                                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ii)  SCALE,LBISO,TFPAR,TFPER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GNXCH,ROT180,HKREV,WIN,RESIN                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v)   MASK(1),MASK(2),MASK(3),MASK(4),TP1,TP2,TP3,TP4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    LFILM,TITLET                                   (I5,18A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NIN (     IH,IK,I,DELI                                   (2I5,2I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    IH&gt;=900  ---&gt; ENDS THE SET OF REF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ILM&lt;0  ---&gt; ENDS DATA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SER   - SERIAL NUMBER AND TITLE OF THIS RUN, APPLI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R - OUTPUT ON UNITS 3,4,6, AND 8,10(WHEN 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MATRIX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/ SCFDET  DETWIN TA_REFMT LCURVES  L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          F       F       F       F      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      F       F       F       F      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      T       F       F       T      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      T       F       T       T      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      T       T       F       T      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       T       T       T       T     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: (T/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   : Program lists each reflection on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wise only merged output on unit 3,4 is generat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   : If F, no sorting and suppression of all outpu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 that this flag supercedes all oth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ILE3  : Sorted reflections output to FOR00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ILE4  : Final list of combined reflections output to FOR00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UIDE  : Add guide points to output where curves ext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gher resolution than data to be mer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UMMARY: Produce a summary file of merged fil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FDET  : Scale and temperature factor determ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_REFMT: Tilt axis/angle refin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WIN  : Detwinning treatment (P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K    : Global mask for determining twin propor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MODMSK : Alter mask if one twin type &lt;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REF    : Use reference data for comparis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URVES : Data read in from curve list vs merged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URVES : Use binary curves as opposed to ASCII encoded 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GRP - NUMBER OF SPACE GROUP AS BE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NG   -  A AXIS IN ANGSTRO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NG   -  B AXIS IN ANGSTRO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NG   -  C THICKNESS IN ANGSTRO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DTH  -  WIDTH OF UNIT CELL (ZSTAR COMPARISONS FOR SCAL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G    -  ANGLE BETWEEN A AND B - ONLY FOR P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ESMAX-  MAXIMUM RESOLUTION CUTOFF FOR REF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SIDERATION (Angstrom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CF    - Produce pre-LCF file for difference Fouri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nel 8 (T/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MODSIG- Modify SIG values for output (increases lower lim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ESMIN- Associated minumum resolution cut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ESMAX- Associated maximum resolution cut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MIN  - Associated minimum intens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MAX  - Associated maximum intens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UTOFF- Difference amplitude cut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RINT - Print Delta F's for low angle correl ca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MAX - Correlation calc max resolution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for each input fil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ILM  - INTEGER FILM IDENT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UBTRACT - new option 4.12.98 to allow possib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traction of N0000 from specified film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avoid duplicated films being confused a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m in later steps of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 - DESCRIPTION OF FI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N    - UNI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A   - ANGLE BETWEEN TILT AXIS AND A 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SURED IN DIRECTION OF A TO B BEING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E. IF TAXA&gt;0 THEN THE TILT AXIS IS CLOCK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NGL  - TILT ANGLE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LE  - MULTIPLIED BY AMPLITUDES BEFORE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QUAL TO 0 SCALING IS AUTOMATI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ISO  - (T/F) flag for iostropic temperature fact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PAR  - Temperature factor to be applied to input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PERP - Temperature factor to be applied to input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 is parallel to tilt axis, PER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pendicular.  If isotropic temp fa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ired, only TFPAR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GNXCH - IF T, FLIP AROUND A AXIS(T/F). USEFUL IN P12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180 - IF T, ROTATE 180 DEGREES ABOUT Z-AXIS(T/F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FUL IN P1,P3 -- ONLY APPROPRIATE FOR IM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KREV  - IF T, EXCHANGE H AND K AXES(T/F). THIS IS A COSME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 TO FACILITATE INDEXING OF DIFFICULT TIL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MS. NOTE THAT TLTAXA AND TLTANG MUST B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.R.T. THE ORIGINAL DEFINI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S OF H AND K ON THE FIL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    - ZSTAR RANGE WITHIN WHICH SPOTS ARE COMP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K   - Four values for detwinning ma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IN   - Four values to specify twin propor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in each reflec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FILM  - FILM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T - TITLE ON UNIT NIN (DATA). IF LFILM IS NOT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ILM, THE SEARCH CONTINUES THROUGHOUT UNIT N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H     - H INDEX OF REF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K     - K INDEX OF REF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  - INTENSITY OF REF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   - DELTA(S.D.) OF REF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IS MADE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  1 - IF REQUESTED, PREVIOUSLY MERGED DAT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 NIN - NEW FILMS TO BE MERGED, NORMALLY UNI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  5 - CONTROL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  7 - PREVIOUSLY FITTED CURVES, STORED IN ASCII, IF REQU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  9 - (logical unit BCURVES) PREVIOUSLY FITTED CURVES IN BINARY FO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IS MADE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  3 - MERGED DATA POINTS IF REQUESTED (H,K,Z,INTENS,DELTA,FILM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  4 - FINAL LIST OF COMBINED REFLECTIONS (FOR EXAMIN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IMILAR TO UNIT 3, BUT CLEARER FORM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  6 - LINE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  8 - PRE-LCF FILE IF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 10 - DELTA F VS S FORMATTED DATA, PRODUCED IF LCF=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 11 - Summary of film data, produced if LCF=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 12 - Summary of merged film data, produced if LSUMMARY=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SPACEGROUP    ASYMMETRIC UNIT        REAL   IMAG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P1         H&gt;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P21         H,Z&gt;=0              Z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P12         H,K&gt;=0              K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P121         H,K&gt;=0              K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C12         H,K&gt;=0              K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P222         H,K,Z&gt;=0            H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K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P2221         H,K,Z&gt;=0          (0,2N,Z)  (0,2N+1,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H,K,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H,0,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P22121         H,K,Z&gt;=0            (H,K,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2N,0,Z)  (2N+1,0,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0,2N,Z)  (0,2N+1,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  C222         H,K,Z&gt;=0            (H,K,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H,0,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0,K,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    P4         H,K,Z&gt;=0            (H,K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     P422         H,K,Z&gt;=0            (H,K,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&gt;=H                (H,0,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0,K,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H,H,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  P4212         H,K,Z&gt;=0            (H,K,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&gt;=H                (H,H,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2N,0,Z)   (2N+1,0,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0,2N,Z)   (0,2N+1,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      P3         H,K&gt;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   P312         H,K&gt;=0              (H,H,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&gt;=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     P321         H,K&gt;=0              (H,0,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&gt;H                (0,K,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      P6       H,K,Z&gt;=0             (H,K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      P622         H,K,Z&gt;=0            (H,K,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&gt;=H                (H,H,Z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AVRGFDELF:</w:t>
        <w:tab/>
        <w:t>Version 4.0</w:t>
        <w:tab/>
        <w:t>29-Dec-00</w:t>
        <w:tab/>
        <w:t>R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OBTAIN AVERAGE deltaf's starting from DELTAF outputs from MERGE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1.    NFNAT, NFDER     -  Number of films for native and derivati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be averaged and subtra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FNAT can be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2.    ZMIN, ZMAX       -  minimum and maximum zstar for aver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3.    N1....NN         -  Fortran unit numbers for nativ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3A.   WN1...WNN        -  Weights for native data (can be all 1.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4.    D1....DN         -  Fortran unit numbers for derivativ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4A.   WD1...WDN        -  Weights for derivative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5.    TITLE            -  Title to be used on output file on unit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6.    SCALE            -  Overall scale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-  will be to UNIT 3, same format as input with 5 dummy numbers at e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intain compatibility with Tom Ceska's EDLCFKPO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SYNCFITP3:</w:t>
        <w:tab/>
        <w:t>Version 1.2</w:t>
        <w:tab/>
        <w:t>05-Nov-98 R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FOR P3; USES GUIDE POINTS FROM PREVIOUS CUR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QUIRED; THESE POINTS INCLUDED WITH DATA FOR LIN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M NUMBER SET TO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 SYNC FUNCTIONS TO LATTICE LINES PRODUCED BY MERG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R WITHOUT PREPARATION OF INPUT DATA SET FOR PLO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INCLUDES ESTIMATES OF ERRORS IN SYNC FUNCTION COEF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RRORS IN FITTED CURVE.  ALSO CALCULATES MERGING R-FAC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2 USED FOR FITTED CUR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DOES NOT ELIMINATE NEGATIVE SYNC FUNCTION COEF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REGIONS OF THE LATTICE LINE ARE FILLED IN AS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BE AN OPTION WHICH WILL ALLOW PRINT OUT OF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 RECIPROCAL LATTICE AMPLITUDES IN A 500 ANGSTROM UNIT CEL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USE IN COMPUTING THE THREE-DIMENSIONA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ETS USED ARE: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LATTICE LINE DATA POINTS FOR CURVE F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F DATASET:- TITLE RECORD,I10,10A4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,K,ZSTAR,AMP,DIFF,IFILM (2I3,F7.4,2F8.1,I6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TED 100,100 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DATASET FOR NEW FITTED CUR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 K 'L' INT SI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(2I4,3(2X,F8.1)); TERMINATED 100,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OUTPUT FORMATTED LIST OF SYNC FUNCTION COEFFICI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K; 'L' COE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F8.1, F12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) PLOT DATA SET READY FOR PROGRAM PLOTCRV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DATA SET- SEE SUBROUTINE POINTS FOR CONTENT OF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A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PLOT     (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PLOT=0, FITS SYNC FUNCTIONS AND COMPUTES R-FACTORS ONL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PLOT=1, FITS SYNC FUNCTIONS, COMPUTES R-FACTOR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S DATA POINTS AND FITTED CUR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CELL,BCELL,GAMMA       (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D UNIT CEL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CCELL   C-axis cell dimension for syn-function f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RESMAX,BSINC,SIGMIN,SIGMAX,SIGUID     (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MAX; DATA DISCARDED IF (1/D**2) &gt; RESMAX (IN ANGS**-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INC;  APPLIES TEMP FACTOR EQUIVALENT TO 2*BSINC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S IN CURVE F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MIN; MINIMUM SIGMA FOR CURVE F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MAX; MAXIMUM SIGMA FOR CURVE F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UID; SIGMA FOR INTERNAL GUIDE POINTS IS SIGUID*(AVER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GMA OF NEAREST DATA POINTS). SIGMA IS DOUBL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GUIDE POINTS GET FURTHER FROM DATA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SSQFIX,SSQDAT     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SQFIX=0.0, CALCULATE REQUIRED ERRORS SCALE FA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LINE AND COMPUTE OVERALL SCALE FACT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NEEDED EVEN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SQFIX=1.0, USE PREVIOUSLY CALCULATED SCALE FA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LL LINES, SET BY SSQ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SE HAVE DEFAULT VALUES IF SET 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ET IN PROGRAM BASED ON VALUE OF C THAT IS INPUT AS DATA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L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AR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CS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FLMN;  MINIMUM NUMBER OF POINTS IN LATTICE LINE TO CURVE 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AVRGINTENS:</w:t>
        <w:tab/>
        <w:t>Version 1.1</w:t>
        <w:tab/>
        <w:t>21-Mar-93</w:t>
        <w:tab/>
        <w:t>R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OBTAIN WEIGHTED AVERAGE INTENSITIES FROM MERGED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IS OUTPUT FROM TOM'S MERGDIFF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TO INCLUDE EXPERIMENTAL R-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ntrol cards.</w:t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A,B,GAMMA</w:t>
        <w:tab/>
        <w:t>Cell dimensions for statistics.</w:t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NSER,ZMIN,ZMAX</w:t>
        <w:tab/>
        <w:t>Serial number on input file and zrange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3-Dimensional helical progra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HLXSEARCH:</w:t>
        <w:tab/>
        <w:t>Version 2.0</w:t>
        <w:tab/>
        <w:t>12-Nov-00</w:t>
        <w:tab/>
        <w:t>R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 of this program is to determine the tilt angl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ix axis out of the plane normal to the direction of view an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time to position the phase origin on the particle ax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feeds the program with values of amplitude and pha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rs of peaks in the computed transform.  It then computes the su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*(phi1-phi2) over these pairs of related reflections.  Valu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hi1-phi2) are corrected to allow for odd Bessel orders.  They are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ed for specified values of phase shift and tilt angle.  The 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combination of phase shift and tilt angles is normali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ing by 360n and then scaled from 0 to 90. The normalised su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as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indexing schemes may be tested in a single run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below. A separate residual array is output for each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nput on unit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TITLE (20A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OMEGAM,DOMEGA,NOMEGA,EXM,DEX,NEX,NNLAY,NOP,IDIM1,IDIM2 (free form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GAM,DOMEGA,NOME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lt angle for search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angle in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rement in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o. of points in tilt sear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M,DEX,N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shift for search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X shift in angstro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rement in angstro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. of points in X shif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. of different selection rules(Bessels)to be tr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. of pairs of reflections (le. 50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IM1,IDIM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orm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a) Y(I),D(I),F(I),DPHI(I)  (free form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P of these pairs of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layer line spacing in transform Y grid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spacing between reflection pair in transform X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average value of amplitude(arbitrary scale)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r of ref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HI (phase of left) - (phase of right) side reflec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) NLAY(I,J) (free form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sel order for the layer line in question,NN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trial values are allowed for each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HLXDUMP:</w:t>
        <w:tab/>
        <w:t>Version 2.00</w:t>
        <w:tab/>
        <w:t>12-Nov-00</w:t>
        <w:tab/>
        <w:t>RAC/J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s lines of F and phi from transforms of helical partic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d by FFTRANS. The user specifies the location of the laye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ciprocal space, its length and sampling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vert transform steps into reciprocal angstrom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_ang = number_of_transform_steps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ransform_size * pixel_resol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ixel_resolution = compression * scanning_step_size/magn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user will wish to have data at points in recipr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which do not correspond to the grid points calculated by FFTRA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LXDUMP assigns values to these points by bilinear interpola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 is phase-shifted to bring its origin to the geometric cen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box transformed (this position is stored on the disc area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IM) before any interpolation is carried out. The resul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olation are of course only valid if the original sampl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rocal space is fine enough for the phases of the centred arr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slowly from point to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also corrects for tilts of the helix axis 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 normal to the direction of view.  The effect of such a tilt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sect the cylindrical rings of Gn,l(R) on a chord not passing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. As a result, Gn,l(R) are missed for very small values of 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is called the eclipsed region). Gn,l(R) for larger values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 amplitude but the wrong phase; in addition the radii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ongly assigned. The program corrects the phase and reinterpolates a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 at evenly spaced intervals (selected by the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often found that the layer lines do not have their symme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is on the line through the origin which is normal to the layer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blem seems to arise from a shear deformation of the object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fests itself as a skewness of the transform. The user determin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gle of skewness of the pattern and sets SHEAR. The program centr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ORIGX, ORIGY often does not correspond to the proj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is of the particle. The user can bring the phase origin to the axi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ing XSHFT &amp;/or YSHFT, which cause translations of the phase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llel to &amp;/or normal to the layer lin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 side means side nearest to the observer of the densitome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. For this side, reflections from right-handed helices (positive 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 the top left quarter of the transform, reflections from left-ha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ices (negative n) in the top right quarter. Which side it corresp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hysically depends on the orientation of the film during densitome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our conventions, the side of the particle next to the carbon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m is nearest to the electron beam, and the e.m. film is prin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sitometered emulsion up (same orientation as in the microscope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sure), so the observer is put in the position of the electron be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ing at the particle through the carb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(10A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LTOT,SAMPL,XSHFT,YSHFT,DELBR,ROT,SHEAR,TILT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MIN,RMAX,IDUMP,MERID,IZERO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LNO,NORD,YSP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L1,NL2,NR1,NR2  (*) This record only read in if IDUMP.GE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4 (and 5 for IDUMP.NE.0) repeated for each layer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identifies the particular choic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LTOT is the number of separate layer lines to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  real space sample size in angstr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SHFT, YSHFT  X &amp; Y phase origin shift in real spac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BR - the required spacing between points at which the layer lin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d, in reciprocal Angstroms.   DELBR=0.0004 gives one sample/m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graphical output on printer. Note that the DELBR you set in HLXFI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LXAVG, and HLXFOUR must be the same as set for HLX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 is the angle of the layer lines relative to the horizontal a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degrees).  The angle is positive if the layer lines slope up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LT  tilt of the helix axis (in degrees), calculated by HLX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AR is the angle (in degrees) which the transform meridian m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vertical axes. (Positive if meridian to left of vertica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B.  Set equal to ROT if transform not sh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MIN, RMAX  limits for layer line plotting in reciprocal angstro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range -0.2 to 0.2 rec 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UMP  = 0  output graphe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1  output graphed &amp; dumped to dis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2  output dumped to disc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ID  = 0  both halves of meridional layer lines to both side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1  only one half of meridionals to each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.B.  Set MERID=0 if you are going to use HLXSEPR to sepa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apping Bess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ZERO  = 0  dumps all layer lin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1  dumps only layer line data if NL1 and NL2 (or NR1 and NR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both non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LNO  layer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D  bessel order for the lay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SP  Y intercept (in Y transform steps), where layer line cro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L1, NL2, NR1, NR2 specify the region of the line to be output.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easured in units of DELBR from the layer line origin. NL1, NL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he nearest and furthest points from the origin, of the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layer line to be output from the left-hand side. NR1, NR2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est and furthest points from the origin, of the region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from the right-hand half of the layer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meridian corresponds to NL1=NR1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HLXDUMP OUTPU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LXDUMP automatically separates the layer lines into halves and s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lves out into near and far side data, according to the sig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D values.  The output, which is read by HLXFOUR etc, h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, LLINFO, WTFAC, NORD, LLNO       (10A4,10A1,F10.3,2I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, F, PHI                    (3E10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record is repeated for each point along the layer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of points is terminated by a blank record (i.e. R=0.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R=0.0 is not a terminator if it is on the first recor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tle rec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, if there are no points for a particular half layer line,the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position will consist of three records; the title reco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two blank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HLXFIT:</w:t>
        <w:tab/>
        <w:t>Version 2.0</w:t>
        <w:tab/>
        <w:t>13-Nov-00</w:t>
        <w:tab/>
        <w:t>R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determine the relative orientations of two different hel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les, by comparing the phases of corresponding points alo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yer lines.  The best relative radial scaling of the two images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residual' calcula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rt( sum(F*(phi1-phi2')2)/sum(F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phi2' = phi2 - n dphi + 2pi Z 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tabulated for each angle of rotation (dphi) about the z-ax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axial shift (dz) and each radial scaling factor applied to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particle 2.  Any data absent from the data set for particle 2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in the reference data set (particle 1) adds a penalty of F1*(90)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esidual sum, if IMISS is set to 1 (otherwise, missing dat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article 2 is thought to be upside-down relative to particle 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i2 is neg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REF 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LMAX, CANG, DELBR,  IPRINT, IMISS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T(L), L=1,LLMAX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IN 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                                 (20A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IDE, IPOLE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IMIN, PHIMAX, DPHI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IN, ZMAX, DZED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SCMIN, RSCMAX, DRSC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4 to 9 may be repeated as many times as required, so that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sets may be compared with the same reference (particl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each data set should have the same number of layer lines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order.  Dummy data should be inserted for missing layer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itle record + 2 blank records - see specification for HLXDUMP outpu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REF file name for the reference p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LMAX is the number of layer lines to be read in (le. 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G  (in Angstroms),  is the axial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BR is the spacing of sample points along the layer lines (recipr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stro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PRINT if = 1 layerline data printed ,if = 0 data not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ISS  if = 1 missing data penalty imposed, if = 0 missing data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T(I) weighting factors applied to the layer lines..LLMAX of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IN  file name for dataset 2, 3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for output to lin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IDE = 0 if data 1 &amp; data 2 both correspond to the same side (nea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r) of the hel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1 if they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POLE is set to 0 if particles are to be compared in their initial po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entations.  If particle 2 is to be turned upside-down, set IPOLE =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is inversion is carried out first, before any rot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lical axis or translation along the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IMIN, PHIMAX specify the range of angles through which particle 2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rotated about Z (anticlockwise rotation, when viewed down the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s to positive rotation ang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HI the size of the steps between successive rotational orien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hich particle 2 is to be compared with the reference.Up to 12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IN, ZMAX, DZED  specify (in Angstroms) the range and step siz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ions parallel to z which are to be tried. Up to 12 step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SCMIN, RSCMAX define the range of scaling factors to be appli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s along the layer lines of particle 2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-distance of peak in transfor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-distance of same peak in transform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SC is the step size in the radial scaling search - up to 10 ste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HLXAVG :</w:t>
        <w:tab/>
        <w:t>Version 2.0</w:t>
        <w:tab/>
        <w:t>13-Nov-00</w:t>
        <w:tab/>
        <w:t>R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or averaging different sets of layer line data. (Note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LXFOUR is able to average the two sides of a single particle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ve orientations of different particles are first determined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LXFIT, which also supplies amplitude scaling factor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or a difference Fourier can be produced, using sc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ors of appropriate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sets can be modified for various purposes, e.g. chang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ing distance (DELBR) of the layer lines, or changing the rad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Car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 (10A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LMAX, NSIDE, CANG, DELBR, IPRINT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IN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IDE, IPOLE, PHISHF, ZSHIFT, RSCALE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CAL(L), L=1,LLMAX          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3 to 5 are repeated for each data set (half transforms ?)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each data set should have layer lines in the same order,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gaps. Dummy data should be inserted for missing layer lines (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, followed by 2 blank records - see specification for HLXDU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LMAX is the total number of layer lines to be averaged (le.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SIDE is the total number of data sets to be ave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G   (in angstroms) is axial repeat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BR  spacing of points sampled along the averaged layer line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the same as the spacing in the individual data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PRINT if = 1 prints layer line data,otherwise doe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IN  file name for input data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IDE is set to 0 for 'near-side' data, to 1 for 'far-side'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POLE = 0 if data set is to be included in its initial orientation,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o be turned upside-down before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SHIFT and PHISHF define the shift (in A) in the positive z-direction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tation angle (in degrees) about the z-axis to be appli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set to bring the particle into the required common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SCALE is a radial scaling factor to be applied to all radial dist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the layer lines, to bring all the data sets to the same size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CAL are relative scaling factors for the amplitudes on each laye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ase different data sets are on different scales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HLXFOUR:</w:t>
        <w:tab/>
        <w:t>Version 2.0</w:t>
        <w:tab/>
        <w:t>13-Nov-00</w:t>
        <w:tab/>
        <w:t>R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carry out a Fourier-Bessel transformation of laye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o produce a three-dimensional density map, which may be outpu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ions of variou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formation is described by Klug, Crick &amp; Wyckoff (Ac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yst. 1968, 11, 199) and their conventions are adhered to - e.g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ve value of n corresponds to a right-handed heli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ho(r,phi,z) = 1/c * Sum over l &amp; n (gnl(r)*exp(i(n*phi-2pi*l*z/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nl(r) = exp(-i*n(PHI+pi/2)) * integral (Fl(R) * Jn(2pi*R*r) 2pi*R*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values of the transform (HLXDUMP output) are implici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to the plane PHI = +- pi/2 , where PHI is measur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-output stream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stream  1      layer lin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stream 2      3-D map                   OUT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stream 3      Projection                OUT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stream 4      File of g's for plotting  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Car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(10A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, DELBR, RMAX, DELSR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LMAX, ISIDE, KOUT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T(L), L=1,LLMAX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HFH, IHFC, IHFV, IHFP, IHFZP, IQATOR, MAP, ITRFN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or an artificial mean radial density distribution (g00(r)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here, if IQATOR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one or more sets of output parameters,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IMIN, PHIMAX       (*)        if IHFH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IN, ZMAX, DELZED   (*)        horizontal sections, perpendicular to z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MIN, RMAX           (*)        if IHFC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IMIN, PHIMAX, DELPHI (*)  cylindrical sections, parallel to z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IN, ZMAX, DELZED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MIN, RMAX           (*)        if IHFV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IMIN, PHIMAX, DELPHI (*)  vertical central sections at succes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IN, ZMAX, DELZED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IN, XMAX, DELX     (*)        if IHFP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IMIN,PHIMAX        (*)    vertical parallel sections of constant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IN, ZMAX, DELZED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IMIN, MIND, DMIN  (*)      if IHFZP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IN, ZMAX, DELZED   (*)   single projection down z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is the axial repeat distance of the helix in Angst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BR is the spacing between samples along the layer lines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rocal angst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MAX is the maximum radius for which little g's are calcu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SR is the spacing of points in the map,in the y direction in angstrom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ints in the x direction are calculated at intervals of 2/3 DELSR,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OUT is set to 2, to be compatible with PLOTFOUR. If KOUT = 0, sample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x direction are at intervals of 5/6 * DELSR to give isometric outp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line printer (8 line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LMAX total number of layer lines rea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T(L) weighting applied to each layer line (LLMAX of th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SP input unit number (layer line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IDE = 0 for nearside data, = 1 for farsid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ABS(KOUT)  = 1 gives isometric line printer output on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2 gives output map in standard format for TONE etc (use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3 gives output in standard format and lin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KOUT negative get listing of big G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  = 1 outputs file of little g's for plotting with HLX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RFN .ne. 0  is supposed to apply a transfer function correction. NOT CHECK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MIN,RMAX limits of radius in angstroms,RMAX must not exceed RMAX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IMIN,PHIMAX limits in degrees of sector of map to b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PHI spacing in degrees over which PHI is ste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IN, ZMAX are the axial limits for the map to b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ZED is the spacing in the axial direction of points in the map (angstro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HFC=1, RMIN &amp; RMAX are the inner and outer radial limits of the ma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AX in this case should not be more than on card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HLXPROJ:</w:t>
        <w:tab/>
        <w:t>Version 2.0</w:t>
        <w:tab/>
        <w:t>13-Nov-00</w:t>
        <w:tab/>
        <w:t>R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transforms selected layer line data, output by HLXDUM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ynthesize a filtered projected image. The particle may be rot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helix axis to obtain views different from the original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ed images are output as numerical arrays on disc fo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          (20A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LTOT, C, DELBR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MAX, DELSR, IRSTEP, IJUMP, NV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T(L), L=1,LLTOT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I(IV), IV=1,NV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IN, ZMAX, DELZED, DMIN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IN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LTOT = number of separate layer lines in a single 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= axial repeat of helical p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BR = spacing (dR) of data points along lay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MAX = maximum radius of p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SR = radial separation between calculated density points in real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STEP = intervals (in steps of DELBR) at which data are to be in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cul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= 1, every point along the layer line is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= 2, alternate points are included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alculation may be very time-consuming if all layer line point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to calculate points in a large filtered image array, and layer lin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often sampled much more finely than necessary, especially for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JUMP = option control:  outputs one-sided filtered images for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,double-sided images for positive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1, prog thinks it is receiving 'near-side'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2, prog thinks data is 'far-side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3, prog expects 'near-side' followed by far-side, o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 = number of different filtered images to be calculated from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howing views from different angles around the heli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T(L) = weighting factors for each lay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I(IV)'s are the required view angles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MIN,ZMAX,DELZED = lower and upper values of axial distance z requir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tered image, and the interval between samp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IN file name of layer line data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: RMAX/DELSR * (ZMAX - ZMIN)/DELZED must not excced 5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40 layer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200 steps / layer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20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HLXDYAD</w:t>
        <w:tab/>
        <w:t>Version 1.0</w:t>
        <w:tab/>
        <w:t>04-Dec-00</w:t>
        <w:tab/>
        <w:tab/>
        <w:t>J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to read in layer line data and set phases to 0 or 180.</w:t>
      </w:r>
    </w:p>
    <w:p>
      <w:pPr>
        <w:pStyle w:val="PreformattedText"/>
        <w:bidi w:val="0"/>
        <w:jc w:val="left"/>
        <w:rPr/>
      </w:pPr>
      <w:r>
        <w:rPr/>
        <w:tab/>
        <w:t>Requires input and output filen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HLXSEPDAT</w:t>
        <w:tab/>
        <w:t>Version 2.0</w:t>
        <w:tab/>
        <w:t>13-Nov-00</w:t>
        <w:tab/>
        <w:tab/>
        <w:t>R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eeder program for HLXSEPR which copies layer lin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different views in known orientations(found in HLXFIT) to a di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area. It assumes that the layer line data are sampl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spacing in each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s on stream 2 with filenames specified in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to direct access area on stream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ar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VIEW,LLMAX,DELBR,C,IREST   (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VIEW  No. of "sides" to be input for this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MAX  No. of layer lines for each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BR  Layer line sampling in rec. A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Helical repeat in Angstro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EST  0  Not restart ie Starting new direct access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Restart     ie Adding data to existin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for each si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IN  (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I,XSHIFT,YSHIFT,IPOLE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IN  Filename of data set containing layer line data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    Angle of view in degrees  For reference particle n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 has PHI=270, far side has PHI=90. Relative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HI found in HLXFIT then add to these. e.g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LXFIT gives a value -10 degrees for a second partic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PHI values for near and far sid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260 and 80 respectiv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HIFT Extra x-shift of origin in angstroms. Generally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SHIFT y-shift in angstroms. Used to refer all partic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origin.  Use value given by HLX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OLE  Used to invert particle in z-direction, if HLX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his is necessa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last 3 variabled act on layer line data before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onto direct access data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HLXSEPR:</w:t>
        <w:tab/>
        <w:t>Version 2.00</w:t>
        <w:tab/>
        <w:t>13-Nov-00</w:t>
        <w:tab/>
        <w:t>R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to separate overlapping Bessels , using views of heli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ifferent orientations. Uses LINFIL least squares packag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d Bessel functions produced correspond to a "NEAR SID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of transform values, ready to go into HLX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layer line data on direct access file 2 ,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XSEPDAT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eparated Bessel functions on stream 3 , in HLX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Plot graphs of separated Bessels on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car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(10A4) Title for separa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IEW,LLMAX,RADIUS,IGRAPH (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VIEW  No. of views (ie. si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MAX  No. of layer lines in each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US Radius of particle in angstroms - used for determ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Bessel contribution starts in trans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RAPH Plot graphs of sep. Bessels if IGRAPH.NE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SCAL(NV),NV=1,NVIEW)  (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CAL(NV),NV=1,NVIEW  Radial scale factors from HLX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for each layer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L,NORD,(IORD(NO),NO=1,NORD)  (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     Layer line 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D   No. of different Bessel orders on laye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RD(NO),NO=1,NORD  Bessel orders on lay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WT(NV),NV=1,NVIEW   (*) Amplitude weight factors for each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layer line. These are used to multip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plitudes on each layer line in each view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s set for maximum no. of Bessels per layer line= 1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no. of views = 32, max no of layer line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HLXLLOUT:</w:t>
        <w:tab/>
        <w:t>Version 2.0</w:t>
        <w:tab/>
        <w:t>11-Nov-00</w:t>
        <w:tab/>
        <w:t>R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to select and graph standard format layer line data ei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utoscaling for each layer line or on constant amplitude 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yer line input on stream 1 (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ar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(10A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MAX,FSCA,FMAX,RMIN,RMAX,CANG (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LOT(I),I=1,LLMAX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Title for plots (up to 40 cha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MAX    No. of layer lines to be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CA     Multiplying amplitude scale factor applied when data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disc. Allows data set to be put on absolute sca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AX     Maximum amplitude overall on layer lines to be plot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FSCA has been appl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t to zero, then autoscaling used on each layer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IN,RMAX Radial range for plotting box (rec Ang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G     Helical repeat (Angstroms) to set ZS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LOT(I) I=1,LLMAX  Plot particular layer line if 1, not if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HLXSIMUL:</w:t>
        <w:tab/>
        <w:t>Version 2.0</w:t>
        <w:tab/>
        <w:t>13-Nov-00</w:t>
        <w:tab/>
        <w:t>R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simulate projected image of helix for testing hel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nstruction programs. Subunits built from arbitrary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pherical blobs of different size, position and dens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start helix specified by helical parameters DZ,DPH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start helix produced by putting more blobs into subun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by appropriate rotational symmetry. The generated pie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ix is centered in the z direction, which is vertical in T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 axis is horizontal in TONE and x axis comes out towards observ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or front of helix can be cut off and a linear ramp weigh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lied in order to simulate one sided or partially one-sided imag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standard image on stream 1 (OU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dimensions of output image are 256 x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NBLOB,NUNIT,AXIS,DZ,DPHI,PHIROT,TILT,PZBACK,PZFRNT,IRAMP (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RADH,RADS,Z0,PHI0,WT (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repeated NBLOB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BLOB  Number of blobs per subun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NIT  Number of subunits to be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IS   Y position of helix axis   pixels    (.LE.25 at pres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Z     Z rise per subunit         pixels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PHI   Phi twist per subunit      degre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ROT Rotation of whole helix about z axis  degr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T   Tilt of helix axis out of plane   degre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lts about centre of helix about axis parallel to 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ve TILT tilts top of particle towards obser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ZBACK,PZFRNT Back and front planes for windowing in pixe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bs lying outside these planes are omitted. If both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zero there is no window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AMP  0 Simple cut off by windowing pla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Cut off by window and linear ramp weight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sities from 1 at front to 0 at back of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1 Ramp weighting from 0 at front to 1 at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blob in the subu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H   Radius from axis  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S   Radius of blob    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0     Z position of blob in first subunit  pixels  (generally zer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0   phi position of blob in first subunit   degre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easured from x-axi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T     Density weight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HLXFITT:  Version 1.15</w:t>
        <w:tab/>
        <w:t>12-Jul-99</w:t>
        <w:tab/>
        <w:t>UNW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nds the common origin for a "test" and "refer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ical object, and calculates the relative amplitu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al sc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on origin is determined by minimizing the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 between reference datasets, according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F = sqrt(sum(|Fref|*dphi**2)/sum|Fref|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lso gives R-facto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 = sum(||Fref| - |Ftest||)/sum|Fref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lternative output files may be genera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new test dataset, oriented and radially scaled to 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ferenc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"phase error" dataset, like (a) except that the ph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are the difference phases: phi(r) - phi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ial data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TFILE        - control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LFILE        - output file listing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f x 1000, phimin, zmin, rscalmin, phiF x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FILE        - new test data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ards in CNT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XTITLE       - imag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ILE         - referenc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L            - number of repeats (equivalent to llfa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_dis        - repeat distance*NLL 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R1, DELR2   - layer-line sampling intervals (ref., t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UT           - amplitude cutoff (% of max. amp. in ref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LSPEC(I), WTSPEC(I) 6(I5.F5.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up to 6 special layer-lines and we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ILE          - test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IDE          - 0 for near, 1 for far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OLE          - 1 to rotate test helix by 180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MID         - estimated phi value to search about (degre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HI           - search increment in p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L            - no. of steps in phi (max. 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D           - estimated z value to search about 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Z           - search increment in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L            - no. of steps in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CMID         - estimated rscal to search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SC           - search increment in r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L            - no. of steps in rscal (max. 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UT           - 1 to write out NEW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Rotational averaging AND filtering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FILTIM:</w:t>
        <w:tab/>
        <w:t>Version 2.0</w:t>
        <w:tab/>
        <w:t>04-Apr-00</w:t>
        <w:tab/>
        <w:t>R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am for filtering images with rotational symmetry.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ier transform of the image, the program finds the best posi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stulated rotational symmetry axis and then decomposes the trans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cylindrical harmonics about this origin. The program produc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ional power spectrum, which is printed and displayed with CURV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harmonics consistent with the postulated symmetry are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d to produce a rotationally filtered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ference - Crowther and Amos  J. Mol. Biol.(1971) 60,123-13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  Standard transform on stream 1 (I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 Filtered image on stream 2     (OU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 CURVY file on FOR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HEADER                                 (10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N,NR,RSTEP,NLR,RSCAL           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DXMIN,DXMAX,DELDX,DYMIN,DYMAX,DELDY,NBSTEP,NBMIN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ASCAL,BSCAL,PHI0,SCALE,JOPT,LGDUMP,NORM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Rotational symmetry to be t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R    No. of annuli of data to be used from the trans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TEP Spacing in transform steps of annu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LR   No. of radial steps in filtere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step in filtered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CAL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step in original densitometere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MIN,DXMAX   Range of origin search in x direction measur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nsitometer st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DX         Interval of search in x direction in densitometer st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MIN,DYMAX   Similarly for y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STEP        No. of transform annuli to be binned into a band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nting residuals from origin searc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MIN         No. of bands (of size NBSTEP) to be omitted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ing best origin.  (First band i.e. low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, is generally much the strongest and may be bi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gross stain distribution, in which case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mit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AL,BSCAL   Radial weighting factors in transform which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ncrease artificially the strengths of the hi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quencies.  USE WITH CAUTION! Annulus number IR h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le factor (ASCAL+IR*BSCAL) applied. For normal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ASCAL=1.0, BSCAL=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0          The filtered image is rotated PHI0 degrees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nsitometered image. Positive PHI0 rotates the ima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ckwi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        Densities in the filtered image are multiplied by SCA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LE=-1. inverts image contr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PT          0  g0 included in filtered im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g0 omitted from filtered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GDUMP        0  Do not dump gn's to disc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Dump gn's to disc file (FORTRAN 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          0  Do not normalise power spectr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Normalise spectrum with power of N=0 term equal 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limit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R .LE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R .LE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image size transformed 256x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Bessel order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15 different Bessel orders included in filtered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ize of origin search 10x10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ROTAV:</w:t>
        <w:tab/>
        <w:t>Version 2.00</w:t>
        <w:tab/>
        <w:t>15-NOV-00</w:t>
        <w:tab/>
        <w:t>R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ional averaging of 2D image or 3D maps about z-ax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ensity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verage 3-D map section by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  Rot. axis position measured from bottom LH cor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ONE image as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general 2-D interpolation program that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to perform Rotations, Translations,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ations and Re-sampling on a skewed or dist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tation from OLD axis to NEW axis is posi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nti-clockwise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input unit 5: all fre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Y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AG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EN,YC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XB,NYB,IR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map input 'IN', output map 'OUT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MROTRAN:</w:t>
        <w:tab/>
        <w:t>Version 2.0</w:t>
        <w:tab/>
        <w:t>04-12-00</w:t>
        <w:tab/>
        <w:t>J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ROTRAN is a program to rotate/ translate an image file (the relative file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calculate a correlation coefficient wrt another image file (the refere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), then to output another image file of the average the reference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best fit of the rela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0A1) Input image file (reference file does not mo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0A1) Input image file (relative file is rotated/transla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0A1) Output image file (average of above tw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*)    Theta1, Theta2, Thinc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arting, finishing angles and increment 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grees. A +ve angle rotates relativ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ckwi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*)    Xtrans1, Xtrans2, Xinc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ing, finishing translation in X and in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pixels. A +ve value translates relativ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*)    Ytrans1, Ytrans2, Yinc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ing, finishing translation in Y and in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pixels. A +ve value translates relativ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wa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*)    Rmax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ximum radius (in pixels) over which the correl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efficient is to be calcul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General display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LASERTONE:</w:t>
        <w:tab/>
        <w:tab/>
        <w:tab/>
        <w:tab/>
        <w:tab/>
        <w:t>T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onverts MRC Image map format file to postscrip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LASERTEXT:  </w:t>
        <w:tab/>
        <w:tab/>
        <w:tab/>
        <w:tab/>
        <w:tab/>
        <w:t>T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onverts text file to postscrip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HISTOK:</w:t>
        <w:tab/>
        <w:t>Version 1.6</w:t>
        <w:tab/>
        <w:t>20-Nov-00</w:t>
        <w:tab/>
        <w:t>R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s  histogram of densities in an ima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 unit 5 : </w:t>
      </w:r>
    </w:p>
    <w:p>
      <w:pPr>
        <w:pStyle w:val="PreformattedText"/>
        <w:bidi w:val="0"/>
        <w:jc w:val="left"/>
        <w:rPr/>
      </w:pPr>
      <w:r>
        <w:rPr/>
        <w:tab/>
        <w:t>IQD (*)</w:t>
        <w:tab/>
        <w:t>0 Linear display</w:t>
      </w:r>
    </w:p>
    <w:p>
      <w:pPr>
        <w:pStyle w:val="PreformattedText"/>
        <w:bidi w:val="0"/>
        <w:jc w:val="left"/>
        <w:rPr/>
      </w:pPr>
      <w:r>
        <w:rPr/>
        <w:tab/>
        <w:tab/>
        <w:t>1 Logarithmic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XIMDISP Version 16.4</w:t>
        <w:tab/>
        <w:t>01-Dec-00</w:t>
        <w:tab/>
        <w:t>J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active graphics display program for manipulating digitized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ransforms. Main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Re-scale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Erase v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Hide zoom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Modify zoom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Hide menu/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Draw tex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Change colour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Change curso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Enable pointer tr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Draw another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Display more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Average boxed dens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Box/Dump a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Output/measure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Compute interactive F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Lattice refin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Splinefit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THRE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2D array as  simulated 3D contoured surf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URF:</w:t>
        <w:tab/>
        <w:t>Version 1.2</w:t>
        <w:tab/>
        <w:t>04-Apr-00</w:t>
        <w:tab/>
        <w:t>R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ES A MAP THROUGH SOME THETA AND PHI ANGLE, AND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RONT SURFACE AT SOME CONTOUR LEVEL WITH DEPTH CUE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DETAILS, SEE SEPARATE WRIT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S: THETA,PHI,CLEVEL,FMAG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TA and PHI are the equatorial and azimuthal vie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gles. If THETA,PHI = 0,0 the map is viewed alo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axis, looking towards the origin. If 90,0 map is vie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the Y axi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VEL = contour level of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AGF = Magnification of outpu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AND OUTPUT MAPS ARE IN STANDARD MRC MAP/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utut of SURF should be run through LIGHT to give a sh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face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LIGHT: </w:t>
        <w:tab/>
        <w:t>Version 1.1</w:t>
        <w:tab/>
        <w:t>04-Apr-00</w:t>
        <w:tab/>
        <w:t>R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S ILLUMINATION CUEING TO A SURFACE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FURTHER PROVISION FOR THE USE OF HIGH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S:THETA,PHI,DEPTH,FDIF,NCOS,F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TA,PHI are illumination angles. If THETA,PHI = 0,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lumination is from viewing position. Theta posi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illumination from th right, Phi positive g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lumination from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TH gives ratio of lighting of back/front. If DEPTH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is da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IF is fraction of reflected light that is diff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OS is cosine power for specular reflection. Gener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OS = 6. A higher power makes the surface more high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ish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PEC is fraction of light in specular reflection.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light is only depth queu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References to published pap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rowther,R.A.,Henderson,R. and Smith,J.M. (1996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J.Struct.Biol. 116,9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                 Reference</w:t>
      </w:r>
    </w:p>
    <w:p>
      <w:pPr>
        <w:pStyle w:val="PreformattedText"/>
        <w:bidi w:val="0"/>
        <w:jc w:val="left"/>
        <w:rPr/>
      </w:pPr>
      <w:r>
        <w:rPr/>
        <w:t>------        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TILT</w:t>
        <w:tab/>
        <w:t>Amos,L.A.,Henderson, and Unwin(1982) Prog.Biophys.Mol.Bi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ab/>
        <w:tab/>
        <w:tab/>
        <w:t xml:space="preserve">                         39, 183-23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Henderson,R.,Baldwin,Downing,Lepault and Zemlin (198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ab/>
        <w:tab/>
        <w:tab/>
        <w:tab/>
        <w:t>Ultramicroscopy, 19, 147-178.</w:t>
      </w:r>
    </w:p>
    <w:p>
      <w:pPr>
        <w:pStyle w:val="PreformattedText"/>
        <w:bidi w:val="0"/>
        <w:jc w:val="left"/>
        <w:rPr/>
      </w:pPr>
      <w:r>
        <w:rPr/>
        <w:t>LATLINE</w:t>
        <w:tab/>
        <w:tab/>
        <w:t>Agard,D,A. (1983) J.Mol.Biol. 167, 849-8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TILT</w:t>
        <w:tab/>
        <w:tab/>
        <w:t>Shaw,P.J. and Hills,G.J. (1981) Micron 12, 279-2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KSCN</w:t>
        <w:tab/>
        <w:tab/>
        <w:t>Arndt,U.,Barrington-Leigh,Mallett and Twinn (1969) J.Phys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ab/>
        <w:tab/>
        <w:tab/>
        <w:tab/>
        <w:t>Sci.Instrum. 2,385-387.</w:t>
      </w:r>
    </w:p>
    <w:p>
      <w:pPr>
        <w:pStyle w:val="PreformattedText"/>
        <w:bidi w:val="0"/>
        <w:jc w:val="left"/>
        <w:rPr/>
      </w:pPr>
      <w:r>
        <w:rPr/>
        <w:t>SPLINEFIT</w:t>
        <w:tab/>
        <w:t>Egelman,E. (1986) Ultramicroscopy 19, 367-3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F</w:t>
        <w:tab/>
        <w:tab/>
        <w:t>Vigers,G.P.A., Crowther,R.A. and Pearse,B.M.F. (1986)</w:t>
      </w:r>
    </w:p>
    <w:p>
      <w:pPr>
        <w:pStyle w:val="PreformattedText"/>
        <w:bidi w:val="0"/>
        <w:jc w:val="left"/>
        <w:rPr/>
      </w:pPr>
      <w:r>
        <w:rPr/>
        <w:t>LIGHT</w:t>
        <w:tab/>
        <w:t xml:space="preserve">                                        EMBO J. 5, 529-534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gers,G.P.A. (1986) PhD.Thesis Cambridge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DSERCHA</w:t>
        <w:tab/>
        <w:t>Henderson,R., Baldwin,Downing,Lepault and Zemlin (1986)</w:t>
      </w:r>
    </w:p>
    <w:p>
      <w:pPr>
        <w:pStyle w:val="PreformattedText"/>
        <w:bidi w:val="0"/>
        <w:jc w:val="left"/>
        <w:rPr/>
      </w:pPr>
      <w:r>
        <w:rPr/>
        <w:t>LATLINE</w:t>
        <w:tab/>
        <w:tab/>
        <w:tab/>
        <w:tab/>
        <w:tab/>
        <w:tab/>
        <w:t>Ultramicroscopy 19, 147-178.</w:t>
      </w:r>
    </w:p>
    <w:p>
      <w:pPr>
        <w:pStyle w:val="PreformattedText"/>
        <w:bidi w:val="0"/>
        <w:jc w:val="left"/>
        <w:rPr/>
      </w:pPr>
      <w:r>
        <w:rPr/>
        <w:t>CCUNBENDC</w:t>
      </w:r>
    </w:p>
    <w:p>
      <w:pPr>
        <w:pStyle w:val="PreformattedText"/>
        <w:bidi w:val="0"/>
        <w:jc w:val="left"/>
        <w:rPr/>
      </w:pPr>
      <w:r>
        <w:rPr/>
        <w:t>CTFREFINE</w:t>
      </w:r>
    </w:p>
    <w:p>
      <w:pPr>
        <w:pStyle w:val="PreformattedText"/>
        <w:bidi w:val="0"/>
        <w:jc w:val="left"/>
        <w:rPr/>
      </w:pPr>
      <w:r>
        <w:rPr/>
        <w:t>CTFA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MASK</w:t>
        <w:tab/>
        <w:tab/>
        <w:t>Henderson.R.,Baldwin,Ceska,Zemlin,Beckmann and Downing (1990)</w:t>
      </w:r>
    </w:p>
    <w:p>
      <w:pPr>
        <w:pStyle w:val="PreformattedText"/>
        <w:bidi w:val="0"/>
        <w:jc w:val="left"/>
        <w:rPr/>
      </w:pPr>
      <w:r>
        <w:rPr/>
        <w:t>TTBOX</w:t>
        <w:tab/>
        <w:tab/>
        <w:tab/>
        <w:tab/>
        <w:tab/>
        <w:tab/>
        <w:t>J.Mol.Biol. 213, 899-929.</w:t>
      </w:r>
    </w:p>
    <w:p>
      <w:pPr>
        <w:pStyle w:val="PreformattedText"/>
        <w:bidi w:val="0"/>
        <w:jc w:val="left"/>
        <w:rPr/>
      </w:pPr>
      <w:r>
        <w:rPr/>
        <w:t>TTR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AUTO</w:t>
        <w:tab/>
        <w:t>Baldwin,J.M and Henderson,R.(1984) Ultramicroscopy,14,319-336.</w:t>
      </w:r>
    </w:p>
    <w:p>
      <w:pPr>
        <w:pStyle w:val="PreformattedText"/>
        <w:bidi w:val="0"/>
        <w:jc w:val="left"/>
        <w:rPr/>
      </w:pPr>
      <w:r>
        <w:rPr/>
        <w:t>AUTOINDEX</w:t>
      </w:r>
    </w:p>
    <w:p>
      <w:pPr>
        <w:pStyle w:val="PreformattedText"/>
        <w:bidi w:val="0"/>
        <w:jc w:val="left"/>
        <w:rPr/>
      </w:pPr>
      <w:r>
        <w:rPr/>
        <w:t>PICKAUTO</w:t>
      </w:r>
    </w:p>
    <w:p>
      <w:pPr>
        <w:pStyle w:val="PreformattedText"/>
        <w:bidi w:val="0"/>
        <w:jc w:val="left"/>
        <w:rPr/>
      </w:pPr>
      <w:r>
        <w:rPr/>
        <w:t>SYNC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DIFF</w:t>
        <w:tab/>
        <w:t>Ceska,T.A. and Henderson,R.(1990) J.Mol.Biol. 213, 539-5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XFOUR</w:t>
        <w:tab/>
        <w:tab/>
        <w:t>DeRosier,D.J. and Moore,P.B.(1970) J.Mol.Biol. 52, 355-369.</w:t>
      </w:r>
    </w:p>
    <w:p>
      <w:pPr>
        <w:pStyle w:val="PreformattedText"/>
        <w:bidi w:val="0"/>
        <w:jc w:val="left"/>
        <w:rPr/>
      </w:pPr>
      <w:r>
        <w:rPr/>
        <w:t>HLXAVG</w:t>
      </w:r>
    </w:p>
    <w:p>
      <w:pPr>
        <w:pStyle w:val="PreformattedText"/>
        <w:bidi w:val="0"/>
        <w:jc w:val="left"/>
        <w:rPr/>
      </w:pPr>
      <w:r>
        <w:rPr/>
        <w:t>HLXSEARCH</w:t>
      </w:r>
    </w:p>
    <w:p>
      <w:pPr>
        <w:pStyle w:val="PreformattedText"/>
        <w:bidi w:val="0"/>
        <w:jc w:val="left"/>
        <w:rPr/>
      </w:pPr>
      <w:r>
        <w:rPr/>
        <w:t>HLXDUMP</w:t>
      </w:r>
    </w:p>
    <w:p>
      <w:pPr>
        <w:pStyle w:val="PreformattedText"/>
        <w:bidi w:val="0"/>
        <w:jc w:val="left"/>
        <w:rPr/>
      </w:pPr>
      <w:r>
        <w:rPr/>
        <w:t>HLX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XSEPDAT</w:t>
        <w:tab/>
        <w:t>Crowther,R.A., Padron,R. and Craig,R. (1985) J.Mol.Biol.184,</w:t>
      </w:r>
    </w:p>
    <w:p>
      <w:pPr>
        <w:pStyle w:val="PreformattedText"/>
        <w:bidi w:val="0"/>
        <w:jc w:val="left"/>
        <w:rPr/>
      </w:pPr>
      <w:r>
        <w:rPr/>
        <w:t>HLXSEPR                                          429-4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SAHEDRAL     Crowther,R.A., DeRosier,D.J. and Klug,A. (1970) Proc.Roy.</w:t>
      </w:r>
    </w:p>
    <w:p>
      <w:pPr>
        <w:pStyle w:val="PreformattedText"/>
        <w:bidi w:val="0"/>
        <w:jc w:val="left"/>
        <w:rPr/>
      </w:pPr>
      <w:r>
        <w:rPr/>
        <w:t>VIRUSES                                          Soc. A317, 319-34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owther,R.A.(1971) Phil.Trans.Roy.Soc.B261, 221-2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ILTIM</w:t>
        <w:tab/>
        <w:tab/>
        <w:t>Crowther,R.A. and Amos,L.A.(1971) J.Mol.Biol.60, 123-130.</w:t>
      </w:r>
    </w:p>
    <w:p>
      <w:pPr>
        <w:pStyle w:val="PreformattedText"/>
        <w:bidi w:val="0"/>
        <w:jc w:val="left"/>
        <w:rPr/>
      </w:pPr>
      <w:r>
        <w:rPr/>
        <w:t xml:space="preserve">XIMDISP </w:t>
        <w:tab/>
        <w:t>Judith M. Smith J. Struct. Biol., 125, Pages 223-228 (199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 Documentation of IMAGE library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Higher-Level IMAGE File sub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routine are designed to facilitate the rapid setu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 of image-format files. Either Sequential acces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 access I/O operations may be performed at any time.These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w also cope with map-format files.</w:t>
      </w:r>
    </w:p>
    <w:p>
      <w:pPr>
        <w:pStyle w:val="PreformattedText"/>
        <w:bidi w:val="0"/>
        <w:jc w:val="left"/>
        <w:rPr/>
      </w:pPr>
      <w:r>
        <w:rPr/>
        <w:tab/>
        <w:t>In general, the X-Y origin is taken as 0,0 being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-left corner of the image AND the first data point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rmally corresponding to array element 1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p of Image</w:t>
        <w:tab/>
        <w:tab/>
        <w:t xml:space="preserve"> 1,NY</w:t>
        <w:tab/>
        <w:t xml:space="preserve">  Array    NX,NY</w:t>
      </w:r>
    </w:p>
    <w:p>
      <w:pPr>
        <w:pStyle w:val="PreformattedText"/>
        <w:bidi w:val="0"/>
        <w:jc w:val="left"/>
        <w:rPr/>
      </w:pPr>
      <w:r>
        <w:rPr/>
        <w:tab/>
        <w:tab/>
        <w:t>^ !</w:t>
        <w:tab/>
        <w:tab/>
        <w:tab/>
        <w:tab/>
        <w:t xml:space="preserve">   ^ !</w:t>
      </w:r>
    </w:p>
    <w:p>
      <w:pPr>
        <w:pStyle w:val="PreformattedText"/>
        <w:bidi w:val="0"/>
        <w:jc w:val="left"/>
        <w:rPr/>
      </w:pPr>
      <w:r>
        <w:rPr/>
        <w:tab/>
        <w:tab/>
        <w:t>! !</w:t>
        <w:tab/>
        <w:tab/>
        <w:tab/>
        <w:tab/>
        <w:t xml:space="preserve">   ! !</w:t>
      </w:r>
    </w:p>
    <w:p>
      <w:pPr>
        <w:pStyle w:val="PreformattedText"/>
        <w:bidi w:val="0"/>
        <w:jc w:val="left"/>
        <w:rPr/>
      </w:pPr>
      <w:r>
        <w:rPr/>
        <w:tab/>
        <w:tab/>
        <w:t>! !</w:t>
        <w:tab/>
        <w:tab/>
        <w:tab/>
        <w:tab/>
        <w:t xml:space="preserve">   ! !</w:t>
      </w:r>
    </w:p>
    <w:p>
      <w:pPr>
        <w:pStyle w:val="PreformattedText"/>
        <w:bidi w:val="0"/>
        <w:jc w:val="left"/>
        <w:rPr/>
      </w:pPr>
      <w:r>
        <w:rPr/>
        <w:tab/>
        <w:tab/>
        <w:t>y !</w:t>
        <w:tab/>
        <w:tab/>
        <w:tab/>
        <w:tab/>
        <w:t xml:space="preserve">   y 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!_____________   x--&gt;              !_______________  x--&gt;</w:t>
      </w:r>
    </w:p>
    <w:p>
      <w:pPr>
        <w:pStyle w:val="PreformattedText"/>
        <w:bidi w:val="0"/>
        <w:jc w:val="left"/>
        <w:rPr/>
      </w:pPr>
      <w:r>
        <w:rPr/>
        <w:tab/>
        <w:tab/>
        <w:t>0,0</w:t>
        <w:tab/>
        <w:tab/>
        <w:tab/>
        <w:tab/>
        <w:t xml:space="preserve">    1,1             NX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vention for FOURIER TRANSFORMS is that the transfor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mage of dimensions NX x NY yields a transform of NX/2+1 x 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values. The origin of Fourier space is located at coordin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,NY/2 (disk coordinates, which would normally be 1,NY/2+1 in the FORTR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). In reciprocal lattice uni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goes from 0 --&gt; 0.5  and Y goes from -0.5 ---&gt; (.5 - delt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to 5 image files may be open at any one time!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higher-level image routines begin with the letter 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exception on the OPEN/CLOSE and Positioning routines a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ing convention has been established.</w:t>
      </w:r>
    </w:p>
    <w:p>
      <w:pPr>
        <w:pStyle w:val="PreformattedText"/>
        <w:bidi w:val="0"/>
        <w:jc w:val="left"/>
        <w:rPr/>
      </w:pPr>
      <w:r>
        <w:rPr/>
        <w:tab/>
        <w:t>The second 2 letters are chosen from the following.</w:t>
      </w:r>
    </w:p>
    <w:p>
      <w:pPr>
        <w:pStyle w:val="PreformattedText"/>
        <w:bidi w:val="0"/>
        <w:jc w:val="left"/>
        <w:rPr/>
      </w:pPr>
      <w:r>
        <w:rPr/>
        <w:tab/>
        <w:t>RD   =  Read</w:t>
      </w:r>
    </w:p>
    <w:p>
      <w:pPr>
        <w:pStyle w:val="PreformattedText"/>
        <w:bidi w:val="0"/>
        <w:jc w:val="left"/>
        <w:rPr/>
      </w:pPr>
      <w:r>
        <w:rPr/>
        <w:tab/>
        <w:t>WR   =  Write</w:t>
      </w:r>
    </w:p>
    <w:p>
      <w:pPr>
        <w:pStyle w:val="PreformattedText"/>
        <w:bidi w:val="0"/>
        <w:jc w:val="left"/>
        <w:rPr/>
      </w:pPr>
      <w:r>
        <w:rPr/>
        <w:tab/>
        <w:t>CL   =  Calculate</w:t>
      </w:r>
    </w:p>
    <w:p>
      <w:pPr>
        <w:pStyle w:val="PreformattedText"/>
        <w:bidi w:val="0"/>
        <w:jc w:val="left"/>
        <w:rPr/>
      </w:pPr>
      <w:r>
        <w:rPr/>
        <w:tab/>
        <w:t>CR   =  Create</w:t>
      </w:r>
    </w:p>
    <w:p>
      <w:pPr>
        <w:pStyle w:val="PreformattedText"/>
        <w:bidi w:val="0"/>
        <w:jc w:val="left"/>
        <w:rPr/>
      </w:pPr>
      <w:r>
        <w:rPr/>
        <w:tab/>
        <w:t>AL   =  Alter</w:t>
      </w:r>
    </w:p>
    <w:p>
      <w:pPr>
        <w:pStyle w:val="PreformattedText"/>
        <w:bidi w:val="0"/>
        <w:jc w:val="left"/>
        <w:rPr/>
      </w:pPr>
      <w:r>
        <w:rPr/>
        <w:tab/>
        <w:t>TR   =  Transfer</w:t>
      </w:r>
    </w:p>
    <w:p>
      <w:pPr>
        <w:pStyle w:val="PreformattedText"/>
        <w:bidi w:val="0"/>
        <w:jc w:val="left"/>
        <w:rPr/>
      </w:pPr>
      <w:r>
        <w:rPr/>
        <w:tab/>
        <w:t>RT   =  Retur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3 letters are chosen from the following:</w:t>
      </w:r>
    </w:p>
    <w:p>
      <w:pPr>
        <w:pStyle w:val="PreformattedText"/>
        <w:bidi w:val="0"/>
        <w:jc w:val="left"/>
        <w:rPr/>
      </w:pPr>
      <w:r>
        <w:rPr/>
        <w:tab/>
        <w:t>CDN  =  Density limits (Complex numbers, ie uses Modulus)</w:t>
      </w:r>
    </w:p>
    <w:p>
      <w:pPr>
        <w:pStyle w:val="PreformattedText"/>
        <w:bidi w:val="0"/>
        <w:jc w:val="left"/>
        <w:rPr/>
      </w:pPr>
      <w:r>
        <w:rPr/>
        <w:tab/>
        <w:t>CEL  =  unit cell paramters</w:t>
      </w:r>
    </w:p>
    <w:p>
      <w:pPr>
        <w:pStyle w:val="PreformattedText"/>
        <w:bidi w:val="0"/>
        <w:jc w:val="left"/>
        <w:rPr/>
      </w:pPr>
      <w:r>
        <w:rPr/>
        <w:tab/>
        <w:t>CON  =</w:t>
        <w:tab/>
        <w:t>conversion to reals</w:t>
      </w:r>
    </w:p>
    <w:p>
      <w:pPr>
        <w:pStyle w:val="PreformattedText"/>
        <w:bidi w:val="0"/>
        <w:jc w:val="left"/>
        <w:rPr/>
      </w:pPr>
      <w:r>
        <w:rPr/>
        <w:tab/>
        <w:t>DEN  =  Density limits</w:t>
      </w:r>
    </w:p>
    <w:p>
      <w:pPr>
        <w:pStyle w:val="PreformattedText"/>
        <w:bidi w:val="0"/>
        <w:jc w:val="left"/>
        <w:rPr/>
      </w:pPr>
      <w:r>
        <w:rPr/>
        <w:tab/>
        <w:t>EXT  =  Extra information ("unused" header slots)</w:t>
      </w:r>
    </w:p>
    <w:p>
      <w:pPr>
        <w:pStyle w:val="PreformattedText"/>
        <w:bidi w:val="0"/>
        <w:jc w:val="left"/>
        <w:rPr/>
      </w:pPr>
      <w:r>
        <w:rPr/>
        <w:tab/>
        <w:t>HDR  =  Header</w:t>
      </w:r>
    </w:p>
    <w:p>
      <w:pPr>
        <w:pStyle w:val="PreformattedText"/>
        <w:bidi w:val="0"/>
        <w:jc w:val="left"/>
        <w:rPr/>
      </w:pPr>
      <w:r>
        <w:rPr/>
        <w:tab/>
        <w:t>LAB  =  Labels</w:t>
      </w:r>
    </w:p>
    <w:p>
      <w:pPr>
        <w:pStyle w:val="PreformattedText"/>
        <w:bidi w:val="0"/>
        <w:jc w:val="left"/>
        <w:rPr/>
      </w:pPr>
      <w:r>
        <w:rPr/>
        <w:tab/>
        <w:t>MOD  =  Mode</w:t>
      </w:r>
    </w:p>
    <w:p>
      <w:pPr>
        <w:pStyle w:val="PreformattedText"/>
        <w:bidi w:val="0"/>
        <w:jc w:val="left"/>
        <w:rPr/>
      </w:pPr>
      <w:r>
        <w:rPr/>
        <w:tab/>
        <w:t>ORG  =</w:t>
        <w:tab/>
        <w:t>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  =  Sampling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IZ  =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  =  Symmetry information</w:t>
      </w:r>
    </w:p>
    <w:p>
      <w:pPr>
        <w:pStyle w:val="PreformattedText"/>
        <w:bidi w:val="0"/>
        <w:jc w:val="left"/>
        <w:rPr/>
      </w:pPr>
      <w:r>
        <w:rPr/>
        <w:tab/>
        <w:t>LIN  =  Line</w:t>
      </w:r>
    </w:p>
    <w:p>
      <w:pPr>
        <w:pStyle w:val="PreformattedText"/>
        <w:bidi w:val="0"/>
        <w:jc w:val="left"/>
        <w:rPr/>
      </w:pPr>
      <w:r>
        <w:rPr/>
        <w:tab/>
        <w:t>SEC  =  Section</w:t>
      </w:r>
    </w:p>
    <w:p>
      <w:pPr>
        <w:pStyle w:val="PreformattedText"/>
        <w:bidi w:val="0"/>
        <w:jc w:val="left"/>
        <w:rPr/>
      </w:pPr>
      <w:r>
        <w:rPr/>
        <w:tab/>
        <w:t>PAL  =  Part of Line</w:t>
      </w:r>
    </w:p>
    <w:p>
      <w:pPr>
        <w:pStyle w:val="PreformattedText"/>
        <w:bidi w:val="0"/>
        <w:jc w:val="left"/>
        <w:rPr/>
      </w:pPr>
      <w:r>
        <w:rPr/>
        <w:tab/>
        <w:t>PAS  =  Part of S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cations for higher-level image I/O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et-Up Routin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MOPEN(ISTREAM,NAME,ATBUTE)</w:t>
        <w:tab/>
        <w:tab/>
        <w:t xml:space="preserve">   Opens file NAME on I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MCLOSE(ISTREAM)</w:t>
        <w:tab/>
        <w:tab/>
        <w:tab/>
        <w:tab/>
        <w:t xml:space="preserve">   Clos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RDHDR(ISTREAM,NXYZ,MXYZ,MODE,DMIN,DMAX,DMEA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  <w:tab/>
        <w:tab/>
        <w:t xml:space="preserve">   Read  header on in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WRHDR(ISTREAM,TITLE,NTFLAG,DMIN,DMAX,DMEA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Write header to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TRHDR(ISTREAM,JSTREAM)</w:t>
        <w:tab/>
        <w:tab/>
        <w:tab/>
        <w:t xml:space="preserve">   Transfer header from JSTRE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to ISTREAM (does not writ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TRLAB(ISTREAM,JSTREAM)</w:t>
        <w:tab/>
        <w:tab/>
        <w:tab/>
        <w:t xml:space="preserve">   Transfer labels from JSTRE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to ISTREAM (does not writ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TRCEL(ISTREAM,JSTREAM)</w:t>
        <w:tab/>
        <w:tab/>
        <w:tab/>
        <w:t xml:space="preserve">   Transfer CELL parmas 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JSTREAM to ISTREAM (no writ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CRHDR(ISTREAM,NXYZ,MXYZ,MODE,LABELS,NL)</w:t>
        <w:tab/>
        <w:t xml:space="preserve">   Create NEW header. The hea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is NOT written out. You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do a IWRHD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In general, it is advised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one use ITRHDR followed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appropriate alter calls such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CALL IALSIZ(....)   et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This is preferred because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information is transferr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the transf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ALCEL(ISTREAM,CELL)</w:t>
        <w:tab/>
        <w:tab/>
        <w:tab/>
        <w:t xml:space="preserve">   Alter unit cell param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ALCON(ISTREAM,FLAG)</w:t>
        <w:tab/>
        <w:tab/>
        <w:tab/>
        <w:t xml:space="preserve">   Alter conversion to real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By default, all data is pas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to the user as REALS or COMPLE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REALS, independent of storage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on disk. This call allows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to be overridd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This should be used with CAUTION!!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FLAG = .TRUE.    conversion to REA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FLAG = .FALSE.    NO conversio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ALEXT(ISTREAM,EXTRA,ISTART,NEXTRA)</w:t>
        <w:tab/>
        <w:t xml:space="preserve">   Alters  info in "unused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slot in header, star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at position ISTART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NEXTRA words are al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ALLAB(ISTREAM,LABELS,NL)</w:t>
        <w:tab/>
        <w:tab/>
        <w:t xml:space="preserve">   Alters NL labels in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ALMOD(ISTREAM,MODE)</w:t>
        <w:tab/>
        <w:tab/>
        <w:tab/>
        <w:t xml:space="preserve">   Alter MODE on existing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ALORG(ISTREAM,XORIGIN,YORIGIN)</w:t>
        <w:tab/>
        <w:tab/>
        <w:t xml:space="preserve">   Alter XY origi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ALSAM(ISTREAM,MXYZ)                        Alter sampl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ALSIZ(ISTREAM,NXYZ,NXYZST)</w:t>
        <w:tab/>
        <w:tab/>
        <w:t xml:space="preserve">   Alter SIZE on existing hea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Note, the NXYZST is for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use ONLY. It is stor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file header for interfacing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the X-ray programs, but all cal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within the image package,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always taken relative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start of each line, o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ALSYM(ISTREAM,KSPG,KBS)                    Alters symmetry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KSPG is space group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KBS is number of 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ymmet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ALUVW(ISTREAM,IUVW)                        Alters matrix to perm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ell 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Positioning Rout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MPOSN(ISTREAM,NZ,NY)</w:t>
        <w:tab/>
        <w:tab/>
        <w:tab/>
        <w:t xml:space="preserve">    Move to section NZ, line 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Default convetions are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numbers start at 0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Read/Write Routin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ll cases, ARRAY is a REAL or COMPLEX REAL data array.</w:t>
      </w:r>
    </w:p>
    <w:p>
      <w:pPr>
        <w:pStyle w:val="PreformattedText"/>
        <w:bidi w:val="0"/>
        <w:jc w:val="left"/>
        <w:rPr/>
      </w:pPr>
      <w:r>
        <w:rPr/>
        <w:tab/>
        <w:t>All of these routines convert from/to Integer*2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RDLIN(ISTREAM,ARRAY,*LINE)</w:t>
        <w:tab/>
        <w:tab/>
        <w:t xml:space="preserve">    Read line  (NX poi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WRLIN(ISTREAM,ARRAY)</w:t>
        <w:tab/>
        <w:tab/>
        <w:tab/>
        <w:t xml:space="preserve">    Write line (NX poi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RDPAL(ISTREAM,ARRAY,NX1,NX2,*LINE)</w:t>
        <w:tab/>
        <w:t xml:space="preserve">    Read  part line (NX1 - NX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Data is always loaded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the FIRST element of ARRA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After READ, pointer is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Start of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WRPAL(ISTREAM,ARRAY,NX1,NX2)</w:t>
        <w:tab/>
        <w:tab/>
        <w:t xml:space="preserve">    Write part line (NX1 - NX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from selected region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core on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Read/Write Routin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ll cases, ARRAY is a REAL or COMPLEX REAL data array.</w:t>
      </w:r>
    </w:p>
    <w:p>
      <w:pPr>
        <w:pStyle w:val="PreformattedText"/>
        <w:bidi w:val="0"/>
        <w:jc w:val="left"/>
        <w:rPr/>
      </w:pPr>
      <w:r>
        <w:rPr/>
        <w:tab/>
        <w:t>All of these routines convert from/to Integer*2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RDSEC(ISTREAM,ARRAY,*LINE)</w:t>
        <w:tab/>
        <w:tab/>
        <w:t xml:space="preserve">    Read  s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WRSEC(ISTREAM,ARRAY)</w:t>
        <w:tab/>
        <w:tab/>
        <w:tab/>
        <w:t xml:space="preserve">    Write s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RDPAS(ISTREAM,ARRAY,MX,MY,NX1,NX2,NY1,NY2,*LIN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Read  part of s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After READ, pointer is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Start of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WRPAS(ISTREAM,ARRAY,MX,MY,NX1,NX2,NY1,NY2)    Write  part of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Useful Routin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 ICLCDN(ARRAY,MX,MY,NX1,NX2,NY1,NY2,DMIN,DMAX,DMEAN)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(Mod of Complex va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CLDEN(ARRAY,MX,MY,NX1,NX2,NY1,NY2,DMIN,DMAX,DMEAN)   (Real number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Calculates the MIN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MAX, &amp; MEAN densities fro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the selected portion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ARRAY (assumed to be image!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NOTE: Only here do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counting start from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CLLIM(ISTREAM,IXYZMIN,IXYZMAX,NXYZ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Prompts the user to supp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area limit (0,0 lower lef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and returns pixel lim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# pixels, and user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UNIT = IMUNIT(ISTREAM)</w:t>
        <w:tab/>
        <w:tab/>
        <w:tab/>
        <w:t xml:space="preserve">    Returns IUNIT which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compatible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LOW-LEVE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RTCEL(ISTREAM,CELL)</w:t>
        <w:tab/>
        <w:tab/>
        <w:tab/>
        <w:t xml:space="preserve">    returns CELL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RTEXT(ISTREAM,EXTRA,ISTART,NEXTRA)</w:t>
        <w:tab/>
        <w:t xml:space="preserve">    Returns NEXTRA words extr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slot in header, star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at position ISTART. T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are 29 availabl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RTLAB(ISTREAM,LABELS,NL)</w:t>
        <w:tab/>
        <w:tab/>
        <w:t xml:space="preserve">    Returns LABELS(20,1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number of labels N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RTORG(ISTREAM,XORIGIN,YORIGIN)</w:t>
        <w:tab/>
        <w:tab/>
        <w:t xml:space="preserve">    Returns XY orig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RTSAM(ISTREAM,MXYZ)                         Returns sampl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RTSIZ(ISTREAM,NXYZ,MXYZ,NXYZST)</w:t>
        <w:tab/>
        <w:tab/>
        <w:t xml:space="preserve">    Returns SIZ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RTSYM(ISTREAM,KSPG,KBS)                     Returns symmetry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KSPG is space group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KBS is number of 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ymmet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RTUVW(ISTREAM,IUVW)                         Returns matrix to perm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ell  dimen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Definitions:</w:t>
        <w:tab/>
        <w:tab/>
        <w:t>(ALL variables are INTEGER*4 or REAL!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:</w:t>
        <w:tab/>
        <w:t>A storage location for data transfer. NOTE ARRAY is either</w:t>
      </w:r>
    </w:p>
    <w:p>
      <w:pPr>
        <w:pStyle w:val="PreformattedText"/>
        <w:bidi w:val="0"/>
        <w:jc w:val="left"/>
        <w:rPr/>
      </w:pPr>
      <w:r>
        <w:rPr/>
        <w:tab/>
        <w:tab/>
        <w:t>REAL*4 or COMPLEX*8 !!!!!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BUTE:</w:t>
        <w:tab/>
        <w:t>File attribute specification. One of the following character</w:t>
      </w:r>
    </w:p>
    <w:p>
      <w:pPr>
        <w:pStyle w:val="PreformattedText"/>
        <w:bidi w:val="0"/>
        <w:jc w:val="left"/>
        <w:rPr/>
      </w:pPr>
      <w:r>
        <w:rPr/>
        <w:tab/>
        <w:tab/>
        <w:t>strings must be given:  'NEW'  'OLD'  'RO'  or  'SCRATCH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IN/DMAX/</w:t>
        <w:tab/>
        <w:t>The minimum, maximum, &amp; mean density values for this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(29)</w:t>
        <w:tab/>
        <w:t>An array (up to 29 long) or a storage location for holding</w:t>
      </w:r>
    </w:p>
    <w:p>
      <w:pPr>
        <w:pStyle w:val="PreformattedText"/>
        <w:bidi w:val="0"/>
        <w:jc w:val="left"/>
        <w:rPr/>
      </w:pPr>
      <w:r>
        <w:rPr/>
        <w:tab/>
        <w:tab/>
        <w:t>the values for the EXTRA info slot 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TART:</w:t>
        <w:tab/>
        <w:t>A number between 1-29 to select the first element of the</w:t>
      </w:r>
    </w:p>
    <w:p>
      <w:pPr>
        <w:pStyle w:val="PreformattedText"/>
        <w:bidi w:val="0"/>
        <w:jc w:val="left"/>
        <w:rPr/>
      </w:pPr>
      <w:r>
        <w:rPr/>
        <w:tab/>
        <w:tab/>
        <w:t>EXTRA info to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TREAM/</w:t>
        <w:tab/>
        <w:t>A number between 1 and 12 used to select whi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STREAM:</w:t>
        <w:tab/>
        <w:t>to use for READ/WRITE operations. A maximum of 5</w:t>
      </w:r>
    </w:p>
    <w:p>
      <w:pPr>
        <w:pStyle w:val="PreformattedText"/>
        <w:bidi w:val="0"/>
        <w:jc w:val="left"/>
        <w:rPr/>
      </w:pPr>
      <w:r>
        <w:rPr/>
        <w:tab/>
        <w:tab/>
        <w:t>files can be active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XYZMIN(3)/</w:t>
        <w:tab/>
        <w:t>Returned lower &amp; upper pixel limits that correspond to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XYZMAX(3):</w:t>
        <w:tab/>
        <w:t>selected input range. (pixels have 0,0 at bottom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:</w:t>
        <w:tab/>
        <w:tab/>
        <w:t>Defines data structure on disk:</w:t>
      </w:r>
    </w:p>
    <w:p>
      <w:pPr>
        <w:pStyle w:val="PreformattedText"/>
        <w:bidi w:val="0"/>
        <w:jc w:val="left"/>
        <w:rPr/>
      </w:pPr>
      <w:r>
        <w:rPr/>
        <w:tab/>
        <w:tab/>
        <w:t>0 = INTEGER*1</w:t>
        <w:tab/>
        <w:t xml:space="preserve"> IMAGE note:values between 127 &amp;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d as -128 to -1 but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 their original values.</w:t>
      </w:r>
    </w:p>
    <w:p>
      <w:pPr>
        <w:pStyle w:val="PreformattedText"/>
        <w:bidi w:val="0"/>
        <w:jc w:val="left"/>
        <w:rPr/>
      </w:pPr>
      <w:r>
        <w:rPr/>
        <w:tab/>
        <w:tab/>
        <w:t>1 = INTEGER*2    IMAGE</w:t>
      </w:r>
    </w:p>
    <w:p>
      <w:pPr>
        <w:pStyle w:val="PreformattedText"/>
        <w:bidi w:val="0"/>
        <w:jc w:val="left"/>
        <w:rPr/>
      </w:pPr>
      <w:r>
        <w:rPr/>
        <w:tab/>
        <w:tab/>
        <w:t>2 = REAL*4       IMAGE</w:t>
      </w:r>
    </w:p>
    <w:p>
      <w:pPr>
        <w:pStyle w:val="PreformattedText"/>
        <w:bidi w:val="0"/>
        <w:jc w:val="left"/>
        <w:rPr/>
      </w:pPr>
      <w:r>
        <w:rPr/>
        <w:tab/>
        <w:tab/>
        <w:t>3 = INTEGER*2    FOURIER TRANSFORM</w:t>
      </w:r>
    </w:p>
    <w:p>
      <w:pPr>
        <w:pStyle w:val="PreformattedText"/>
        <w:bidi w:val="0"/>
        <w:jc w:val="left"/>
        <w:rPr/>
      </w:pPr>
      <w:r>
        <w:rPr/>
        <w:tab/>
        <w:tab/>
        <w:t>4 = REAL*4       FOURIER TRANS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X/MY:</w:t>
        <w:tab/>
        <w:t>Dimensions of ARRAY. If transferred data size is smaller</w:t>
      </w:r>
    </w:p>
    <w:p>
      <w:pPr>
        <w:pStyle w:val="PreformattedText"/>
        <w:bidi w:val="0"/>
        <w:jc w:val="left"/>
        <w:rPr/>
      </w:pPr>
      <w:r>
        <w:rPr/>
        <w:tab/>
        <w:tab/>
        <w:t>than MX,MY the remainder of the space will be set to 0.</w:t>
      </w:r>
    </w:p>
    <w:p>
      <w:pPr>
        <w:pStyle w:val="PreformattedText"/>
        <w:bidi w:val="0"/>
        <w:jc w:val="left"/>
        <w:rPr/>
      </w:pPr>
      <w:r>
        <w:rPr/>
        <w:tab/>
        <w:tab/>
        <w:t>Note: MX correspons to the number of REAL numbers in the</w:t>
      </w:r>
    </w:p>
    <w:p>
      <w:pPr>
        <w:pStyle w:val="PreformattedText"/>
        <w:bidi w:val="0"/>
        <w:jc w:val="left"/>
        <w:rPr/>
      </w:pPr>
      <w:r>
        <w:rPr/>
        <w:tab/>
        <w:tab/>
        <w:t>fast dimension of ARRAY. If MODE = 3 or 4 (Fourier</w:t>
      </w:r>
    </w:p>
    <w:p>
      <w:pPr>
        <w:pStyle w:val="PreformattedText"/>
        <w:bidi w:val="0"/>
        <w:jc w:val="left"/>
        <w:rPr/>
      </w:pPr>
      <w:r>
        <w:rPr/>
        <w:tab/>
        <w:tab/>
        <w:t>Transform) MX MUST be multiplied by 2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XYZ(3):</w:t>
        <w:tab/>
        <w:t>Specifies the number of columns, rows, &amp; sections in the</w:t>
      </w:r>
    </w:p>
    <w:p>
      <w:pPr>
        <w:pStyle w:val="PreformattedText"/>
        <w:bidi w:val="0"/>
        <w:jc w:val="left"/>
        <w:rPr/>
      </w:pPr>
      <w:r>
        <w:rPr/>
        <w:tab/>
        <w:tab/>
        <w:t>entire "unit cell"  (can be identical to NXY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(20,N)</w:t>
        <w:tab/>
        <w:t>N = 1 - 10. This is a way to ititialize more than</w:t>
      </w:r>
    </w:p>
    <w:p>
      <w:pPr>
        <w:pStyle w:val="PreformattedText"/>
        <w:bidi w:val="0"/>
        <w:jc w:val="left"/>
        <w:rPr/>
      </w:pPr>
      <w:r>
        <w:rPr/>
        <w:tab/>
        <w:tab/>
        <w:t>one text label when creating a new header. LABELS(20)</w:t>
      </w:r>
    </w:p>
    <w:p>
      <w:pPr>
        <w:pStyle w:val="PreformattedText"/>
        <w:bidi w:val="0"/>
        <w:jc w:val="left"/>
        <w:rPr/>
      </w:pPr>
      <w:r>
        <w:rPr/>
        <w:tab/>
        <w:tab/>
        <w:t>is also permitted. Each label is 80 characters long (A4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</w:t>
        <w:tab/>
        <w:tab/>
        <w:t>A character string specifying either the FILENAME or</w:t>
      </w:r>
    </w:p>
    <w:p>
      <w:pPr>
        <w:pStyle w:val="PreformattedText"/>
        <w:bidi w:val="0"/>
        <w:jc w:val="left"/>
        <w:rPr/>
      </w:pPr>
      <w:r>
        <w:rPr/>
        <w:tab/>
        <w:tab/>
        <w:t>a LOGICAL name to associate with a given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RA:</w:t>
        <w:tab/>
        <w:t>A number bewteen 1-29 to select the number of EXTRA</w:t>
      </w:r>
    </w:p>
    <w:p>
      <w:pPr>
        <w:pStyle w:val="PreformattedText"/>
        <w:bidi w:val="0"/>
        <w:jc w:val="left"/>
        <w:rPr/>
      </w:pPr>
      <w:r>
        <w:rPr/>
        <w:tab/>
        <w:tab/>
        <w:t>value to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L:</w:t>
        <w:tab/>
        <w:tab/>
        <w:t>The number of LABELS being initialized (see LABELS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TFLAG:</w:t>
        <w:tab/>
        <w:t>-1 no titles added to lis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 to use TITLE as sole title on file (overwrites old title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 to add TITLE to end of list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 to add at top, pushing any other label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X1/NX2:</w:t>
        <w:tab/>
        <w:t>Beginning &amp; ending COLUMN numbers for data transfer.</w:t>
      </w:r>
    </w:p>
    <w:p>
      <w:pPr>
        <w:pStyle w:val="PreformattedText"/>
        <w:bidi w:val="0"/>
        <w:jc w:val="left"/>
        <w:rPr/>
      </w:pPr>
      <w:r>
        <w:rPr/>
        <w:tab/>
        <w:tab/>
        <w:t>On reading these numbers are relative to NXTZST(1).</w:t>
      </w:r>
    </w:p>
    <w:p>
      <w:pPr>
        <w:pStyle w:val="PreformattedText"/>
        <w:bidi w:val="0"/>
        <w:jc w:val="left"/>
        <w:rPr/>
      </w:pPr>
      <w:r>
        <w:rPr/>
        <w:tab/>
        <w:tab/>
        <w:t>For Fourier Transforms, these are taken as Complex Indicie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XYZ(3):</w:t>
        <w:tab/>
        <w:t>Specifies the number of columns, rows, &amp; sections in the</w:t>
      </w:r>
    </w:p>
    <w:p>
      <w:pPr>
        <w:pStyle w:val="PreformattedText"/>
        <w:bidi w:val="0"/>
        <w:jc w:val="left"/>
        <w:rPr/>
      </w:pPr>
      <w:r>
        <w:rPr/>
        <w:tab/>
        <w:tab/>
        <w:t>current file (ie. fastest -&gt; slowest chang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XYZST(3):</w:t>
        <w:tab/>
        <w:t>Specifies the starting column, row and section number.</w:t>
      </w:r>
    </w:p>
    <w:p>
      <w:pPr>
        <w:pStyle w:val="PreformattedText"/>
        <w:bidi w:val="0"/>
        <w:jc w:val="left"/>
        <w:rPr/>
      </w:pPr>
      <w:r>
        <w:rPr/>
        <w:tab/>
        <w:tab/>
        <w:t>Note, the NXYZST is for your use ONLY. It is stored in the</w:t>
      </w:r>
    </w:p>
    <w:p>
      <w:pPr>
        <w:pStyle w:val="PreformattedText"/>
        <w:bidi w:val="0"/>
        <w:jc w:val="left"/>
        <w:rPr/>
      </w:pPr>
      <w:r>
        <w:rPr/>
        <w:tab/>
        <w:tab/>
        <w:t>file header for interfacing with the X-ray programs, but all</w:t>
      </w:r>
    </w:p>
    <w:p>
      <w:pPr>
        <w:pStyle w:val="PreformattedText"/>
        <w:bidi w:val="0"/>
        <w:jc w:val="left"/>
        <w:rPr/>
      </w:pPr>
      <w:r>
        <w:rPr/>
        <w:tab/>
        <w:tab/>
        <w:t>calls within the image package, are always taken relative to</w:t>
      </w:r>
    </w:p>
    <w:p>
      <w:pPr>
        <w:pStyle w:val="PreformattedText"/>
        <w:bidi w:val="0"/>
        <w:jc w:val="left"/>
        <w:rPr/>
      </w:pPr>
      <w:r>
        <w:rPr/>
        <w:tab/>
        <w:tab/>
        <w:t>the start of each line, or section. The start is ALWAYS</w:t>
      </w:r>
    </w:p>
    <w:p>
      <w:pPr>
        <w:pStyle w:val="PreformattedText"/>
        <w:bidi w:val="0"/>
        <w:jc w:val="left"/>
        <w:rPr/>
      </w:pPr>
      <w:r>
        <w:rPr/>
        <w:tab/>
        <w:tab/>
        <w:t>denoted b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Y:</w:t>
        <w:tab/>
        <w:tab/>
        <w:t>Line number for positioning pointer. This value</w:t>
      </w:r>
    </w:p>
    <w:p>
      <w:pPr>
        <w:pStyle w:val="PreformattedText"/>
        <w:bidi w:val="0"/>
        <w:jc w:val="left"/>
        <w:rPr/>
      </w:pPr>
      <w:r>
        <w:rPr/>
        <w:tab/>
        <w:tab/>
        <w:t>is relative to NXYST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Y1/NY2:</w:t>
        <w:tab/>
        <w:t>Beginning &amp; ending ROW    numbers for data transfer.</w:t>
      </w:r>
    </w:p>
    <w:p>
      <w:pPr>
        <w:pStyle w:val="PreformattedText"/>
        <w:bidi w:val="0"/>
        <w:jc w:val="left"/>
        <w:rPr/>
      </w:pPr>
      <w:r>
        <w:rPr/>
        <w:tab/>
        <w:tab/>
        <w:t>On reading these numbers are relative to NXTZST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Z:</w:t>
        <w:tab/>
        <w:tab/>
        <w:t>Section number for positioning pointer. This value</w:t>
      </w:r>
    </w:p>
    <w:p>
      <w:pPr>
        <w:pStyle w:val="PreformattedText"/>
        <w:bidi w:val="0"/>
        <w:jc w:val="left"/>
        <w:rPr/>
      </w:pPr>
      <w:r>
        <w:rPr/>
        <w:tab/>
        <w:tab/>
        <w:t>is relative to NXYST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(20)</w:t>
        <w:tab/>
        <w:t>80 character title. Written as dictated by NT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IGIN/</w:t>
        <w:tab/>
        <w:t>The X &amp; Y image origin (generally used for rel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RIGIN:</w:t>
        <w:tab/>
        <w:t>phase orig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</w:t>
        <w:tab/>
        <w:tab/>
        <w:t>LINE is a statement number to branch to on an</w:t>
      </w:r>
    </w:p>
    <w:p>
      <w:pPr>
        <w:pStyle w:val="PreformattedText"/>
        <w:bidi w:val="0"/>
        <w:jc w:val="left"/>
        <w:rPr/>
      </w:pPr>
      <w:r>
        <w:rPr/>
        <w:tab/>
        <w:tab/>
        <w:t>END-OF-FILE error. Example:   *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image MAP Header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Length = 1024 bytes, organized as 56 LONG words followed       *</w:t>
      </w:r>
    </w:p>
    <w:p>
      <w:pPr>
        <w:pStyle w:val="PreformattedText"/>
        <w:bidi w:val="0"/>
        <w:jc w:val="left"/>
        <w:rPr/>
      </w:pPr>
      <w:r>
        <w:rPr/>
        <w:t>*       by space for 10 80 byte text labels.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1       NX      number of columns (fastest changing in map)     *</w:t>
      </w:r>
    </w:p>
    <w:p>
      <w:pPr>
        <w:pStyle w:val="PreformattedText"/>
        <w:bidi w:val="0"/>
        <w:jc w:val="left"/>
        <w:rPr/>
      </w:pPr>
      <w:r>
        <w:rPr/>
        <w:t>*       2       NY      number of rows                                  *</w:t>
      </w:r>
    </w:p>
    <w:p>
      <w:pPr>
        <w:pStyle w:val="PreformattedText"/>
        <w:bidi w:val="0"/>
        <w:jc w:val="left"/>
        <w:rPr/>
      </w:pPr>
      <w:r>
        <w:rPr/>
        <w:t>*       3       NZ      number of sections (slowest changing in map)    *</w:t>
      </w:r>
    </w:p>
    <w:p>
      <w:pPr>
        <w:pStyle w:val="PreformattedText"/>
        <w:bidi w:val="0"/>
        <w:jc w:val="left"/>
        <w:rPr/>
      </w:pPr>
      <w:r>
        <w:rPr/>
        <w:t>*       4       MODE    data type :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0       image : signed 8-bit bytes range -128   *</w:t>
      </w:r>
    </w:p>
    <w:p>
      <w:pPr>
        <w:pStyle w:val="PreformattedText"/>
        <w:bidi w:val="0"/>
        <w:jc w:val="left"/>
        <w:rPr/>
      </w:pPr>
      <w:r>
        <w:rPr/>
        <w:t>*                                       to 127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1       image : 16-bit halfwords                *</w:t>
      </w:r>
    </w:p>
    <w:p>
      <w:pPr>
        <w:pStyle w:val="PreformattedText"/>
        <w:bidi w:val="0"/>
        <w:jc w:val="left"/>
        <w:rPr/>
      </w:pPr>
      <w:r>
        <w:rPr/>
        <w:t>*                       2       image : 32-bit reals                    *</w:t>
      </w:r>
    </w:p>
    <w:p>
      <w:pPr>
        <w:pStyle w:val="PreformattedText"/>
        <w:bidi w:val="0"/>
        <w:jc w:val="left"/>
        <w:rPr/>
      </w:pPr>
      <w:r>
        <w:rPr/>
        <w:t>*                       3       transform : complex 16-bit integers     *</w:t>
      </w:r>
    </w:p>
    <w:p>
      <w:pPr>
        <w:pStyle w:val="PreformattedText"/>
        <w:bidi w:val="0"/>
        <w:jc w:val="left"/>
        <w:rPr/>
      </w:pPr>
      <w:r>
        <w:rPr/>
        <w:t>*                       4       transform : complex 32-bit reals        *</w:t>
      </w:r>
    </w:p>
    <w:p>
      <w:pPr>
        <w:pStyle w:val="PreformattedText"/>
        <w:bidi w:val="0"/>
        <w:jc w:val="left"/>
        <w:rPr/>
      </w:pPr>
      <w:r>
        <w:rPr/>
        <w:t>*       5       NXSTART number of first column in map (Default = 0)     *</w:t>
      </w:r>
    </w:p>
    <w:p>
      <w:pPr>
        <w:pStyle w:val="PreformattedText"/>
        <w:bidi w:val="0"/>
        <w:jc w:val="left"/>
        <w:rPr/>
      </w:pPr>
      <w:r>
        <w:rPr/>
        <w:t>*       6       NYSTART number of first row in map       "              *</w:t>
      </w:r>
    </w:p>
    <w:p>
      <w:pPr>
        <w:pStyle w:val="PreformattedText"/>
        <w:bidi w:val="0"/>
        <w:jc w:val="left"/>
        <w:rPr/>
      </w:pPr>
      <w:r>
        <w:rPr/>
        <w:t>*       7       NZSTART number of first section in map   "              *</w:t>
      </w:r>
    </w:p>
    <w:p>
      <w:pPr>
        <w:pStyle w:val="PreformattedText"/>
        <w:bidi w:val="0"/>
        <w:jc w:val="left"/>
        <w:rPr/>
      </w:pPr>
      <w:r>
        <w:rPr/>
        <w:t>*       8       MX      number of intervals along X                     *</w:t>
      </w:r>
    </w:p>
    <w:p>
      <w:pPr>
        <w:pStyle w:val="PreformattedText"/>
        <w:bidi w:val="0"/>
        <w:jc w:val="left"/>
        <w:rPr/>
      </w:pPr>
      <w:r>
        <w:rPr/>
        <w:t>*       9       MY      number of intervals along Y                     *</w:t>
      </w:r>
    </w:p>
    <w:p>
      <w:pPr>
        <w:pStyle w:val="PreformattedText"/>
        <w:bidi w:val="0"/>
        <w:jc w:val="left"/>
        <w:rPr/>
      </w:pPr>
      <w:r>
        <w:rPr/>
        <w:t>*       10      MZ      number of intervals along Z                     *</w:t>
      </w:r>
    </w:p>
    <w:p>
      <w:pPr>
        <w:pStyle w:val="PreformattedText"/>
        <w:bidi w:val="0"/>
        <w:jc w:val="left"/>
        <w:rPr/>
      </w:pPr>
      <w:r>
        <w:rPr/>
        <w:t>*       11-13   CELLA   cell dimensions in angstroms                    *</w:t>
      </w:r>
    </w:p>
    <w:p>
      <w:pPr>
        <w:pStyle w:val="PreformattedText"/>
        <w:bidi w:val="0"/>
        <w:jc w:val="left"/>
        <w:rPr/>
      </w:pPr>
      <w:r>
        <w:rPr/>
        <w:t>*       14-16   CELLB   cell angles in degrees                          *</w:t>
      </w:r>
    </w:p>
    <w:p>
      <w:pPr>
        <w:pStyle w:val="PreformattedText"/>
        <w:bidi w:val="0"/>
        <w:jc w:val="left"/>
        <w:rPr/>
      </w:pPr>
      <w:r>
        <w:rPr/>
        <w:t>*       17      MAPC    axis corresp to cols (1,2,3 for X,Y,Z)          *</w:t>
      </w:r>
    </w:p>
    <w:p>
      <w:pPr>
        <w:pStyle w:val="PreformattedText"/>
        <w:bidi w:val="0"/>
        <w:jc w:val="left"/>
        <w:rPr/>
      </w:pPr>
      <w:r>
        <w:rPr/>
        <w:t>*       18      MAPR    axis corresp to rows (1,2,3 for X,Y,Z)          *</w:t>
      </w:r>
    </w:p>
    <w:p>
      <w:pPr>
        <w:pStyle w:val="PreformattedText"/>
        <w:bidi w:val="0"/>
        <w:jc w:val="left"/>
        <w:rPr/>
      </w:pPr>
      <w:r>
        <w:rPr/>
        <w:t>*       19      MAPS    axis corresp to sections (1,2,3 for X,Y,Z)      *</w:t>
      </w:r>
    </w:p>
    <w:p>
      <w:pPr>
        <w:pStyle w:val="PreformattedText"/>
        <w:bidi w:val="0"/>
        <w:jc w:val="left"/>
        <w:rPr/>
      </w:pPr>
      <w:r>
        <w:rPr/>
        <w:t>*       20      DMIN    minimum density value                           *</w:t>
      </w:r>
    </w:p>
    <w:p>
      <w:pPr>
        <w:pStyle w:val="PreformattedText"/>
        <w:bidi w:val="0"/>
        <w:jc w:val="left"/>
        <w:rPr/>
      </w:pPr>
      <w:r>
        <w:rPr/>
        <w:t>*       21      DMAX    maximum density value                           *</w:t>
      </w:r>
    </w:p>
    <w:p>
      <w:pPr>
        <w:pStyle w:val="PreformattedText"/>
        <w:bidi w:val="0"/>
        <w:jc w:val="left"/>
        <w:rPr/>
      </w:pPr>
      <w:r>
        <w:rPr/>
        <w:t>*       22      DMEAN   mean density value                              *</w:t>
      </w:r>
    </w:p>
    <w:p>
      <w:pPr>
        <w:pStyle w:val="PreformattedText"/>
        <w:bidi w:val="0"/>
        <w:jc w:val="left"/>
        <w:rPr/>
      </w:pPr>
      <w:r>
        <w:rPr/>
        <w:t>*       23      ISPG    space group number 0 or 1 (default=0)           *</w:t>
      </w:r>
    </w:p>
    <w:p>
      <w:pPr>
        <w:pStyle w:val="PreformattedText"/>
        <w:bidi w:val="0"/>
        <w:jc w:val="left"/>
        <w:rPr/>
      </w:pPr>
      <w:r>
        <w:rPr/>
        <w:t>*       24      NSYMBT  number of bytes used for symmetry data (0 or 80)*</w:t>
      </w:r>
    </w:p>
    <w:p>
      <w:pPr>
        <w:pStyle w:val="PreformattedText"/>
        <w:bidi w:val="0"/>
        <w:jc w:val="left"/>
        <w:rPr/>
      </w:pPr>
      <w:r>
        <w:rPr/>
        <w:t>*       25-49   EXTRA   extra space used for anything  - 0 by default   *</w:t>
      </w:r>
    </w:p>
    <w:p>
      <w:pPr>
        <w:pStyle w:val="PreformattedText"/>
        <w:bidi w:val="0"/>
        <w:jc w:val="left"/>
        <w:rPr/>
      </w:pPr>
      <w:r>
        <w:rPr/>
        <w:t>*       50-52   ORIGIN  origin in X,Y,Z used for transforms             *</w:t>
      </w:r>
    </w:p>
    <w:p>
      <w:pPr>
        <w:pStyle w:val="PreformattedText"/>
        <w:bidi w:val="0"/>
        <w:jc w:val="left"/>
        <w:rPr/>
      </w:pPr>
      <w:r>
        <w:rPr/>
        <w:t>*       53      MAP     character string 'MAP ' to identify file type   *</w:t>
      </w:r>
    </w:p>
    <w:p>
      <w:pPr>
        <w:pStyle w:val="PreformattedText"/>
        <w:bidi w:val="0"/>
        <w:jc w:val="left"/>
        <w:rPr/>
      </w:pPr>
      <w:r>
        <w:rPr/>
        <w:t>*       54      MACHST  machine stamp                                   *</w:t>
      </w:r>
    </w:p>
    <w:p>
      <w:pPr>
        <w:pStyle w:val="PreformattedText"/>
        <w:bidi w:val="0"/>
        <w:jc w:val="left"/>
        <w:rPr/>
      </w:pPr>
      <w:r>
        <w:rPr/>
        <w:t>*       55      RMS     rms deviation of map from mean density          *</w:t>
      </w:r>
    </w:p>
    <w:p>
      <w:pPr>
        <w:pStyle w:val="PreformattedText"/>
        <w:bidi w:val="0"/>
        <w:jc w:val="left"/>
        <w:rPr/>
      </w:pPr>
      <w:r>
        <w:rPr/>
        <w:t>*       56      NLABL   number of labels being used                     *</w:t>
      </w:r>
    </w:p>
    <w:p>
      <w:pPr>
        <w:pStyle w:val="PreformattedText"/>
        <w:bidi w:val="0"/>
        <w:jc w:val="left"/>
        <w:rPr/>
      </w:pPr>
      <w:r>
        <w:rPr/>
        <w:t>*       57-256  LABEL(20,10) 10 80-character text labels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Symmetry records follow - if any - stored as text as in         *</w:t>
      </w:r>
    </w:p>
    <w:p>
      <w:pPr>
        <w:pStyle w:val="PreformattedText"/>
        <w:bidi w:val="0"/>
        <w:jc w:val="left"/>
        <w:rPr/>
      </w:pPr>
      <w:r>
        <w:rPr/>
        <w:t>*       International Tables, operators separated by * and grouped into *</w:t>
      </w:r>
    </w:p>
    <w:p>
      <w:pPr>
        <w:pStyle w:val="PreformattedText"/>
        <w:bidi w:val="0"/>
        <w:jc w:val="left"/>
        <w:rPr/>
      </w:pPr>
      <w:r>
        <w:rPr/>
        <w:t>*       'lines' of 80 characters (ie. symmetry operators do not cross   *</w:t>
      </w:r>
    </w:p>
    <w:p>
      <w:pPr>
        <w:pStyle w:val="PreformattedText"/>
        <w:bidi w:val="0"/>
        <w:jc w:val="left"/>
        <w:rPr/>
      </w:pPr>
      <w:r>
        <w:rPr/>
        <w:t>*       the ends of the 80-character 'lines' and the 'lines' do not     *</w:t>
      </w:r>
    </w:p>
    <w:p>
      <w:pPr>
        <w:pStyle w:val="PreformattedText"/>
        <w:bidi w:val="0"/>
        <w:jc w:val="left"/>
        <w:rPr/>
      </w:pPr>
      <w:r>
        <w:rPr/>
        <w:t>*       terminate in a *).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ata records fol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 Low-level random access sub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OW-LEVEL set of FORTRAN subroutines for doing either sequential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ndom access disk I/O with with variable record lengths are indica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 The files are actually written as fixed-record</w:t>
        <w:tab/>
        <w:t xml:space="preserve">direct-access fil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this is transparent to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UNIT is NOT A Fortran Unit number, but an internal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ls provided are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QOPEN   (IUNIT,FILNAM,ATBUTE)        - Ope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ALL QQOPEN  (IUNIT,FILNAM,ISTAT)         - Open file: use QOPE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QCLOSE  (IUNIT)                      - Clos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QMODE   (IUNIT,MODE,NMCITM)          - Chang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QREAD   (IUNIT,ARRAY,NITEMS,IER)     - Read n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QREADI  (IUNIT,ARRAY,NITEMS,IER)     - Read nitems into integer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QREADR  (IUNIT,ARRAY,NITEMS,IER)     - Read nitems into real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QREADQ  (IUNIT,ARRAY,NITEMS,IER)     - Read nitems into complex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QREADC  (IUNIT,CHAR,IER)             - Read bytes into character v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QWRITE  (IUNIT,ARRAY,NITEMS)         - Write n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QWRITI  (IUNIT,ARRAY,NITEMS)         - Write nitems from integer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QWRITR  (IUNIT,ARRAY,NITEMS)         - Write nitems from real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QWRITQ  (IUNIT,ARRAY,NITEMS)         - Write nitems from complex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QWRITC  (IUNIT,CHAR)                 - Write bytes from character v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QSEEK   (IUNIT,IREC,IEL,LRECL)       - Move to irec,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QBACK   (IUNIT,LRECL)                - Backspace 1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QSKIP   (IUNIT,LRECL)                - Skip 1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QQINQ   (IUNIT,LFILNM,FILNAM,LENGTH) - Get filename and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QLOCATE (IUNIT,LOCATE)               - Get position i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QRARCH (IUNIT, IOFFSET)              - set up number con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QWARCH (IUNIT, IOFFSET)              - write convers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EEK calculates the location as (IREC - 1)*LRECL + IEL. Note: 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, addressing begins at 1 for both record &amp;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se files, there are no true records: the use of "record lengt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record number" in QSEEK, QSKIP, QBACK is purely no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QSEEK, any combination of IREC, IEL &amp; LRECL which gi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value of (IREC - 1)*LRECL + IEL is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UNIT  = Variable returned by (Q)QOPEN to identify a file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NAM = file name for the stream (should be restricted to e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or CCP4 progr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BUTE = File status for open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'UNKNOWN', 'SCRATCH', 'OLD', 'NEW', or 'READONL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TAT  = File status on opening the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, 'UNKNOWN'   open as 'OLD'/'NEW' check exist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, 'SCRATCH'   open as 'OLD' and delete on clo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, 'OLD'       file MUST exist or program ha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, 'NEW'       create (overwrite) new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, 'READONLY'  self explan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When using QQOPEN or QOPEN with ATBUTE = 'NEW' [ISTAT = 4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eck is made on the environment variable CCP4_OPE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set to UNKNOWN then the file is ope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UNKNOWN rather than NEW to allow overwrit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  = Access mode = 0,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SHORT 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2, (REAL)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3, SHORT CO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4, CO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6,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MCITM = No. of machine items (eg bytes) per e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  = Starting location for data storage in 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should normally be an array of full-word fortran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AL or INTEGER) or double-word (COMPLEX) in the cas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transfer complex numbers (mode 4).  If necessary, un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using the routines provided in the library (or new o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, DON'T try to use BYTE or INTEGER*2 arrays, a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ikely cause alignment errors on RISC architect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= CHARACTER*n buffer for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TEMS = Number of elements to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R    = Error flag (0 = no error) else number of words transfer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EC   = Desired record number (starts at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L    = Desired element number within record (word) (starts at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RECL  = Record length in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. of channels and buffer length in words set in #DEFIN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use of QREAD/QWRITE is deprecated -- use QREAD&lt;a&gt;/QWRITE&lt;a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buffer of the correc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