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OT2000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drawing area is a 2-unit cube centred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4 sheet, with the axes limits at -1.0 and +1.0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changing the grid size to match the user's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, for establishing new origins, and for changing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axes (allows skew plots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outines compr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utput-fil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K_OUTFILE(FILENAME, N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TRIN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N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name of the output file into which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. If this routine is not called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rected to stdout. The name can be an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case the value of the variable will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ometry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K_GRID(XGRID, YGRID, Z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XGRID,YGRID,Z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X, Y, and Z plotting scale such that for each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D user-units equals 1 drawing unit. Initially,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is P2K_GRID(1.0, 1.0, 1.0) so that with an origin at 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ine drawn from (0, 0, 0) to (0.5, 0.5, 0) will resul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-degree line starting from the centre of the paper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oint half the paper-width to the right,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P2K_GRID(300.0 ,300.0 ,1.0) and drawing from (0., 0.,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(150., 150. 0.) would achie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K_R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o the previous GRI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K_ORIGIN(XORIGIN, YORIGIN, Z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XORIGIN, YORIGIN, Z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s a new origin at position (XORIGIN, YORIGIN,Z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to the current 'pen'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K_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o the previous origi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K_TWIST(XTWIST, YTWIST, ZTW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XTWIST, YTWIST, ZTW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s new angles for the X, Y and Z axes. The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easured relative to a horizontal line in the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wing paper, and thus a 3-D drawing becomes a sort-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metr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setting is P2K_TWIST(0.0, 90.0, 3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drawing could be rotated anticlockwise through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s by specifying P2K_TWIST(90.0, 180.0, 12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K_R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o the previous twis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K_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n origin at the current 'pen'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K_SCALE(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s an overal scale-factor to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will be sca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K_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ses the origin, grid and twist depth to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P2K_SCALE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2K_GRID(1.0, 1.0,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2K_TWIST(0.0, 90.0, 3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2K_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2K_LWIDTH(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2K_COLOUR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2K_DASH(0.0, 0.0,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2K_FONT("Courier",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2K_MOVE(0.0, 0.0, 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ine-drawing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K_LWIDTH(WIDTH_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WIDTH_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line-width in mm for subsequen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DTH_MM of zero selects the thinnest lin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K_COLOUR(I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new colour for subsequent drawing. Initial colour is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K_DASH(LINE1, GAP1, LINE2, GA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LINE1, GAP1, LINE2, GA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up a dash-line mode for subsequent line-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LINE and GAP are in mm. (Not working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K_MOV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pen to position X, Y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K_DRAW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from current pen position to position X, Y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xt-drawing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K_FONT(FONTNAME, FONTHEIGHT_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FONTNAME*(*)</w:t>
        <w:tab/>
        <w:t>!MUST be terminated with a null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!i.e. 'Courier'//CHAR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FONTHEIGHT_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the given font, scaled to the given siz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text. Available fonts are to som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ent upon the laserprinter which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, but at least the following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urier" "Courier-B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elvetica" "Helvetica-B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imes-Ro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mbol"</w:t>
        <w:tab/>
        <w:t>(Greek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mbol-Bo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font is Courier, size 4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K_STRING(CHARS, NCHARS,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(or CHARACTER or INTEGER or REAL)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N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s NCHARS characters specified in CHARS at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 to the currently twisted x-axis, starting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en'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re drawn in the current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K_CSTRING(CHARS, NCHARS,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r P2K_STRING, but centres the text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K_TSTRING(CHARS,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(or INTEGER or REAL)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s the NULL-terminated string specified in CHARS at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 to the currently twisted x-axis, starting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en'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re drawn in the current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trings can be NULL-terminated by appending a CHAR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m. e.g. 'Hello world'//CHAR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K_TCSTRING(CHARS,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r P2K_TEXT, but centres the text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ymbol-drawing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K_ARROW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an arrow from the current pen position to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line-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K_CIRCLE(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a circle of the specified radius (in user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line-style, centered on the current p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K_ELLIPSE(MAJOR, MINOR,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MAJOR, MINOR,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an ellipse with the given major and minor axes (in user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line-style, centered on the current pen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major axis at the given angle to the currently twisted x-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line-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K_SYMBOL(ISYMBOL, SIZE,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SIZE,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a symbol of the given type and size, centre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 position, at the given angle to the currently twisted x-axi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ne-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mbol size is that of an encompassing square in 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complete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plus-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open-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aging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K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the current page's worth of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ctually embeds a Postscript 'showpage' command in the outpu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