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record of those groups outside MRC-LMB who have asked for and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copies of all files in /public/image and sub-directories (or v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hinori Fujiyoshi, PERI, Osaka</w:t>
        <w:tab/>
        <w:tab/>
        <w:tab/>
        <w:tab/>
        <w:t xml:space="preserve"> 1.1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 Perkins, Groningen (Keegstra, van Bruggen lab)</w:t>
        <w:tab/>
        <w:tab/>
        <w:t xml:space="preserve"> 2.6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tokes, Charlottesville</w:t>
        <w:tab/>
        <w:tab/>
        <w:tab/>
        <w:tab/>
        <w:tab/>
        <w:t xml:space="preserve"> 2.6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Downing, Berkeley</w:t>
        <w:tab/>
        <w:tab/>
        <w:tab/>
        <w:tab/>
        <w:tab/>
        <w:tab/>
        <w:t xml:space="preserve"> 2.6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in Brisson, Stasbourg</w:t>
        <w:tab/>
        <w:tab/>
        <w:tab/>
        <w:tab/>
        <w:tab/>
        <w:t xml:space="preserve"> 2.6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 Young, UCONN Health Centre(David Stokes contact)</w:t>
        <w:tab/>
        <w:tab/>
        <w:t xml:space="preserve"> 7.7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 Wakabayashi, Tokyo </w:t>
        <w:tab/>
        <w:tab/>
        <w:tab/>
        <w:tab/>
        <w:tab/>
        <w:t>10.7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Fuller, EMBL </w:t>
        <w:tab/>
        <w:tab/>
        <w:tab/>
        <w:tab/>
        <w:tab/>
        <w:tab/>
        <w:t>11.7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itte Sternberg, Jena University, Germany </w:t>
        <w:tab/>
        <w:tab/>
        <w:tab/>
        <w:t xml:space="preserve"> 4.8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Taylor, Duke University</w:t>
        <w:tab/>
        <w:tab/>
        <w:tab/>
        <w:tab/>
        <w:tab/>
        <w:t xml:space="preserve"> 7.8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utaka Hirokawa, Dept Cell Biol, Tokyo (via Fujiyoshi)</w:t>
        <w:tab/>
        <w:t xml:space="preserve"> 8.9.93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Egelman, Minneapolis (vax and unix versions)</w:t>
        <w:tab/>
        <w:tab/>
        <w:tab/>
        <w:t>24.9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Lawrence, CSIRO, Melbourne (Martin Ellis)</w:t>
        <w:tab/>
        <w:tab/>
        <w:tab/>
        <w:t>24.9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Darst, Rockefeller</w:t>
        <w:tab/>
        <w:tab/>
        <w:tab/>
        <w:tab/>
        <w:tab/>
        <w:tab/>
        <w:t>2.1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Kornberg, Stanford (vax+unix versions)</w:t>
        <w:tab/>
        <w:tab/>
        <w:tab/>
        <w:t>24.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en Saibil, Birkbeck</w:t>
        <w:tab/>
        <w:tab/>
        <w:tab/>
        <w:tab/>
        <w:tab/>
        <w:tab/>
        <w:t>21.3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Engel, Basel Biocenter (vax version and unix/Sili/Gr)</w:t>
        <w:tab/>
        <w:t>13.4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Yeager, Scripps</w:t>
        <w:tab/>
        <w:tab/>
        <w:tab/>
        <w:tab/>
        <w:tab/>
        <w:tab/>
        <w:t>25.4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Hebert, Karolinska, Sweden</w:t>
        <w:tab/>
        <w:tab/>
        <w:tab/>
        <w:tab/>
        <w:tab/>
        <w:t>25.4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g-Hua Li, Inst Physics, Aademica Sinica, Beijing.</w:t>
        <w:tab/>
        <w:tab/>
        <w:t>15.7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xiang Huang, Beijing EM Lab, Academica Sinica.</w:t>
        <w:tab/>
        <w:tab/>
        <w:t>30.9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 Lepault, CNRS, Gif.</w:t>
        <w:tab/>
        <w:tab/>
        <w:tab/>
        <w:tab/>
        <w:tab/>
        <w:t>30.9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ve Delacroix, CCNRS, Gif.(UNIX)</w:t>
        <w:tab/>
        <w:tab/>
        <w:tab/>
        <w:tab/>
        <w:t>30.9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Hough, Brookhaven Natlnl Laboratory, USA</w:t>
        <w:tab/>
        <w:tab/>
        <w:t xml:space="preserve">       13.1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ve Delacroix, CCNRS, Gif.(Vax)</w:t>
        <w:tab/>
        <w:tab/>
        <w:tab/>
        <w:tab/>
        <w:t>17.3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Newman, ICRF, London</w:t>
        <w:tab/>
        <w:tab/>
        <w:tab/>
        <w:tab/>
        <w:tab/>
        <w:t>19.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uta Mayanagi, RIKEN, Saitama, Japan</w:t>
        <w:tab/>
        <w:tab/>
        <w:tab/>
        <w:tab/>
        <w:t>26.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Hebert, Karolinska, Sweden</w:t>
        <w:tab/>
        <w:tab/>
        <w:tab/>
        <w:tab/>
        <w:tab/>
        <w:t>18.8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vaise Mosser, Curie Institute, Paris</w:t>
        <w:tab/>
        <w:tab/>
        <w:tab/>
        <w:tab/>
        <w:t>31.8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Josephs, Chicago</w:t>
        <w:tab/>
        <w:tab/>
        <w:tab/>
        <w:tab/>
        <w:tab/>
        <w:tab/>
        <w:t>31.8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Downing, Berkeley</w:t>
        <w:tab/>
        <w:tab/>
        <w:tab/>
        <w:tab/>
        <w:tab/>
        <w:tab/>
        <w:t xml:space="preserve"> 1.8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nberg lab (Grant Jensen), Stanford</w:t>
        <w:tab/>
        <w:tab/>
        <w:tab/>
        <w:tab/>
        <w:t>4.1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 Harris, Johannes-Gutenberg University, Mainz             14.11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en Saibil, Birkbeck</w:t>
        <w:tab/>
        <w:tab/>
        <w:tab/>
        <w:tab/>
        <w:tab/>
        <w:tab/>
        <w:t>1.1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Morris, Imperial College</w:t>
        <w:tab/>
        <w:tab/>
        <w:tab/>
        <w:tab/>
        <w:tab/>
        <w:t xml:space="preserve"> 5.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Massover, New Jersey Med. School, Newark, USA</w:t>
        <w:tab/>
        <w:tab/>
        <w:t xml:space="preserve"> 2.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oul Padron, IVIC, Venezuela</w:t>
        <w:tab/>
        <w:tab/>
        <w:tab/>
        <w:tab/>
        <w:tab/>
        <w:t xml:space="preserve"> 2.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adron@kanojo.ivic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ozycki, Dept Chem.,Henry Hoyt Lab.,Princeton NJ</w:t>
        <w:tab/>
        <w:tab/>
        <w:t>10.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zycki@ace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Bullough, Dept Mol Biol &amp; Biotech, Sheffield</w:t>
        <w:tab/>
        <w:tab/>
        <w:t>22.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bullough.sheffiel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heng Liu, Tsinghua Univ, Beijing 100084, P.R.China</w:t>
        <w:tab/>
        <w:tab/>
        <w:t>22.6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her Bullitt, bullitt@phobos.bu.edu</w:t>
        <w:tab/>
        <w:tab/>
        <w:tab/>
        <w:tab/>
        <w:t>27.6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Gogol,School Biol Sci, Univ. Missouri,Kansas City MO 64110  11.1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ogol@cctr.umk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Radzilowski,Dept Materials Sci &amp; Eng. MIT, Camb. MA 02139  25.1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zil@elt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ko Keegstra, Groningen, keegstra@chem.rug.nl</w:t>
        <w:tab/>
        <w:tab/>
        <w:tab/>
        <w:t>4.1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Owens, U. of Virginia jmo8s@faraday.clas.virginia.edu</w:t>
        <w:tab/>
        <w:t>4.02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g-Hwa Kiang, Dept Chem &amp; Biochem, 3064 Young Hall, UCLA,   25.02.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 90095-1569. chk@chem.ucla.ed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-Neng Wang, Skirball Inst. Biomolecular Medicine, NY Univ.   15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cal Center, 540 First Ave, NY 10016 wang@saturn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Sigworth, Rockefeller Univ,Box 47,1230 York Ave.,NY 10021 23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d.sigworth@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Rosenberg,Dept of Biomolecular Sciences, UMIST,Manchester 20.0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.rosenberg@umist.ac.uk</w:t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Sturgis james@eliager.saclay.cea.fr</w:t>
        <w:tab/>
        <w:tab/>
        <w:t xml:space="preserve">       01.07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raf Kitmitto,Dept. Biochem. &amp; Appl. Mol. Biol. UMIST,       24.0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88 Manchester M60 1QD  MJFASKO@fs1.ce.umist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l Husak,Prague Inst. Chem. Technology, Czech Republic     06.0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sakm@vsch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on Wolf, Electron Microscopy Unit, Weizmann Inst. Science, 07.1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hovot Israel 76100 emwolf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e Kolb kolb@mwald5.chemie.uni-mainz.de                       07.11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 Hodgkinson, IC, Nat.Heart &amp; Lung Inst, Dovehouse St.     16.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don SW3 6LY julie.hodgkinson@i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ve' Delacroix, Universite P. et M. Curie, LMCP               3.0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Place Jussieu, 75252 Paris, delacroi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ujia Zhang,Institute of Biophysics of Academic Sinica,        17.0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R.China, huguang@nlbmemsig.ibp.ac.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etla Stoilova-McPhie, School Biochem &amp; Mol. Biol, </w:t>
        <w:tab/>
        <w:t xml:space="preserve">       25.0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. Leeds, LEEDS LS2 9JT svetla@bmb.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Marabini, MIPG/Dept Radiology,Blockley Hall,4th Floor  11.0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3 Guardian Dr. Philadelphia, PA 19104  roberto@mipg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-fang Sui, Biophysics Grp, State Key Lab of Biomembrane     09.0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. Biol. Sci. &amp; Biotech., Tsinghua University Beijing 10008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sf@mail.tsinghua.edu.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herine venien-bryan Lab. of mol. biophysics Oxford</w:t>
        <w:tab/>
        <w:t xml:space="preserve">       06.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ien@biop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Kenney, Biophysics,ISA,Ny Munkegade, B-520,               09.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rhus University,8000 Aarhus C,Denmark.kenney@dfi.aa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endt,Institute of Molecular Biophysics                 25.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rida State University,Tallahassee,Florida.  wendt@sb.f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gwei Min, Skirball Inst. Biochem., NYU Med Center          25.0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@mcbi-34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elke, Thorsten, FB-Physik, AG Heyn, Berlin, Germany          28.0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ielke@physik.f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 Jiang,Program in Structural and Computational Biology &amp;    26.0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lecular Biophysics,Baylor College of Medicine,One Baylor Plaz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2B,Houston, TX 77030 wj691781@bcm.tm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 Schoehn,EMBL Grenoble outstation,c/o ILL,BP 156,38042     26.0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noble Cedex 9, schoehn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iyuki Ishii, Biophys. Chem. Lab., Biomolecules Dept.       02.0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I. Biosc. &amp; Human Tech., Agency Ind. Sci &amp;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stry International Trade &amp; Industry, 1-1 Higa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ukuba, Ibaraki, 305-8566 Japan ishii@nibh.g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l Garsha, University of Wisconsin-Milwaukee,Dept Biol. Sci 23.08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9 N. Maryland Avenue,Milwaukee, WI 53092 keg@csd.uwm.edu</w:t>
        <w:tab/>
        <w:tab/>
        <w:tab/>
        <w:tab/>
        <w:t xml:space="preserve">      23.08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ko Hirose, khirose@nair.go.jp                              10.0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Li, sam.li@m.cc.utah.edu</w:t>
        <w:tab/>
        <w:tab/>
        <w:tab/>
        <w:tab/>
        <w:t xml:space="preserve">      17.0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olodukhin,Pharmacology Dept.,Univ. of Virginia,    05.1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C Box 448,Charlottesville, VA 22908 as4j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on Wolf, Electron Microscopy Unit, Weizmann Inst. Science,06.1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hovot Israel 76100 sharon.wolf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Elke Bogner, Institute of Virology, Marburg               19.1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gner@mailer.uni-mar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Massover, New Jersey Med. School, Newark, USA         01.1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ssover@anatomy2.umdnj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etla Stoilova-McPhie, School Biochem &amp; Mol. Biol, </w:t>
        <w:tab/>
        <w:t xml:space="preserve">      01.1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. Leeds, LEEDS LS2 9JT svetla@bmb.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f Skoglund,Dept.Cell&amp;Mol. Biol.Med. Nobel Inst.Karolinska   01.1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et,S-17177,Stockholm, Sweden</w:t>
        <w:tab/>
        <w:t>ulf.skoglund@cm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Walz, Dept. Cell Biol.,Harvard Med.,240, Longwood Ave.    13.1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ton, MA 02115</w:t>
        <w:tab/>
        <w:tab/>
        <w:t xml:space="preserve"> Thomas_Walz@hms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ilbert, Div. Struct. Biol.,Wellcome Trust Centre for  30.1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Genetics, Univ. Oxford, Roosevelt Dr., Oxford OX3 7B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lbert@strubi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shiaki Kimura, Biomol. Eng. Res. Inst. (BERI).6-2-3 </w:t>
        <w:tab/>
        <w:t xml:space="preserve">      02.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uedai Suita, Osaka 565 0874, Japan kimuray@beri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&amp; Elena Spudich,spudich@utmmg.med.uth.tmc.edu</w:t>
        <w:tab/>
        <w:t xml:space="preserve">      17.0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hel Horowitz,Cell Biol. S3-228,UMASS Med.,Worcester,       23.0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01655 Rachel.Horowitz@umassme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 Ratanabanangkoon Dept. Chem Eng, Stanford, California     13.0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ut@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Walsh,University of Pittsburgh,cwalsh@imap.pitt.edu   06.0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R. Madden,Ion Channel Structure Research Group           12.0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Planck-Institute for Medical Research, Jahnstr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0 Heidelberg, Germany. madden@mpimf-heidelberg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dair W. McDowall, Centre for Microscopy &amp; Microanalysis   01.0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. of Queensland,  Brisbane. QLD 40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cdowall@mailbox.uq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deep Luther, Biol. Struct. &amp; Function Group, Biomed Sci.   15.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., Sir Alex Fleming Building, IC, SW7 2AZ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uther@i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image2000 users *************************01-DEC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ahide Kikkawa, </w:t>
        <w:tab/>
        <w:tab/>
        <w:tab/>
        <w:tab/>
        <w:tab/>
        <w:tab/>
        <w:t>05.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kkawa@tubulin.cb.m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na Sosinsky, </w:t>
        <w:tab/>
        <w:tab/>
        <w:tab/>
        <w:tab/>
        <w:tab/>
        <w:tab/>
        <w:tab/>
        <w:t>05.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sinsky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Madden, Max-Planck,Heidelberg</w:t>
        <w:tab/>
        <w:tab/>
        <w:tab/>
        <w:tab/>
        <w:t>05.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en@mpimf-heidelberg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ve Celia,UPR950 CNRS,Recepteurs et Proteines Membranaires    05.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evard Sebastien Brandt,F67400 Illkirch-Graffenstaden,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ia@esbs.u-strasbg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iram Subramaniam, Lab. of Biochem.Building 37, Rm 4C 28 </w:t>
        <w:tab/>
        <w:t>07.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ancer Institute, NIH, Bethesda MD 208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1@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Sheehan, The Scripps Research Institute</w:t>
        <w:tab/>
        <w:tab/>
        <w:tab/>
        <w:t>07.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han@scripp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en Saibil,School of Crystallography, Birkbeck College</w:t>
        <w:tab/>
        <w:t>07.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.saibil@mail.cryst.bb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ner Kuehlbrandt, Max-Planck-Institut fuer Biophysik,       </w:t>
        <w:tab/>
        <w:t>11.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rich-Hoffmann-Str. 7,D-60528 Frankfurt am Ma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ner.Kuehlbrandt@mpibp-frankfurt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S. Solodukhin,Dept.Anesthesiology,Univ.Virginia Health System 03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Box 800710,Charlottesville, VA 22906-07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4j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ve' DELACROIX,Univ. P.et M. Curie, Bioinformatique </w:t>
        <w:tab/>
        <w:tab/>
        <w:t>10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e,UFR des Sciences de la Vie,Case courrier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Quai St Bernard,75252 PARIS Cedex 0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e.Delacroix@snv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uller, Div. Struct. Biol.,Wellcome Trust Centre for      10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Genetics,The Henry Wellcome Building for Genomic Medi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. of Oxford, Roosevelt Dr. Oxford OX3 7BN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@strubi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Massover, New Jersey Med. School, Newark, USA           30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ssover@anatomy2.umdnj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White, Mol. Biol., Sheffield University</w:t>
        <w:tab/>
        <w:tab/>
        <w:tab/>
        <w:t>30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.White@shef.ac.uk, p.bullough@shef.ac.uk, P.Wang@shef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I.Koning, Center for Electron Microscopy,Leiden Univ. Med.    30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Wassenaarseweg 72, P.O.Box 9503, 2300 RA L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I.Koning@LUMC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ina Boettcher,EMBL Heidelberg,Meyerhofstrasse 1,D 69117 </w:t>
        <w:tab/>
        <w:t>30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a.Boettcher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zo Alamo,Struct. Biol. Dept., IVIC,Apdo. 21827,Caracas,    30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A,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o@cbe.ivic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e Serpell, Univ. Cambridge,Struct. Med. Unit,</w:t>
        <w:tab/>
        <w:tab/>
        <w:t>31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. Inst. Med. Res. Wellcome Trust Centre for 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of Disease, Hills Rd, Cambridge CB2 2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serpell@mrc-lmb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uhisa Hirai,Lab. of Biochemistry, Div. Basic Sciences, NCI,  31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, 36, Convent Drive, MSC-4255, Bethesda MD 20892-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u@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xin Yang,Dept. of Biochem, Univ. Virginia,School of med.</w:t>
        <w:tab/>
        <w:t>31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 Hall, Box 80733,Charlottesville, VA 2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yang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ko Keegstra, Groningen Univ, Dept.of Biophys.Chemistry       31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enborgh 4, 9747 AG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.Keegstra@chem.rug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LARQUET,Station Centrale de Microscopie Electronique,</w:t>
        <w:tab/>
        <w:t>02.0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Pasteur Paris,25, rue du Dr Roux - 75724 Paris cede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rquet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DeRosier</w:t>
        <w:tab/>
        <w:tab/>
        <w:tab/>
        <w:tab/>
        <w:tab/>
        <w:tab/>
        <w:tab/>
        <w:t>06.0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osier@brandei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 Valpuesta,Centro Nacional de Biotecnologia,C.S.I.C.</w:t>
        <w:tab/>
        <w:t>14.0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 de la Universidad Autonoma de Madrid,28049 Madrid,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v@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ji Yonekura,Namba Protonic NanoMachine Project, ERATO, JST    27.0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 Hikaridai, Seika, Soraku, Kyoto, 619-0237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e@npn.jst.g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Borgnia, Nat. Cancer Inst., Nat. Inst. Health,</w:t>
        <w:tab/>
        <w:tab/>
        <w:t>28.0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Convent Dr. Bldg. 37 Rm. 4C27, Bethesda, MD 20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niam@mail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Hainfeld,Brookhaven Natl Lab.,Biology Dept.Bldg. 463,Upton, 13.0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 11973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nfeld@bn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Cohen-Krausz,Hebrew University, Jerusalem</w:t>
        <w:tab/>
        <w:tab/>
        <w:tab/>
        <w:t>04.0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k@cc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deep Luther, Biol. Struct. &amp; Funct. Sect.,Biomed. Sci. Div.</w:t>
        <w:tab/>
        <w:t>06.0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Alexander Fleming Building,Imperial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uther@i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fred Auer,Skirball Inst. of Biomolec. Med. New York Univ.    02.0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. Center, Rockefeller University,540 First Ave., NY 10016, US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uer@saturn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Bron,Equipe Canaux et R_cepteurs Membranaires,</w:t>
        <w:tab/>
        <w:tab/>
        <w:t>08.0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S-UPRES-A 6026,Campus de Beaulieu - Bat. 13,Av du Gl Lecl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42 Rennes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.bron@univ-rennes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son McDermott   </w:t>
        <w:tab/>
        <w:tab/>
        <w:tab/>
        <w:tab/>
        <w:tab/>
        <w:tab/>
        <w:t>04.0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dermoj@ohsu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Bullough,Krebs Institute for Biomolecular Research,</w:t>
        <w:tab/>
        <w:tab/>
        <w:t>18.0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Molecular Biology and Biotechnology,Univ. of Shef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th Court,Western Bank,Sheffield S10 2T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bullough@sheffiel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ubinstein</w:t>
        <w:tab/>
        <w:tab/>
        <w:tab/>
        <w:tab/>
        <w:tab/>
        <w:tab/>
        <w:tab/>
        <w:t>19.0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lr@mrc-dunn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 Lepault, CNRS, Gif.</w:t>
        <w:tab/>
        <w:tab/>
        <w:tab/>
        <w:tab/>
        <w:tab/>
        <w:t>29.0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ault@cgm.cnrs-gif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Ranson,Dept. Cryst. Birkbeck,Malet Street,London.</w:t>
        <w:tab/>
        <w:tab/>
        <w:t>22.0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.ranson@mail.cryst.bb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mith,School of Biol. Sci.,Univ. Sussex, Falmer,BN1 9QG. 09.0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sm@biols.sus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herman, Dept. Biol. Sci.,1392 Lilly Hall, B-216,</w:t>
        <w:tab/>
        <w:t>22.0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,West Lafayette, IN 47907-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erman@bilbo.bio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fred Auer,Skirball Inst. of Biomolec. Med. New York Univ.    24.0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. Center, Rockefeller University,540 First Ave., NY 10016,US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uer@saturn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ko Grogorieff,</w:t>
        <w:tab/>
        <w:tab/>
        <w:tab/>
        <w:tab/>
        <w:tab/>
        <w:tab/>
        <w:t>16.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@brandei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aine, MRC Dunn Human Nutrition Unit,</w:t>
        <w:tab/>
        <w:tab/>
        <w:tab/>
        <w:t>16.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.Raine@mrc-dunn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Marabini</w:t>
        <w:tab/>
        <w:tab/>
        <w:tab/>
        <w:tab/>
        <w:tab/>
        <w:tab/>
        <w:t>30.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.marabini@veriz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ap Brink,Biochemistry, One Baylor Plaza, Baylor College of</w:t>
        <w:tab/>
        <w:t>13.1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, Rm. N420 Alkek Building, Houston, TX 7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brink@bcm.tm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h Butcher,Inst. Biotech.P.O.Box 56 (Viikinkaari 5)      </w:t>
        <w:tab/>
        <w:t>06.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 University of Helsinki,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h.butcher@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W. Kensler,Univ. Puerto Rico Med. Sch. San Juan, </w:t>
        <w:tab/>
        <w:t>12.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Rico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nsler@rcm.up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rgan,Boulder Lab. for 3D Fine Struct.</w:t>
        <w:tab/>
        <w:tab/>
        <w:tab/>
        <w:t>17.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gm@bio3d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Nield,Dept. Biol. Sci., IC</w:t>
        <w:tab/>
        <w:tab/>
        <w:tab/>
        <w:tab/>
        <w:tab/>
        <w:t>18.12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.nield@i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Hebert,Dept. Biosc. @ Novum,Karolinska Inst.Novum</w:t>
        <w:tab/>
        <w:tab/>
        <w:t>09.0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41 57 Huddinge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.Hebert@cs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zabeth Hewat,Laboratoire de Microscopie Electronique </w:t>
        <w:tab/>
        <w:t>20.0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e,Institut de Biologie Structur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, rue Jules Horowitz,38027 Grenoble cedex 1,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beth.hewat@ib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Cantener</w:t>
        <w:tab/>
        <w:tab/>
        <w:tab/>
        <w:tab/>
        <w:tab/>
        <w:tab/>
        <w:t>18.0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.cantener@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 Jiang</w:t>
        <w:tab/>
        <w:tab/>
        <w:tab/>
        <w:tab/>
        <w:tab/>
        <w:tab/>
        <w:tab/>
        <w:t>28.0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jiang@blake.bcm.tm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gyue Dang,Dept Bioch.&amp; Mol. Biol.SUNY Upstate Med. Univ.</w:t>
        <w:tab/>
        <w:t>09.0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9 WHA, 750 E Adams St,Syracuse, NY 1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yueDang@hotmail.com dangh@mail.up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ton Lipscomb,Nogales Lab, UC Berkeley</w:t>
        <w:tab/>
        <w:tab/>
        <w:tab/>
        <w:t>25.0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on@OCF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Lane, Biochem &amp; Mol. Biol, Leeds</w:t>
        <w:tab/>
        <w:tab/>
        <w:tab/>
        <w:t>29.0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mbswl@bmb.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k Mitra, Dept. Cell Biol. Mail Stop MB21,Scripps Res Inst</w:t>
        <w:tab/>
        <w:t>02.0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50 N. Torrey Pines Road, La Jolla, CA 92037, US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ra@scripp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 Hankamer,Inst. Mol.Biosc, Univ. Queensland, Brisbane. </w:t>
        <w:tab/>
        <w:t>22.0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.hankamer@i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Morris</w:t>
        <w:tab/>
        <w:tab/>
        <w:tab/>
        <w:tab/>
        <w:tab/>
        <w:tab/>
        <w:tab/>
        <w:t>31.0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.morris@i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arcej,</w:t>
        <w:tab/>
        <w:tab/>
        <w:tab/>
        <w:tab/>
        <w:tab/>
        <w:tab/>
        <w:tab/>
        <w:t>28.0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Planck-Institut fuer Bio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rich Hoffmann strass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60528 Frankfurt a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.Parcej@mpibp-frankfurt.mpg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yh-Yeuan Lee (Eric)</w:t>
        <w:tab/>
        <w:tab/>
        <w:tab/>
        <w:tab/>
        <w:tab/>
        <w:tab/>
        <w:t>04.0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, California 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ylee@citrus.uc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on Grayer Wolf</w:t>
        <w:tab/>
        <w:tab/>
        <w:tab/>
        <w:tab/>
        <w:tab/>
        <w:tab/>
        <w:t>15.0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Microscop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zmann Institute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ovot 76100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on.Wolf@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t Smith</w:t>
        <w:tab/>
        <w:tab/>
        <w:tab/>
        <w:tab/>
        <w:tab/>
        <w:tab/>
        <w:tab/>
        <w:t>26.0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Applica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Livermore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top L-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 Eas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more, CA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mith@lln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nda Westman,</w:t>
        <w:tab/>
        <w:tab/>
        <w:tab/>
        <w:tab/>
        <w:tab/>
        <w:tab/>
        <w:t>05.0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Molecular &amp; Microbial Bio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_westman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ashi Ishikawa,</w:t>
        <w:tab/>
        <w:tab/>
        <w:tab/>
        <w:tab/>
        <w:tab/>
        <w:tab/>
        <w:t>13.0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R, NIAMS,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g.50, Rm.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South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esda, MD 20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shi_Ishikawa@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 Wu</w:t>
        <w:tab/>
        <w:tab/>
        <w:tab/>
        <w:tab/>
        <w:tab/>
        <w:tab/>
        <w:tab/>
        <w:tab/>
        <w:t>16.0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logical Sciences and Bio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nghu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jing 100084, Peoples Republic of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yi98@mails.tsinghua.edu.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bin Liu</w:t>
        <w:tab/>
        <w:tab/>
        <w:tab/>
        <w:tab/>
        <w:tab/>
        <w:tab/>
        <w:tab/>
        <w:t>09.0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emic Technology &amp; Network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Phillips Hall, CB# 34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el Hill, NC 27599-34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bin@email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ng Li</w:t>
        <w:tab/>
        <w:tab/>
        <w:tab/>
        <w:tab/>
        <w:tab/>
        <w:tab/>
        <w:tab/>
        <w:tab/>
        <w:t>09.0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. Biological Chemistry and Molecular Pharmac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C, Room 22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vard Medical Scho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 Longwood A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ton, MA 0211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ng_li@hms.harvard.ed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 P.M. Postma</w:t>
        <w:tab/>
        <w:tab/>
        <w:tab/>
        <w:tab/>
        <w:tab/>
        <w:tab/>
        <w:t>16.0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 Biophysics, Frankfurt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.postma@mpibp-frankfurt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Mielke</w:t>
        <w:tab/>
        <w:tab/>
        <w:tab/>
        <w:tab/>
        <w:tab/>
        <w:tab/>
        <w:tab/>
        <w:t>08.1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_r Medizinische Physik und Bio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_tsklinikum Charit_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oldt-Universit_t zu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gelstra_e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98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.mielke@charit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Downing</w:t>
        <w:tab/>
        <w:tab/>
        <w:tab/>
        <w:tab/>
        <w:tab/>
        <w:tab/>
        <w:tab/>
        <w:t>18.1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Berkeley National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downing@lb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i Cheng</w:t>
        <w:tab/>
        <w:tab/>
        <w:tab/>
        <w:tab/>
        <w:tab/>
        <w:tab/>
        <w:tab/>
        <w:t>25.1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. of Cell Biolog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ps Research Instit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50 N. Torrey Pines Rd,MB-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Jolla, CA 9203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ng@scripp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tr Sliz </w:t>
        <w:tab/>
        <w:tab/>
        <w:tab/>
        <w:tab/>
        <w:tab/>
        <w:tab/>
        <w:tab/>
        <w:t>28.1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C. Harris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Hughes Medical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P, Harvard Medi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ley G. Mudd 130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Longwood Ave. Boston, MA 0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z@crystal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nando Sosa</w:t>
        <w:tab/>
        <w:tab/>
        <w:tab/>
        <w:tab/>
        <w:tab/>
        <w:tab/>
        <w:tab/>
        <w:t>03.0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Physiology and Bi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man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 Einstein College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Morris Park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x NY 10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hsosa@aecom.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A.T. Schaap</w:t>
        <w:tab/>
        <w:tab/>
        <w:tab/>
        <w:tab/>
        <w:tab/>
        <w:tab/>
        <w:tab/>
        <w:t>06.0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of Compl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Physics and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je Universi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oelelaan 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 HV Ams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haap@nat.v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Richmond</w:t>
        <w:tab/>
        <w:tab/>
        <w:tab/>
        <w:tab/>
        <w:tab/>
        <w:tab/>
        <w:t>20.0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 Zurich (Swiss Federal Institute of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uer Molekularbiologie und Bio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-Hoenggerberg, HPK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8093  Zu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@mol.bio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zenz Unger</w:t>
        <w:tab/>
        <w:tab/>
        <w:tab/>
        <w:tab/>
        <w:tab/>
        <w:tab/>
        <w:tab/>
        <w:t>11.0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Molecular Biophysics and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ven, CT 06520-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zenz.unger@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on Grayer Wolf</w:t>
        <w:tab/>
        <w:tab/>
        <w:tab/>
        <w:tab/>
        <w:tab/>
        <w:tab/>
        <w:t>02.0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Microscop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zmann Institute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ovot 76100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on.Wolf@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ya Reviakine,</w:t>
        <w:tab/>
        <w:tab/>
        <w:tab/>
        <w:tab/>
        <w:tab/>
        <w:tab/>
        <w:tab/>
        <w:t>28.0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Chem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04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viaki@egr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ls Volkmann, </w:t>
        <w:tab/>
        <w:tab/>
        <w:tab/>
        <w:tab/>
        <w:tab/>
        <w:tab/>
        <w:t>28.0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nham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1 North Torrey Pin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Jolla, California 9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s@burnha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Nicholson</w:t>
        <w:tab/>
        <w:tab/>
        <w:tab/>
        <w:tab/>
        <w:tab/>
        <w:tab/>
        <w:t>28.0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d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_v_nichol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ve' DELACROIX,Univ. P.et M. Curie, Bioinformatique </w:t>
        <w:tab/>
        <w:tab/>
        <w:t>16.0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e,UFR des Sciences de la Vie,Case courrier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Quai St Bernard,75252 PARIS Cedex 0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e.Delacroix@snv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ha Huiskonen,</w:t>
        <w:tab/>
        <w:tab/>
        <w:tab/>
        <w:tab/>
        <w:tab/>
        <w:tab/>
        <w:tab/>
        <w:t>02.0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e of Biotechnolog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center 3, room 331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Box 65 (Viikinkaari 1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4 University of Helsink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a.huiskonen@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fred Auer</w:t>
        <w:tab/>
        <w:tab/>
        <w:tab/>
        <w:tab/>
        <w:tab/>
        <w:tab/>
        <w:tab/>
        <w:t>03.0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of Sensory Neuro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efell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Yo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rm@mail.rockefelle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aodong yan</w:t>
        <w:tab/>
        <w:tab/>
        <w:tab/>
        <w:tab/>
        <w:tab/>
        <w:tab/>
        <w:tab/>
        <w:t>04.0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Lafayette, IN 4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xyan@bilbo.bio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inos Beis</w:t>
        <w:tab/>
        <w:tab/>
        <w:tab/>
        <w:tab/>
        <w:tab/>
        <w:tab/>
        <w:t>07.0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for Biomolecula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St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H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E KY16 9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11@st-andrew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in Dautant</w:t>
        <w:tab/>
        <w:tab/>
        <w:tab/>
        <w:tab/>
        <w:tab/>
        <w:tab/>
        <w:tab/>
        <w:t>11.0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BGC UMR 5095 C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rue Camille Saint-SaM-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77 BORDEAUX cedex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Dautant@ibgc.u-bordeaux2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u-Xing Jiang</w:t>
        <w:tab/>
        <w:tab/>
        <w:tab/>
        <w:tab/>
        <w:tab/>
        <w:tab/>
        <w:tab/>
        <w:t>14.0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of Neurobiology and Molecular Bi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efell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47, 1230 York Ave, New York, NY 1002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ngq@mail.rockefelle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en Diaz-Avalos</w:t>
        <w:tab/>
        <w:tab/>
        <w:tab/>
        <w:tab/>
        <w:tab/>
        <w:tab/>
        <w:t>17.0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Molecular Bio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Stat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 32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@sb.f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Heymann,</w:t>
        <w:tab/>
        <w:tab/>
        <w:tab/>
        <w:tab/>
        <w:tab/>
        <w:tab/>
        <w:t>24.0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314D, Broad Center, Division of Biology, Ca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114-96, 1200 East California Blvd, Pasadena, CA 9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h@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g Chern Hoe,</w:t>
        <w:tab/>
        <w:tab/>
        <w:tab/>
        <w:tab/>
        <w:tab/>
        <w:tab/>
        <w:tab/>
        <w:t>13.08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Molecular and Cel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asek Life Sciences Laborator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esearch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 11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nhoe@imcb.a-star.edu.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Gogol,</w:t>
        <w:tab/>
        <w:tab/>
        <w:tab/>
        <w:tab/>
        <w:tab/>
        <w:tab/>
        <w:tab/>
        <w:t>18.08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Biolog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ssouri-Kansa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7 Rock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, MO 6411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ole@umk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gwei Min</w:t>
        <w:tab/>
        <w:tab/>
        <w:tab/>
        <w:tab/>
        <w:tab/>
        <w:tab/>
        <w:tab/>
        <w:t>02.09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ball Institute of Biomolecular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University School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First Avenue, Lab 3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@saturn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 Lepault</w:t>
        <w:tab/>
        <w:tab/>
        <w:tab/>
        <w:tab/>
        <w:tab/>
        <w:tab/>
        <w:tab/>
        <w:t>12.09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e Virologie MolM-iculaire et Struc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 de la Ter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190 Gif sur Y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ault@gv.cnrs-gif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obin Hu</w:t>
        <w:tab/>
        <w:tab/>
        <w:tab/>
        <w:tab/>
        <w:tab/>
        <w:tab/>
        <w:tab/>
        <w:t>19.09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Neu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lor College of Mde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aylor Plaza, Houston TX 7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binh@bcm.tm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ubinstein</w:t>
        <w:tab/>
        <w:tab/>
        <w:tab/>
        <w:tab/>
        <w:tab/>
        <w:tab/>
        <w:tab/>
        <w:t>23.09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ting and Best Department of Medic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5G 1L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.rubinstein@utoront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Maris, Computing Manager, School of Life Sciences,</w:t>
        <w:tab/>
        <w:t>13.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aynard Smith Building, University of Sussex, Fal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on BN1 9Q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maris@sussex.ac.u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. Lyle,</w:t>
        <w:tab/>
        <w:tab/>
        <w:tab/>
        <w:tab/>
        <w:tab/>
        <w:tab/>
        <w:tab/>
        <w:t>20.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k Foundation Advanced Microscop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chemistry and Bi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tech Hall S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16th St, Box 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07-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jlyle@msg.ucsf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Lambert,</w:t>
        <w:tab/>
        <w:tab/>
        <w:tab/>
        <w:tab/>
        <w:tab/>
        <w:tab/>
        <w:t>20.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CB- CNRS UMR5471-UniversitM-i Bordeaux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Avenue Pey B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-33607 Pessac Cedex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.lambert@iecb-polytechnique.u-bordeaux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Beckmann,</w:t>
        <w:tab/>
        <w:tab/>
        <w:tab/>
        <w:tab/>
        <w:tab/>
        <w:tab/>
        <w:t>22.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Biochemistry, CharitM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Medical School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bijou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7 Berlin,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.beckmann@charit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nes Furst,</w:t>
        <w:tab/>
        <w:tab/>
        <w:tab/>
        <w:tab/>
        <w:tab/>
        <w:tab/>
        <w:tab/>
        <w:t>23.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Phys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Innsb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z-Pregl-Str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-6020 Innsb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.fuerst@uibk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acio Arechaga</w:t>
        <w:tab/>
        <w:tab/>
        <w:tab/>
        <w:tab/>
        <w:tab/>
        <w:tab/>
        <w:t>31.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 Nacional de Biotecnolog?a, C.S.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 Universidad Aut?noma de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blanco. 28049 Mad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chaga@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a Sosinsky</w:t>
        <w:tab/>
        <w:tab/>
        <w:tab/>
        <w:tab/>
        <w:tab/>
        <w:tab/>
        <w:tab/>
        <w:t>05.1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 at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Basic Science Building MC 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0 Gilma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Jolla, CA 92093-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sinsky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David Bhella</w:t>
        <w:tab/>
        <w:tab/>
        <w:tab/>
        <w:tab/>
        <w:tab/>
        <w:tab/>
        <w:tab/>
        <w:t>07.1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 Virolog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11 5J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.bhella@vir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mu Ikonen</w:t>
        <w:tab/>
        <w:tab/>
        <w:tab/>
        <w:tab/>
        <w:tab/>
        <w:tab/>
        <w:tab/>
        <w:t>19.1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Phys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konen@pcu.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ehn Guy</w:t>
        <w:tab/>
        <w:tab/>
        <w:tab/>
        <w:tab/>
        <w:tab/>
        <w:tab/>
        <w:tab/>
        <w:t>28.1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 Grenoble Out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P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-38042 Grenoble cedex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ehn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F. Rosenberg</w:t>
        <w:tab/>
        <w:tab/>
        <w:tab/>
        <w:tab/>
        <w:tab/>
        <w:tab/>
        <w:t>??.1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Research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loecula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M60 1QD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rosenberg@umist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ha Khazanovsky</w:t>
        <w:tab/>
        <w:tab/>
        <w:tab/>
        <w:tab/>
        <w:tab/>
        <w:tab/>
        <w:t>01.0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Microscop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zmann Institute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ovot 76100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zanov@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 Kuerner</w:t>
        <w:tab/>
        <w:tab/>
        <w:tab/>
        <w:tab/>
        <w:tab/>
        <w:tab/>
        <w:tab/>
        <w:t>06.0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Planck-Institut fM-|r Bio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. Molekulare Struktur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Klopferspitz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82152 Martins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erner@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ton Lipscomb,</w:t>
        <w:tab/>
        <w:tab/>
        <w:tab/>
        <w:tab/>
        <w:tab/>
        <w:tab/>
        <w:t>08.0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ales Lab, UC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on@ocf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Downing</w:t>
        <w:tab/>
        <w:tab/>
        <w:tab/>
        <w:tab/>
        <w:tab/>
        <w:tab/>
        <w:tab/>
        <w:t>28.0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Berkeley National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downing@lb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towell</w:t>
        <w:tab/>
        <w:tab/>
        <w:tab/>
        <w:tab/>
        <w:tab/>
        <w:tab/>
        <w:tab/>
        <w:t>03.0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, CO 8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wellm@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 'Gary' Ren,</w:t>
        <w:tab/>
        <w:tab/>
        <w:tab/>
        <w:tab/>
        <w:tab/>
        <w:tab/>
        <w:t>12.0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Center for Macromolecular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chemistry and Molecular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lor College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aylo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@bcm.tm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olodukhin,</w:t>
        <w:tab/>
        <w:tab/>
        <w:tab/>
        <w:tab/>
        <w:tab/>
        <w:tab/>
        <w:t>03.0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nesthes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Virginia Heal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800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sville VA22906-0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4j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vatore Lanzavecchia</w:t>
        <w:tab/>
        <w:tab/>
        <w:tab/>
        <w:tab/>
        <w:tab/>
        <w:tab/>
        <w:t>04.0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a' degli Studi di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artimento di Chimica Strutturale e Stereochimica Inorga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Venezian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33 Milano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ore.lanzavecchia@un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 Mindell,</w:t>
        <w:tab/>
        <w:tab/>
        <w:tab/>
        <w:tab/>
        <w:tab/>
        <w:tab/>
        <w:tab/>
        <w:t>24.0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nsport Biophysics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Convent Drive, Bldg. 36, Room 1C25, MSC  40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esda,  MD  20892-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llj@ninds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Campbell</w:t>
        <w:tab/>
        <w:tab/>
        <w:tab/>
        <w:tab/>
        <w:tab/>
        <w:tab/>
        <w:tab/>
        <w:t>31.0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of Molecular Bi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Richard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ark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OX1 3Q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.campbell@christ-church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ner Kuehlbrandt, Max-Planck-Institut fuer Biophysik,       </w:t>
        <w:tab/>
        <w:t>13.0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rich-Hoffmann-Str. 7,D-60528 Frankfurt am Ma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ner.Kuehlbrandt@mpibp-frankfurt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na Gutsche</w:t>
        <w:tab/>
        <w:tab/>
        <w:tab/>
        <w:tab/>
        <w:tab/>
        <w:tab/>
        <w:tab/>
        <w:t>04.0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e Virologie Moleculaire Structurale, CN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venue de la Terrasse, bm-bt. 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98 Gif-sur-Yvett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tsche@vms.cnrs-gif.f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Holm,</w:t>
        <w:tab/>
        <w:tab/>
        <w:tab/>
        <w:tab/>
        <w:tab/>
        <w:tab/>
        <w:tab/>
        <w:t>28.0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Bi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Chemistry and Chem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d Universit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-22100 L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.holm@mbfys.l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ahide Kikkawa, M.D., Ph. D.</w:t>
        <w:tab/>
        <w:tab/>
        <w:tab/>
        <w:tab/>
        <w:tab/>
        <w:t>28.0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fessor, Department of Cel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exas, Southwestern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3 Harry Hines Blvd. Dallas, Texas, 75390-9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ahide.Kikkawa@UTsouthweste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mid</w:t>
        <w:tab/>
        <w:tab/>
        <w:tab/>
        <w:tab/>
        <w:tab/>
        <w:tab/>
        <w:tab/>
        <w:t>22.0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enter for Macromolecular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a and Marrs McLean Department of Biochemistry and Molecular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lor College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aylo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hmid@bcm.tm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an Shi</w:t>
        <w:tab/>
        <w:tab/>
        <w:tab/>
        <w:tab/>
        <w:tab/>
        <w:tab/>
        <w:tab/>
        <w:t>04.08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 light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5 Garl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37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n.shi@Vanderbil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Hankamer</w:t>
        <w:tab/>
        <w:tab/>
        <w:tab/>
        <w:tab/>
        <w:tab/>
        <w:tab/>
        <w:tab/>
        <w:t>04.08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for Molecular Bio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ucia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D 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.hankamer@imb.uq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on Grayer Wolf</w:t>
        <w:tab/>
        <w:tab/>
        <w:tab/>
        <w:tab/>
        <w:tab/>
        <w:tab/>
        <w:t>31.08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Microscop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zmann Institute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ovot 76100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on.Wolf@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Taylor</w:t>
        <w:tab/>
        <w:tab/>
        <w:tab/>
        <w:tab/>
        <w:tab/>
        <w:tab/>
        <w:tab/>
        <w:t>20.09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Molecular Bi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202 KL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hieftai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, FL 32306-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@bio.f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Goodyear</w:t>
        <w:tab/>
        <w:tab/>
        <w:t xml:space="preserve">               </w:t>
        <w:tab/>
        <w:tab/>
        <w:tab/>
        <w:tab/>
        <w:t>20.09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. of Houston Medi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1 Fannin, MSB 6.21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ton, TX  7703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@grantgoodyea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Connell</w:t>
        <w:tab/>
        <w:tab/>
        <w:tab/>
        <w:tab/>
        <w:tab/>
        <w:tab/>
        <w:tab/>
        <w:t>14.1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_r Medizinische Physik und Bio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_tsklinikum Cha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gelstra_e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7-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.connell@charit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 Busselez</w:t>
        <w:tab/>
        <w:tab/>
        <w:tab/>
        <w:tab/>
        <w:tab/>
        <w:tab/>
        <w:tab/>
        <w:t>22.1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Curie UMR CNRS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rue Pierre et Marie C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48 Paris cedex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.busselez@curi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Ranson</w:t>
        <w:tab/>
        <w:tab/>
        <w:tab/>
        <w:tab/>
        <w:tab/>
        <w:tab/>
        <w:tab/>
        <w:t>22.1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bury Centre for Structural Molecular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Biochemistry &amp; Micro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L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ds, LS2 9JT.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a.ranso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tla Stoilova McPhie</w:t>
        <w:tab/>
        <w:tab/>
        <w:tab/>
        <w:tab/>
        <w:tab/>
        <w:tab/>
        <w:t>29.1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log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r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, CV4 7AL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tla.McPhie@warwic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Schmutz</w:t>
        <w:tab/>
        <w:tab/>
        <w:tab/>
        <w:tab/>
        <w:tab/>
        <w:tab/>
        <w:tab/>
        <w:t>15.1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Charles Sadron CNRS-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ue Boussing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83 Strasbourg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utzm@ics.u-strasbg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(Connie) Liu</w:t>
        <w:tab/>
        <w:tab/>
        <w:tab/>
        <w:tab/>
        <w:tab/>
        <w:tab/>
        <w:t>18.1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 Hopkins University School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logical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 N. Wolf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2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u8@jh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oaki Yajima  </w:t>
        <w:tab/>
        <w:tab/>
        <w:tab/>
        <w:tab/>
        <w:tab/>
        <w:tab/>
        <w:t>20.1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ell Biology and Ana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School of Medicine, University of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3-1 Hongo, Bunkyo-ku, Tokyo, Japan 113-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ji@m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Gohara</w:t>
        <w:tab/>
        <w:tab/>
        <w:tab/>
        <w:tab/>
        <w:tab/>
        <w:tab/>
        <w:tab/>
        <w:t>22.1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logical Chemi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ecular Pharma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Medi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Longwoo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MA 0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_gohara@hms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vica Jonic</w:t>
        <w:tab/>
        <w:tab/>
        <w:tab/>
        <w:tab/>
        <w:tab/>
        <w:tab/>
        <w:tab/>
        <w:t>12.0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MC, Universit_ Pierre &amp; Marie C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115, 140 Rue de Lourmel 75015 Paris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ica.Jonic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Gene Morgan</w:t>
        <w:tab/>
        <w:tab/>
        <w:tab/>
        <w:tab/>
        <w:tab/>
        <w:tab/>
        <w:t>21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icroscopy &amp; Prote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&amp; Cellular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 a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rgan@scarlet.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pudich,</w:t>
        <w:tab/>
        <w:tab/>
        <w:tab/>
        <w:tab/>
        <w:tab/>
        <w:tab/>
        <w:tab/>
        <w:t>26.0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exas Medi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1 Fannin Street, MSB 6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TX 7703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.L.Spudich@uth.tm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indelar</w:t>
        <w:tab/>
        <w:tab/>
        <w:tab/>
        <w:tab/>
        <w:tab/>
        <w:tab/>
        <w:t>09.0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of Kenneth Downing, Life Scienc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Berkeley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yclotron Road Mailstop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indelar@lb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White (Per Bullough)</w:t>
        <w:tab/>
        <w:tab/>
        <w:tab/>
        <w:tab/>
        <w:tab/>
        <w:t>08.0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Bi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ffield Univers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.White@shef.ac.uk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Rosenthal</w:t>
        <w:tab/>
        <w:tab/>
        <w:tab/>
        <w:tab/>
        <w:tab/>
        <w:tab/>
        <w:tab/>
        <w:t>08.0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Physical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stitute of Medic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dg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NW7 1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son van de Meene</w:t>
        <w:tab/>
        <w:tab/>
        <w:tab/>
        <w:tab/>
        <w:tab/>
        <w:tab/>
        <w:t>14.0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, AZ 85287-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demeene@a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oennichsen</w:t>
        <w:tab/>
        <w:tab/>
        <w:tab/>
        <w:tab/>
        <w:tab/>
        <w:tab/>
        <w:t>04.0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Berkeley National Lab.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94708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ennichsen@lb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dur Palsdottir</w:t>
        <w:tab/>
        <w:tab/>
        <w:tab/>
        <w:tab/>
        <w:tab/>
        <w:tab/>
        <w:t>03.0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hysics,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Berkeley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yclotron Rd, Mail Stop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alsdottir@lb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u-Xing Jiang</w:t>
        <w:tab/>
        <w:tab/>
        <w:tab/>
        <w:tab/>
        <w:tab/>
        <w:tab/>
        <w:tab/>
        <w:t>06.0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of Neurobiology and Molecular Bi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efell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47, 1230 York Ave, New York, NY 1002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ngq@mail.rockefelle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 Metoz</w:t>
        <w:tab/>
        <w:tab/>
        <w:tab/>
        <w:tab/>
        <w:tab/>
        <w:tab/>
        <w:tab/>
        <w:t>10.0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 de Biologie Structur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/cnrs/ujf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rue Jules Hor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27 Grenoble Ce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.metoz@ib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nming Fang</w:t>
        <w:tab/>
        <w:tab/>
        <w:tab/>
        <w:tab/>
        <w:tab/>
        <w:tab/>
        <w:tab/>
        <w:t>23.0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DK/NI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esda, Maryland 20892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hu@mail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Woolford</w:t>
        <w:tab/>
        <w:tab/>
        <w:tab/>
        <w:tab/>
        <w:tab/>
        <w:tab/>
        <w:tab/>
        <w:t>30.0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for Molecular Bio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 Carmod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Lucia, Q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.woolford@imb.uq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Barklis</w:t>
        <w:tab/>
        <w:tab/>
        <w:tab/>
        <w:tab/>
        <w:tab/>
        <w:tab/>
        <w:tab/>
        <w:t>05.0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ciences Building Room 6369, Mail Code L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Micro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 Health &amp; Scien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1 SW Sam Jackson Pa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egon 97201-3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lis@oh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t Schwartz </w:t>
        <w:tab/>
        <w:tab/>
        <w:tab/>
        <w:tab/>
        <w:tab/>
        <w:tab/>
        <w:tab/>
        <w:t>29.0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entral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orida 32816-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tks@cs.ucf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on Grayer Wolf</w:t>
        <w:tab/>
        <w:tab/>
        <w:tab/>
        <w:tab/>
        <w:tab/>
        <w:tab/>
        <w:t>30.08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Microscop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zmann Institute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ovot 76100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haron.Wolf@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uc RANCK</w:t>
        <w:tab/>
        <w:tab/>
        <w:tab/>
        <w:tab/>
        <w:tab/>
        <w:tab/>
        <w:tab/>
        <w:t>31.08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es et Pathogenies Bacteri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S URA 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Pas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rue du Dr 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-75724 Paris cede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k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i Cheng</w:t>
        <w:tab/>
        <w:tab/>
        <w:tab/>
        <w:tab/>
        <w:tab/>
        <w:tab/>
        <w:tab/>
        <w:t>15.0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. of Cell Biolog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ps Research Instit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50 N. Torrey Pines Rd,MB-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Jolla, CA 9203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ng@scripp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an Ubarretxena</w:t>
        <w:tab/>
        <w:tab/>
        <w:tab/>
        <w:tab/>
        <w:tab/>
        <w:tab/>
        <w:t>15.0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k Science Building J-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College of New York, CU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 Avenue &amp; 13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ew York 1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u@sci.ccny.cun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Mielke</w:t>
        <w:tab/>
        <w:tab/>
        <w:tab/>
        <w:tab/>
        <w:tab/>
        <w:tab/>
        <w:tab/>
        <w:t>19.1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truktur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Planck Institute for Molecular Ge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str. 63-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4195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lke@molgen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s Gatsogiannis</w:t>
        <w:tab/>
        <w:tab/>
        <w:tab/>
        <w:tab/>
        <w:tab/>
        <w:tab/>
        <w:t>31.1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Gutenberg-Univers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ur Zoolog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lerweg 6, D-55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Nr: 01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so@web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lomo Trachtenberg</w:t>
        <w:tab/>
        <w:tab/>
        <w:tab/>
        <w:tab/>
        <w:tab/>
        <w:tab/>
        <w:t>03.1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Membrane and ultrastructur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University - Hadassah Medi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, 9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k@pob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Shaffer</w:t>
        <w:tab/>
        <w:tab/>
        <w:tab/>
        <w:tab/>
        <w:tab/>
        <w:tab/>
        <w:tab/>
        <w:t>04.1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lum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 Health &amp; Scien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ode L-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1 SW Sam Jackson Park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 9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ferp@oh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a Clayton</w:t>
        <w:tab/>
        <w:tab/>
        <w:tab/>
        <w:tab/>
        <w:tab/>
        <w:tab/>
        <w:tab/>
        <w:t>17.1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Biophysics and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Whitne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ven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@mail.csb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vor Sewell, </w:t>
        <w:tab/>
        <w:tab/>
        <w:tab/>
        <w:tab/>
        <w:tab/>
        <w:tab/>
        <w:tab/>
        <w:t>12.1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 Microscope Un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Cape T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deb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ll@uctvms.uct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ubinstein</w:t>
        <w:tab/>
        <w:tab/>
        <w:tab/>
        <w:tab/>
        <w:tab/>
        <w:tab/>
        <w:tab/>
        <w:t>19.1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Biology and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pital for Sick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University Avenue, Rm. 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5G 1X8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.rubinstein@utoront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oshi Imai,</w:t>
        <w:tab/>
        <w:tab/>
        <w:tab/>
        <w:tab/>
        <w:tab/>
        <w:tab/>
        <w:tab/>
        <w:t>16.0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da Actin-filament Dynami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tory Research for Advanced Technology (ERA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Science and Technology Agency (J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Biochemistr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N Harima Institute at SPring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-1 Kouto, Mikazuki-cho, Sayo-gun, Hyogo, 679-5165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ai@spring8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acha Opalka</w:t>
        <w:tab/>
        <w:tab/>
        <w:tab/>
        <w:tab/>
        <w:tab/>
        <w:tab/>
        <w:tab/>
        <w:t>31.0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efell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yo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, 1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lkan@mail.rockefelle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nda</w:t>
        <w:tab/>
        <w:t>Liu</w:t>
        <w:tab/>
        <w:tab/>
        <w:tab/>
        <w:tab/>
        <w:tab/>
        <w:tab/>
        <w:tab/>
        <w:t>10.0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Medical Genetics &amp; Micro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ing's College Circle, MSB Rm4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5S 1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da.liu@utoront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as Bunikis</w:t>
        <w:tab/>
        <w:tab/>
        <w:tab/>
        <w:tab/>
        <w:tab/>
        <w:tab/>
        <w:tab/>
        <w:t>13.0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Molecular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_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-901 87 Ume_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as.Bunikis@molbiol.um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ie Darmanin</w:t>
        <w:tab/>
        <w:tab/>
        <w:tab/>
        <w:tab/>
        <w:tab/>
        <w:tab/>
        <w:tab/>
        <w:t>15.0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: CSIRO - Molecular and Health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 Royal Parade, Park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, VIC., Australia, 30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ie.Darmanin@csiro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arcej,</w:t>
        <w:tab/>
        <w:tab/>
        <w:tab/>
        <w:tab/>
        <w:tab/>
        <w:tab/>
        <w:tab/>
        <w:t>23.0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Planck-Institut fuer Bio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rich Hoffmann strass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60528 Frankfurt a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.Parcej@mpibp-frankfurt.mpg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Kostyuchenko</w:t>
        <w:tab/>
        <w:tab/>
        <w:tab/>
        <w:tab/>
        <w:tab/>
        <w:tab/>
        <w:t>10.0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logical Sciences, Lilly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 West Stat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, West Lafayette, Indiana, 47907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@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i Sun</w:t>
        <w:tab/>
        <w:tab/>
        <w:tab/>
        <w:tab/>
        <w:tab/>
        <w:tab/>
        <w:tab/>
        <w:tab/>
        <w:t>11.0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for Electron Mic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itute of Bi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Academy of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j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R.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1@mails.tsinghua.edu.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ko Uchida               </w:t>
        <w:tab/>
        <w:tab/>
        <w:tab/>
        <w:tab/>
        <w:tab/>
        <w:t>16.0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support sec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aka City Universit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imoto Sumiyoshi-k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aka 558-8585 JAPA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hida@life.osaka-cu.ac.j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Bernal</w:t>
        <w:tab/>
        <w:tab/>
        <w:tab/>
        <w:tab/>
        <w:tab/>
        <w:tab/>
        <w:tab/>
        <w:t>08.06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on Grayer Wolf, PhD.</w:t>
        <w:tab/>
        <w:tab/>
        <w:tab/>
        <w:tab/>
        <w:tab/>
        <w:t>12.0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Microscop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zmann Institute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ovot 76100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on.Wolf@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C. Marlovits.</w:t>
        <w:tab/>
        <w:tab/>
        <w:tab/>
        <w:tab/>
        <w:tab/>
        <w:tab/>
        <w:t>12.0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IMBA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stitute of Molecular Pathology (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Molecular Biotechnology, Austrian Academy of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ovits@imp.unvie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herine VM-inien-Bryan, PhD</w:t>
        <w:tab/>
        <w:tab/>
        <w:tab/>
        <w:tab/>
        <w:tab/>
        <w:t>20.0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of Molecular Bi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Richard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ark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OX1 3Q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rine.venien@biop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ghua Chen,</w:t>
        <w:tab/>
        <w:tab/>
        <w:tab/>
        <w:tab/>
        <w:tab/>
        <w:tab/>
        <w:tab/>
        <w:t>20.0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enter for Macromolecular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chemistry and Molecular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lor College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aylo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030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en@bcm.tm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an River Xiao </w:t>
        <w:tab/>
        <w:tab/>
        <w:tab/>
        <w:tab/>
        <w:tab/>
        <w:tab/>
        <w:t>06.07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. of Biol. Sci. Purdue Uni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5 W. State Stree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Lafayette, IN 47907-205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c@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aine, MRC Dunn Human Nutrition Unit,</w:t>
        <w:tab/>
        <w:tab/>
        <w:tab/>
        <w:t>27.07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.Raine@mrc-dunn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B. Stowell</w:t>
        <w:tab/>
        <w:tab/>
        <w:tab/>
        <w:tab/>
        <w:tab/>
        <w:tab/>
        <w:t>27.07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, CO 8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wellm@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s Chretien</w:t>
        <w:tab/>
        <w:tab/>
        <w:tab/>
        <w:tab/>
        <w:tab/>
        <w:tab/>
        <w:tab/>
        <w:t>17.1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e "Structure et Dynamique des Macromol_c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 6026 "Interactions Cellulaires et Moleculai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e de Renn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 de Beaulieu, B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42 RENNES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.chretien@univ-rennes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o Dong</w:t>
        <w:tab/>
        <w:tab/>
        <w:tab/>
        <w:tab/>
        <w:tab/>
        <w:tab/>
        <w:tab/>
        <w:t>30.1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physiology and bi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 Albany Street W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MA 0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gluo@b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tomir Tzokov</w:t>
        <w:tab/>
        <w:tab/>
        <w:tab/>
        <w:tab/>
        <w:tab/>
        <w:tab/>
        <w:tab/>
        <w:t>20.1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Molecular Biology and Bio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th Court, Wester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ffield S10 2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.b.tzokov@sheffiel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H. O'Neil</w:t>
        <w:tab/>
        <w:tab/>
        <w:tab/>
        <w:tab/>
        <w:tab/>
        <w:tab/>
        <w:t>28.1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kbeck, University of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t Street, Bloom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WC1E 7HX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R.ONeil@mail.cryst.bb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zuyoshi Murata</w:t>
        <w:tab/>
        <w:tab/>
        <w:tab/>
        <w:tab/>
        <w:tab/>
        <w:tab/>
        <w:t>06.1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Engineering Divis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head-MIT BioImag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Massachuusetts Avenue, Bldg24-0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,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um@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fred Auer</w:t>
        <w:tab/>
        <w:tab/>
        <w:tab/>
        <w:tab/>
        <w:tab/>
        <w:tab/>
        <w:tab/>
        <w:t>18.1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Berkeley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yclotron Road, Mail Stop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er@lb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itriy Alexeev,</w:t>
        <w:tab/>
        <w:tab/>
        <w:tab/>
        <w:tab/>
        <w:tab/>
        <w:tab/>
        <w:t>19.0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Eye and Ear Infir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Medical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Charle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MA 0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triy_Alexeev@MEEI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hixian Zhang</w:t>
        <w:tab/>
        <w:tab/>
        <w:tab/>
        <w:tab/>
        <w:tab/>
        <w:tab/>
        <w:tab/>
        <w:t>31.0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str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lor College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aylo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, 7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xzhang@bcm.tm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ben Lorentzen</w:t>
        <w:tab/>
        <w:tab/>
        <w:tab/>
        <w:tab/>
        <w:tab/>
        <w:tab/>
        <w:tab/>
        <w:t>28.0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kbeck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t st,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1E 7H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besse@google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ya ranjan Bhakat</w:t>
        <w:tab/>
        <w:tab/>
        <w:tab/>
        <w:tab/>
        <w:tab/>
        <w:tab/>
        <w:t>19.0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&amp; Health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 Royal Parade Park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3052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yaranjan.Bhakat@csiro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ggs</w:t>
        <w:tab/>
        <w:tab/>
        <w:tab/>
        <w:tab/>
        <w:tab/>
        <w:tab/>
        <w:tab/>
        <w:t>23.0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 Molecular Biology Laborato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erhof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17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gs@emb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y Ounjai</w:t>
        <w:tab/>
        <w:tab/>
        <w:tab/>
        <w:tab/>
        <w:tab/>
        <w:tab/>
        <w:tab/>
        <w:t>16.0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Molecular Biology and Genetics, Mahido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/25 Putthamonthon sai 4 Rd. Salaya, Putthamonthon, Nakornpath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, 73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jai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Mielke</w:t>
        <w:tab/>
        <w:tab/>
        <w:tab/>
        <w:tab/>
        <w:tab/>
        <w:tab/>
        <w:tab/>
        <w:t>29.0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truktur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Planck Institute for Molecular Ge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str. 63-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4195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lke@molgen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Cohen-Krausz / Prof. Shlomo Trachtenberg (group leader)</w:t>
        <w:tab/>
        <w:t>02.0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Membrane and Ultrastructur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. 1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, 9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k@pob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her Bullitt</w:t>
        <w:tab/>
        <w:tab/>
        <w:tab/>
        <w:tab/>
        <w:tab/>
        <w:tab/>
        <w:tab/>
        <w:t>17.0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Physiology &amp; Biophysics, Room W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University School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 Alban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 02118-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itt@b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ghua Chen,</w:t>
        <w:tab/>
        <w:tab/>
        <w:tab/>
        <w:tab/>
        <w:tab/>
        <w:tab/>
        <w:tab/>
        <w:t>25.0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enter for Macromolecular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chemistry and Molecular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lor College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aylo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030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en@bcm.tm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e Cunha</w:t>
        <w:tab/>
        <w:tab/>
        <w:tab/>
        <w:tab/>
        <w:tab/>
        <w:tab/>
        <w:tab/>
        <w:t>13.08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for Advanced Computing Resear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Institute of Technology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158-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E. California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CA 9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ha@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y A. Dryden</w:t>
        <w:tab/>
        <w:tab/>
        <w:tab/>
        <w:tab/>
        <w:tab/>
        <w:tab/>
        <w:tab/>
        <w:t>30.08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 of Cel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ps Research 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50 N. Torrey Pines Rd., MB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Jolla, CA  9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yden@scripp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oaki Yajima </w:t>
        <w:tab/>
        <w:tab/>
        <w:tab/>
        <w:tab/>
        <w:tab/>
        <w:tab/>
        <w:tab/>
        <w:t>04.1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Cell Biology and Anatom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te School of Medicine, University of Toky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-3-1 Hongo, Bunkyo-ku, Tokyo, Japan 113-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ji@m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Roseman,</w:t>
        <w:tab/>
        <w:tab/>
        <w:tab/>
        <w:tab/>
        <w:tab/>
        <w:tab/>
        <w:tab/>
        <w:t>15.1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of Life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.roseman@manchest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Heymann</w:t>
        <w:tab/>
        <w:tab/>
        <w:tab/>
        <w:tab/>
        <w:tab/>
        <w:tab/>
        <w:tab/>
        <w:t>26.1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1515, 50 South Dr., MSC 8025, NIAMS,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esda MD 20892-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_heymann@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vier Siebert,</w:t>
        <w:tab/>
        <w:tab/>
        <w:tab/>
        <w:tab/>
        <w:tab/>
        <w:tab/>
        <w:tab/>
        <w:t>29.0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e Microscopie ��ectronique Structurale (room 6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de Biologie Structurale (IBS) J.P. 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 5075, C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, rue Jules Hor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-38027 Grenoble - Ce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vier.siebert@ib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e Selmi</w:t>
        <w:tab/>
        <w:tab/>
        <w:tab/>
        <w:tab/>
        <w:tab/>
        <w:tab/>
        <w:tab/>
        <w:t>04.0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d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shire OX1 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e.selmi@st-hughs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Davidson</w:t>
        <w:tab/>
        <w:tab/>
        <w:tab/>
        <w:tab/>
        <w:tab/>
        <w:tab/>
        <w:tab/>
        <w:t>20.0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Biolog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Crystallography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A Symonds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,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@cs.auckland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Eisenbraun</w:t>
        <w:tab/>
        <w:tab/>
        <w:tab/>
        <w:tab/>
        <w:tab/>
        <w:tab/>
        <w:tab/>
        <w:t>10.0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Biology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C. Harris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Hughes Medical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P, Harvard Medi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ley G. Mudd 130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Longwood Ave. Boston, MA 0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@crystal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nming Fang</w:t>
        <w:tab/>
        <w:tab/>
        <w:tab/>
        <w:tab/>
        <w:tab/>
        <w:tab/>
        <w:tab/>
        <w:t>11.0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ldg 8 Room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of Cell Biochemistry and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/NIDDK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en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g 8, Rm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esda MD 20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hu@niddk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 Schoehn</w:t>
        <w:tab/>
        <w:tab/>
        <w:tab/>
        <w:tab/>
        <w:tab/>
        <w:tab/>
        <w:tab/>
        <w:t>20.0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de Biologie struc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, rue Jules Hor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27 Grenoble cedex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ehn@embl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inne Smith</w:t>
        <w:tab/>
        <w:tab/>
        <w:tab/>
        <w:tab/>
        <w:tab/>
        <w:tab/>
        <w:tab/>
        <w:t>10.0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log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r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t Hil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 7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harvey-smith@warwic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ae Sandor</w:t>
        <w:tab/>
        <w:tab/>
        <w:tab/>
        <w:tab/>
        <w:tab/>
        <w:tab/>
        <w:tab/>
        <w:t>14.0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the Study of Brain, Mind, an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Hall, 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, NJ 0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sando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k Kostrewa</w:t>
        <w:tab/>
        <w:tab/>
        <w:tab/>
        <w:tab/>
        <w:tab/>
        <w:tab/>
        <w:tab/>
        <w:t>08.0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Center, A 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wig-Maximilians-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odor-Lynen-Str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77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trewa@lmb.uni-muenchen.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Leong</w:t>
        <w:tab/>
        <w:tab/>
        <w:tab/>
        <w:tab/>
        <w:tab/>
        <w:tab/>
        <w:tab/>
        <w:t>28.0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E California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dena, CA 91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g@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rre Damien</w:t>
        <w:tab/>
        <w:tab/>
        <w:tab/>
        <w:tab/>
        <w:tab/>
        <w:tab/>
        <w:tab/>
        <w:t>03.0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le Polytechn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128 Palaiseau Ce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_damien@yah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n Cotelesage</w:t>
        <w:tab/>
        <w:tab/>
        <w:tab/>
        <w:tab/>
        <w:tab/>
        <w:tab/>
        <w:t>08.0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4125 1015 Arling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,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n_cotelesage@phac-aspc.q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Danielle Paul</w:t>
        <w:tab/>
        <w:tab/>
        <w:tab/>
        <w:tab/>
        <w:tab/>
        <w:tab/>
        <w:t>30.0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al Electron Microscopy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eader Dr Ed Mor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Structural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Cancer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 Beatty Laboratories, 237 Ful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W3 6J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le.paul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h F. Wulf</w:t>
        <w:tab/>
        <w:tab/>
        <w:tab/>
        <w:tab/>
        <w:tab/>
        <w:tab/>
        <w:tab/>
        <w:t>07.07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Networks, Cluster of Excel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quant, University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Neuenheimer Feld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120 Heidelberg, Ger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h.wulf@bioquant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Dong</w:t>
        <w:tab/>
        <w:tab/>
        <w:tab/>
        <w:tab/>
        <w:tab/>
        <w:tab/>
        <w:tab/>
        <w:t>16.07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Structura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come Trust Centre for Human Ge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seve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3 7B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@strubi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iz Taghbalout</w:t>
        <w:tab/>
        <w:tab/>
        <w:tab/>
        <w:tab/>
        <w:tab/>
        <w:tab/>
        <w:tab/>
        <w:t>16.07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B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onnectitcut Healt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Farmington avenue, Farmington, CT, 0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hbalout@NEURON.UCH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deep Jaitly, </w:t>
        <w:tab/>
        <w:tab/>
        <w:tab/>
        <w:tab/>
        <w:tab/>
        <w:tab/>
        <w:t>29.07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ford Fleming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King's Colle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ON  M5S 3G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aitly@cs.utoront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H. O'Neil                                                11.0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kbeck, University of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t Street, Bloom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don WC1E 7HX, U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.ONeil@mail.cryst.bb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Sondergeld </w:t>
        <w:tab/>
        <w:tab/>
        <w:tab/>
        <w:tab/>
        <w:tab/>
        <w:tab/>
        <w:t>22.0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o-Crystallography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5 SW Mill Street, Portland, OR 97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p@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i Cheng                                                     27.0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Cel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ps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50 N. Torrey Pines Rd,MB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Jolla, CA 9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ng@scripp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Daniels</w:t>
        <w:tab/>
        <w:tab/>
        <w:tab/>
        <w:tab/>
        <w:tab/>
        <w:tab/>
        <w:tab/>
        <w:t>29.0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 Building, Room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Ray C. Hu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Molecular Physiology and Biologic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sville, VA   22908-0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6cu@cms.mail.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Luisi</w:t>
        <w:tab/>
        <w:tab/>
        <w:tab/>
        <w:tab/>
        <w:tab/>
        <w:tab/>
        <w:tab/>
        <w:t>03.1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Bio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 Cou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2 1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20@mole.bio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odymyr Korkhov</w:t>
        <w:tab/>
        <w:tab/>
        <w:tab/>
        <w:tab/>
        <w:tab/>
        <w:tab/>
        <w:t>13.1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 Hoengge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mattstrass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K D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3 Zu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Li</w:t>
        <w:tab/>
        <w:tab/>
        <w:tab/>
        <w:tab/>
        <w:tab/>
        <w:tab/>
        <w:tab/>
        <w:tab/>
        <w:t>20.1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chemistry &amp; Bi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 at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Bay, Genentech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, 16th Street, Room S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58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.li@ucsf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in Mainprize</w:t>
        <w:tab/>
        <w:tab/>
        <w:tab/>
        <w:tab/>
        <w:tab/>
        <w:tab/>
        <w:tab/>
        <w:t>03.1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field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4202 lab x5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-824-4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Molecular and Cellular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Gue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lph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1G 2W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prize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ie Kay Ganser-Pornillos</w:t>
        <w:tab/>
        <w:tab/>
        <w:tab/>
        <w:tab/>
        <w:tab/>
        <w:t>03.1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ps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50 N. Torrey Pine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Jolla, CA 9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ie@scripp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F. Rosenberg                                               06.1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r Research U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loecula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M60 1QD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rosenberg@manchest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un, Jae-Kyung</w:t>
        <w:tab/>
        <w:tab/>
        <w:tab/>
        <w:tab/>
        <w:tab/>
        <w:tab/>
        <w:tab/>
        <w:t>12.1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: University of 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Biological Sciences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Building, 3a Symonds St, Auckland CBD 1010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hyu002@aucklanduni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u-Xing Jiang</w:t>
        <w:tab/>
        <w:tab/>
        <w:tab/>
        <w:tab/>
        <w:tab/>
        <w:tab/>
        <w:tab/>
        <w:t>10.12.08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C 9039 Cel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Southwestern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3 Harry Hines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75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-xing.jiang@UTsouthweste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im Sader</w:t>
        <w:tab/>
        <w:tab/>
        <w:tab/>
        <w:tab/>
        <w:tab/>
        <w:tab/>
        <w:tab/>
        <w:t>16.1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sbur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4 4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.sader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White (Per Bullough)                                        22.0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ffiel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.White@sheffiel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gwei Wang</w:t>
        <w:tab/>
        <w:tab/>
        <w:tab/>
        <w:tab/>
        <w:tab/>
        <w:tab/>
        <w:tab/>
        <w:t>26.0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Molecular Biophysics &amp;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University School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 Ceda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ven, CT 06520-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wei.wang@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E. Curtis</w:t>
        <w:tab/>
        <w:tab/>
        <w:tab/>
        <w:tab/>
        <w:tab/>
        <w:tab/>
        <w:t>02.0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Matter Scienc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T Center for Neutro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stitutes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Bureau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top 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thersburg, Maryland 20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.curtis@nist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eborg Schmidt-Krey,</w:t>
        <w:tab/>
        <w:tab/>
        <w:tab/>
        <w:tab/>
        <w:tab/>
        <w:tab/>
        <w:t>04.0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Ferst Drive, Rm A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30332-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borg.krey@biology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g Wang</w:t>
        <w:tab/>
        <w:tab/>
        <w:tab/>
        <w:tab/>
        <w:tab/>
        <w:tab/>
        <w:tab/>
        <w:t>04.0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Physiology and Bi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University School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Albany Street. W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ton MA 02118-25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@b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hiheng Yu</w:t>
        <w:tab/>
        <w:tab/>
        <w:tab/>
        <w:tab/>
        <w:tab/>
        <w:tab/>
        <w:tab/>
        <w:t>16.0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Biology, MC 11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E. California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CA 9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hiheng@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s Chrétien</w:t>
        <w:tab/>
        <w:tab/>
        <w:tab/>
        <w:tab/>
        <w:tab/>
        <w:tab/>
        <w:tab/>
        <w:t>31.0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é de Renn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 6026, équip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 de Beaulieu, Bât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42 Rennes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.chretien@univ-rennes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Ward</w:t>
        <w:tab/>
        <w:tab/>
        <w:tab/>
        <w:tab/>
        <w:tab/>
        <w:tab/>
        <w:tab/>
        <w:t>31.0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Molecular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ps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50 N. Torrey Pine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Jolla, CA 9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rd@scripp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g Zhao</w:t>
        <w:tab/>
        <w:tab/>
        <w:tab/>
        <w:tab/>
        <w:tab/>
        <w:tab/>
        <w:tab/>
        <w:t>24.0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ing University Health Scienc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 Xueyuan Road Beijing 100083 P.R. Of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zhao@bjmu.edu.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-Chywan Liaw</w:t>
        <w:tab/>
        <w:tab/>
        <w:tab/>
        <w:tab/>
        <w:tab/>
        <w:tab/>
        <w:tab/>
        <w:t>30.0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Molecular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a Sinica, Nankang, Taipei,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cliaw@gate.sinica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Lugmayr (for Thomas Marlovits)</w:t>
        <w:tab/>
        <w:tab/>
        <w:tab/>
        <w:tab/>
        <w:t>14.0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stitute of Molecular Pathology (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Bohr-Gasse 7, A-1030 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.lugmayr@imp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ael Yuste</w:t>
        <w:tab/>
        <w:tab/>
        <w:tab/>
        <w:tab/>
        <w:tab/>
        <w:tab/>
        <w:tab/>
        <w:t>17.0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Biolog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 Amsterdam Avenue, Box 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my5@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u-Xing Jiang</w:t>
        <w:tab/>
        <w:tab/>
        <w:tab/>
        <w:tab/>
        <w:tab/>
        <w:tab/>
        <w:tab/>
        <w:t>24.0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9039 Cel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Southwestern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3 Harry Hines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75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pe BOULLAY                      </w:t>
        <w:tab/>
        <w:tab/>
        <w:tab/>
        <w:tab/>
        <w:t>26.0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e Cristallographie et Sciences des Mat�r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MAT - UMR6508 CNRS / ENSIC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Bd du Mar�chal JUIN 14050 Caen Cedex 4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.boullay@ensicaen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Quan</w:t>
        <w:tab/>
        <w:tab/>
        <w:tab/>
        <w:tab/>
        <w:tab/>
        <w:tab/>
        <w:tab/>
        <w:t>06.1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 Candidate, Son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Biomaterials &amp; Biomed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brugh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College Street, Room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5S 3G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ua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ha Huiskonen</w:t>
        <w:tab/>
        <w:tab/>
        <w:tab/>
        <w:tab/>
        <w:tab/>
        <w:tab/>
        <w:tab/>
        <w:t>05.1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of Structura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nry Wellcome Building for Particle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seve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ton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3 7BN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a@strubi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a Wendler,</w:t>
        <w:tab/>
        <w:tab/>
        <w:tab/>
        <w:tab/>
        <w:tab/>
        <w:tab/>
        <w:tab/>
        <w:t>06.1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wig- Maximilians- University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odor-Lynen- Str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77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dler@lmb.uni-muenchen.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Lasala</w:t>
        <w:tab/>
        <w:tab/>
        <w:tab/>
        <w:tab/>
        <w:tab/>
        <w:tab/>
        <w:tab/>
        <w:t>11.1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ark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OX1 3Q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.lasala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Paredes</w:t>
        <w:tab/>
        <w:tab/>
        <w:tab/>
        <w:tab/>
        <w:tab/>
        <w:tab/>
        <w:tab/>
        <w:t>24.1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exas Health Scien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.paredes@uth.em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esh Ghoshdastider</w:t>
        <w:tab/>
        <w:tab/>
        <w:tab/>
        <w:tab/>
        <w:tab/>
        <w:tab/>
        <w:t>28.1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Institute of Molecular and Cel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s. Trojde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109 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ernitydisposal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g-Gyoon Han</w:t>
        <w:tab/>
        <w:tab/>
        <w:tab/>
        <w:tab/>
        <w:tab/>
        <w:tab/>
        <w:tab/>
        <w:t>09.0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cienc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Berkeley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Berkeley, CA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han@lb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ko Keegstra</w:t>
        <w:tab/>
        <w:tab/>
        <w:tab/>
        <w:tab/>
        <w:tab/>
        <w:tab/>
        <w:tab/>
        <w:t>02.0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ninge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ningen Biomolecular Sciences and Biotechnology In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enborg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47 AG GRONI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herland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.Keegstra@rug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Taylor</w:t>
        <w:tab/>
        <w:tab/>
        <w:tab/>
        <w:tab/>
        <w:tab/>
        <w:tab/>
        <w:tab/>
        <w:t>24.0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Biolog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n Building 3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fie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EH9 3J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lo10@staffmail.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. Dr. Milton T. Stubbs</w:t>
        <w:tab/>
        <w:tab/>
        <w:tab/>
        <w:tab/>
        <w:tab/>
        <w:t>23.0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 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�r 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-Luther-Universit�t Halle-Wit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-Mothes-Stra�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20 Halle (Sa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bs@biochemtech.uni-hall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t Carragher</w:t>
        <w:tab/>
        <w:tab/>
        <w:tab/>
        <w:tab/>
        <w:tab/>
        <w:tab/>
        <w:t>10.0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d Molecular Imaging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el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ps Research Instit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 CB129,10550 North Torrey Pines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Jolla, CA 9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rr@scripp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g-Ju Tsai </w:t>
        <w:tab/>
        <w:tab/>
        <w:tab/>
        <w:tab/>
        <w:tab/>
        <w:tab/>
        <w:tab/>
        <w:t>11.0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Scherrer 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LG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2 Villigen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ze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g-ju.tsai@ps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Nicholson</w:t>
        <w:tab/>
        <w:tab/>
        <w:tab/>
        <w:tab/>
        <w:tab/>
        <w:tab/>
        <w:t>02.0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Biochem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Oxf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Parks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, OX1 3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_v_nichol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Castano Diez</w:t>
        <w:tab/>
        <w:tab/>
        <w:tab/>
        <w:tab/>
        <w:tab/>
        <w:tab/>
        <w:t>07.07.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Cellular Imaging and Nano Analytics (C-C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epartment of Biosystems Science and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-BSSE) Structural Biology and Biophys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zentrum, WRO-1058, Mattenstrass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Basel, CH-4058 Basel, Switze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.castano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R�mi Fronzes</w:t>
        <w:tab/>
        <w:tab/>
        <w:tab/>
        <w:tab/>
        <w:tab/>
        <w:tab/>
        <w:tab/>
        <w:t>31.08.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biology of bacterial secretion, G5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 Pasteur, 25-28 rue du Docteur Rou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chnikoff building, 3r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015 Paris, Fr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.fronze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lsea L. Harris</w:t>
        <w:tab/>
        <w:tab/>
        <w:tab/>
        <w:tab/>
        <w:tab/>
        <w:tab/>
        <w:t>20.10.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A&amp;M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Station, TX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_harris@ta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H. Downing</w:t>
        <w:tab/>
        <w:tab/>
        <w:tab/>
        <w:tab/>
        <w:tab/>
        <w:tab/>
        <w:t>08.11.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ciences Division, Lawrence Berkeley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Berkeley Graduate Group in Comparative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Donner Lab, Berkeley, CA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hdowning@lb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rre FRIBOURG,</w:t>
        <w:tab/>
        <w:tab/>
        <w:tab/>
        <w:tab/>
        <w:tab/>
        <w:tab/>
        <w:t xml:space="preserve">19.11.2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R 168, Institut Cur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Rue d'Ulm, Paris 7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.fribourg@curi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Thommen</w:t>
        <w:tab/>
        <w:tab/>
        <w:tab/>
        <w:tab/>
        <w:tab/>
        <w:tab/>
        <w:tab/>
        <w:t>10.0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 Molecular Biology Laborato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erhof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17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.thommen@emb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kur Mirsaidov</w:t>
        <w:tab/>
        <w:tab/>
        <w:tab/>
        <w:tab/>
        <w:tab/>
        <w:tab/>
        <w:tab/>
        <w:t>20.0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Bioimaging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University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Science Dri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 117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saidov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Lynn Rardin,</w:t>
        <w:tab/>
        <w:tab/>
        <w:tab/>
        <w:tab/>
        <w:tab/>
        <w:tab/>
        <w:tab/>
        <w:t>18.0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ei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South St. Stop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ham, MA 02453-2728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din@brandei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-Ting,</w:t>
        <w:tab/>
        <w:tab/>
        <w:tab/>
        <w:tab/>
        <w:tab/>
        <w:tab/>
        <w:tab/>
        <w:t>07.0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Physics, National Taiw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1, Sec. 4, Roosevelt Road, Taipei 10617, Taiwan, R.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tchen@phys.nt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Elmlund</w:t>
        <w:tab/>
        <w:tab/>
        <w:tab/>
        <w:tab/>
        <w:tab/>
        <w:tab/>
        <w:tab/>
        <w:t>14.0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ersity Medi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Structura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hild Building - 1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 Campus D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CA, 94305-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l@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 image2010 ################################ 09.05.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trauss</w:t>
        <w:tab/>
        <w:tab/>
        <w:tab/>
        <w:tab/>
        <w:tab/>
        <w:tab/>
        <w:tab/>
        <w:t>09.05.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Medi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 of Biological Chemistry and Molecular Pharma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Longwood Ave. - Building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ton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strauss13@crystal.ha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s Chr�t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� de Renn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 6026, �quip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 de Beaulieu, B�t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42 Rennes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.chretien@univ-rennes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Gene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EM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 Simo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a University Bloom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morga@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ilin Li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haven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ton, NY11973 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@bn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-Lin Ch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doctoral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Medi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Long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429 Bui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5,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-Lin_Chiu@hms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ahide Kik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kkawa@m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ell Biology &amp; Ana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School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3-1 Hongo Bunkyo Tokyo 113-0033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kkawa@m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10.05.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y 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ger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hemistry &amp; Chemica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Tayl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cataway, NJ 0885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y.lawson@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V. Sindelar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Molecular Biophysics and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C-E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 Ceda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ven, CT 06520-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elar@alum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zenz 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e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Molecular Bio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5 Te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an 2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ton, IL 60208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-unger@northweste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Th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Molecular Biology Laboratory (EMBL)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d Computational Biolog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erhof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17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-it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zuyoshi Murata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stitute for Physiological Sciences (N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Nishigonaka, Myodaiji, Okazaki, Aichi, 444-8585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um@nips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deep L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edici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Heart and Lung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College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W7 2AZ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uther@imperia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ji Yonekura, Ph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tructural Mechanism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N SPring-8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ima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-1 Kouto, Sayo, Hyogo 679-5148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e@spring8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DA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maging and Mechano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Lab L5,  65 6516 269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University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dac@nus.edu.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a Jovi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fessor &amp; EMBO Young Invest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linska Instit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sciences and Nutrition &amp; Center for Bio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sov�gen 7, SE-141 57 Huddinge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.jovine@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on Grayer Wolf, P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Microscop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zmann Institute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ovot 76100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on.Wolf@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ning Stahlberg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. for Structural Bi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CINA, Biozentr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B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nstrasse 26 | D-BSSE | WRO-1058 | CH-4058 Basel |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ning.stahlberg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 Q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Molecular Biology and Bio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th Court, Wester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ffield, S10 2T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qian@sheffiel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Marabini R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dad Autonoma de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49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@cnb.csic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u-Xing J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Cell Biology MC903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Southwestern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 J2.118 (offi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23 Harry Hines Blvd, Dallas, TX 753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-xing.jiang@UTsouthweste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in Dom�nguez-Ram�rez, Ph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and Cellular Bi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 of Biological Sci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California at Davis 1 Shields 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s, CA 956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jdoming@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11.05.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es Benkarro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, Room 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uat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Univers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 5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, NY 100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oune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Wolfgang Lugmay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stitute of Molecular Pathology (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Bohr-Gasse 7, A-1030 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.lugmayr@imp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 Mik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, Lilly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 W Stat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Lafayette, IN 479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keal@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Peiyi 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of Biolog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L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ds LS2 9J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  <w:t>fbspw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17.05.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Biochem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iochemistry  Buil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Oxf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X1 3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_v_nichol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esa Ruiz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fessor and Chair of Grad. Ed.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Molecular Physiology and Bi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RF 106, 149 Beaumon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lington, VT 054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sa.Ruiz@uv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e K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biosciences and nutrition at Nov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, Karolinska instit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14157 Hudd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e.Kuang@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19.05.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fred Auer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Berkeley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yclotron Road, Mail Stop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er@lb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23.05.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Eisenbraun for S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Medi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@hkl.hms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ryan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Biochem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iochemistr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ark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OX1 3Q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.bryan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3.06.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J. Ric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r cryo-EM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Structural Bi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 Convent Avenue, NY, NY 100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@nysb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P.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eader in Structural Electron Mic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Structura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itute of Canc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 Beatty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Ful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W3 6JB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.Morris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6.06.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Wolf, PhD - Postdoctoral Research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P, Harvard Medi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ley G. Mudd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Longwood Ave. Boston, MA 02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@crystal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Anindito Sen</w:t>
        <w:tab/>
        <w:tab/>
        <w:tab/>
        <w:tab/>
        <w:tab/>
        <w:tab/>
        <w:t>20.06.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Biolog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 City.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n@auckland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upathi Pattip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linska Instit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Microscopy D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sciences and Nu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sov�ge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7 Hudd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m,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upathi.pattipaka@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n Zhang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Texas at Austin,</w:t>
        <w:tab/>
        <w:tab/>
        <w:tab/>
        <w:tab/>
        <w:t>22.06.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East 24th Street, ACES 2.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in, TX, 78712-00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zqyork@ices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a Wendler, Dr. Dipl. Ing.</w:t>
        <w:tab/>
        <w:tab/>
        <w:tab/>
        <w:tab/>
        <w:tab/>
        <w:t>28.0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Center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wig- Maximillians- University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odor-Lynen- Str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77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ler@genzentrum.lmu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 Svetomir B Tzokov </w:t>
        <w:tab/>
        <w:tab/>
        <w:tab/>
        <w:tab/>
        <w:tab/>
        <w:tab/>
        <w:t>07.07.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Microscopy Facil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bs Institute for Biomolecula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 Molecular Biology and Bio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ity of Shef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th Court, Western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ffield S10 2T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.b.tzokov@sheffiel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aibin Wang</w:t>
        <w:tab/>
        <w:tab/>
        <w:tab/>
        <w:tab/>
        <w:tab/>
        <w:tab/>
        <w:tab/>
        <w:t>13.0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Berkeley National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clotr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top: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94720,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aibinwang@lb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nali Chaudhuri</w:t>
        <w:tab/>
        <w:tab/>
        <w:tab/>
        <w:tab/>
        <w:tab/>
        <w:tab/>
        <w:t>21.0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man Woodward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Ellicot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, NY 1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audhuri@hwi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i Cheng,</w:t>
        <w:tab/>
        <w:tab/>
        <w:tab/>
        <w:tab/>
        <w:tab/>
        <w:tab/>
        <w:tab/>
        <w:t>05.0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Resource for Automated Molecular Mic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Cel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ps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50 N. Torrey Pines Rd, CB-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Jolla, CA 9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ng@scripp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Roseman</w:t>
        <w:tab/>
        <w:tab/>
        <w:tab/>
        <w:tab/>
        <w:tab/>
        <w:tab/>
        <w:tab/>
        <w:t>09.0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of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hael Smith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. M13 9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.Roseman@manchest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g Wang</w:t>
        <w:tab/>
        <w:tab/>
        <w:tab/>
        <w:tab/>
        <w:tab/>
        <w:tab/>
        <w:tab/>
        <w:t>10.0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University school of medi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physiology and bi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Albany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. 0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@b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n�n Alonso</w:t>
        <w:tab/>
        <w:tab/>
        <w:tab/>
        <w:tab/>
        <w:tab/>
        <w:tab/>
        <w:tab/>
        <w:t>07.1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Micro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Biomed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 3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an.alonso@monas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anhao Cao</w:t>
        <w:tab/>
        <w:tab/>
        <w:tab/>
        <w:tab/>
        <w:tab/>
        <w:tab/>
        <w:tab/>
        <w:t>18.1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Key Lab of Bio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Yat-sen University(East Camp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gzhou, P.R.China (Zip Code 510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nhaoc2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in Soyer (Catherine Venien-Brian)</w:t>
        <w:tab/>
        <w:tab/>
        <w:tab/>
        <w:tab/>
        <w:t>25.1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de Min�ralogie et Physique des Milieux Conden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� Paris 6 et C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in.Soyer@impmc.upmc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ingston</w:t>
        <w:tab/>
        <w:tab/>
        <w:tab/>
        <w:tab/>
        <w:tab/>
        <w:tab/>
        <w:t>13.1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Biolog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.kingston@auckland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 Lepault</w:t>
        <w:tab/>
        <w:tab/>
        <w:tab/>
        <w:tab/>
        <w:tab/>
        <w:tab/>
        <w:tab/>
        <w:t>15.1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 de la Ter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91198 gif sur Yv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.lepault@vms.cnrs-gif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S. Hunter, </w:t>
        <w:tab/>
        <w:tab/>
        <w:tab/>
        <w:tab/>
        <w:tab/>
        <w:tab/>
        <w:t>22.1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iagnostics and Instrument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Livermor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&amp; Life Sciences Direct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 East Avenue, Mail Stop L-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more, CA 9455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33@lln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ru Ishiyama,</w:t>
        <w:tab/>
        <w:tab/>
        <w:tab/>
        <w:tab/>
        <w:tab/>
        <w:tab/>
        <w:t>22.1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Healt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Colle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, Toronto Medical Discovery Tower 4-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onto, Ontario, Canada M5G 1L7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hiyam@uhnres.utoront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inne Smith</w:t>
        <w:tab/>
        <w:tab/>
        <w:tab/>
        <w:tab/>
        <w:tab/>
        <w:tab/>
        <w:tab/>
        <w:t>02.02.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r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t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 7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inne.Smith@warwic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e Serpell</w:t>
        <w:tab/>
        <w:tab/>
        <w:tab/>
        <w:tab/>
        <w:tab/>
        <w:tab/>
        <w:tab/>
        <w:t xml:space="preserve">07.02.20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mer, Bn1 9Q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.c.serpell@susse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iano Ciccarelli</w:t>
        <w:tab/>
        <w:tab/>
        <w:tab/>
        <w:tab/>
        <w:tab/>
        <w:tab/>
        <w:t>07.02.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Planck Institute for Bi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Structura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von-Laue-Stra�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0438 Frankfurt a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ano.Ciccarelli@biophys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bor Papai</w:t>
        <w:tab/>
        <w:tab/>
        <w:tab/>
        <w:tab/>
        <w:tab/>
        <w:tab/>
        <w:tab/>
        <w:t>01.03.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tructura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rue Laurent Fries, Bp 10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04 Illkirch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@igbmc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ia Harrison</w:t>
        <w:tab/>
        <w:tab/>
        <w:tab/>
        <w:tab/>
        <w:tab/>
        <w:tab/>
        <w:tab/>
        <w:t>27.03.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ts University School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V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Harris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ia.Harrison@tuft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m O'Ryan</w:t>
        <w:tab/>
        <w:tab/>
        <w:tab/>
        <w:tab/>
        <w:tab/>
        <w:tab/>
        <w:tab/>
        <w:t>27.03.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Biolog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/420 Thom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a Symond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m.oryan@auckland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ko Hirose</w:t>
        <w:tab/>
        <w:tab/>
        <w:tab/>
        <w:tab/>
        <w:tab/>
        <w:tab/>
        <w:tab/>
        <w:t>27.03.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medical Research In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stitute of Advanced Industrial Science and Technology (A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ST Tsukuba Central 4, 1-1-1 Higas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kuba, Ibaraki 305-8562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.hirose@aist.g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a Fang</w:t>
        <w:tab/>
        <w:tab/>
        <w:tab/>
        <w:tab/>
        <w:tab/>
        <w:tab/>
        <w:tab/>
        <w:t>02.05.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Texas Health Science Center at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 Fannin, Suit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.Fang@uth.tm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e Serpell</w:t>
        <w:tab/>
        <w:tab/>
        <w:tab/>
        <w:tab/>
        <w:tab/>
        <w:tab/>
        <w:tab/>
        <w:t xml:space="preserve">18.05.20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mer, Bn1 9Q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.c.serpell@susse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Mielke                                                 19.0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truktur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Planck Institute for Molecular Ge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nestr. 63-7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14195 Berl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lke@molgen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gis Dallakyan</w:t>
        <w:tab/>
        <w:tab/>
        <w:tab/>
        <w:tab/>
        <w:tab/>
        <w:tab/>
        <w:t>14.08.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. Art Olson's Molecular Graphic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Molecular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ps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50 North Torrey Pines Road, M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Jolla, California, USA  920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is@scripp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lia Bebeacua</w:t>
        <w:tab/>
        <w:tab/>
        <w:tab/>
        <w:tab/>
        <w:tab/>
        <w:tab/>
        <w:t>20.08.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 et Fonction des Macromolecules Biologiq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 7257, CNRS- Aix-Marseil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 de Luminy, Case 932, 163 Avenue de Lum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88 MARSEILLE Cedex 09, Fr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acua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iang Zhou </w:t>
        <w:tab/>
        <w:tab/>
        <w:tab/>
        <w:tab/>
        <w:tab/>
        <w:tab/>
        <w:tab/>
        <w:t>24.08.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Key Laboratory  for Biomembrane and Membrane Bio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Life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nghua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dian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jing, 100084,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uqiang00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g Wang</w:t>
        <w:tab/>
        <w:tab/>
        <w:tab/>
        <w:tab/>
        <w:tab/>
        <w:tab/>
        <w:tab/>
        <w:t>02.09.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haven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n NY 11973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ng@bn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g Wang</w:t>
        <w:tab/>
        <w:tab/>
        <w:tab/>
        <w:tab/>
        <w:tab/>
        <w:tab/>
        <w:tab/>
        <w:t>18.09.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School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el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ma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 C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ven, CT. 0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.wang.jw795@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an AH-SENG</w:t>
        <w:tab/>
        <w:tab/>
        <w:tab/>
        <w:tab/>
        <w:tab/>
        <w:tab/>
        <w:tab/>
        <w:t>09.10.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A, UMR 1319 Mic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âtiment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e de Vil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rue Jean Jaurè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352 Jouy-en-Josas ce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an.ahseng@jouy.inr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k K. Mitra</w:t>
        <w:tab/>
        <w:tab/>
        <w:tab/>
        <w:tab/>
        <w:tab/>
        <w:tab/>
        <w:tab/>
        <w:t>24.10.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Biolog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. of 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,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itra@auckland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i-Pekka Kestilä </w:t>
        <w:tab/>
        <w:tab/>
        <w:tab/>
        <w:tab/>
        <w:tab/>
        <w:tab/>
        <w:t>06.12.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Bio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65 (Viikinkaari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 University of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i-pekka.kestila@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y A. Dryden</w:t>
        <w:tab/>
        <w:tab/>
        <w:tab/>
        <w:tab/>
        <w:tab/>
        <w:tab/>
        <w:tab/>
        <w:t>18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Molecular Physiology &amp; Biologic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Medicine, University of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 Bldg., Rm.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Ray C. Hu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ottesville, VA  22908-08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yden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i V. Hoang</w:t>
        <w:tab/>
        <w:tab/>
        <w:tab/>
        <w:tab/>
        <w:tab/>
        <w:tab/>
        <w:tab/>
        <w:t>18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ia Nancy - Grand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 rue du Jardin Bot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0 Villers-les-Nancy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hai.Hoang@lori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lis</w:t>
        <w:tab/>
        <w:tab/>
        <w:tab/>
        <w:tab/>
        <w:tab/>
        <w:tab/>
        <w:tab/>
        <w:t>18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r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 7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willis@warwic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Vaisberg</w:t>
        <w:tab/>
        <w:tab/>
        <w:tab/>
        <w:tab/>
        <w:tab/>
        <w:tab/>
        <w:t>17.01.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-Aviv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Haim Levanon str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Aviv,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aled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Nygren</w:t>
        <w:tab/>
        <w:tab/>
        <w:tab/>
        <w:tab/>
        <w:tab/>
        <w:tab/>
        <w:tab/>
        <w:t>22.01.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 NE Pacific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, USA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nygren@uw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anaszak Holl</w:t>
        <w:tab/>
        <w:tab/>
        <w:tab/>
        <w:tab/>
        <w:tab/>
        <w:tab/>
        <w:t>22.01.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nasza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Che-Yen Wang,</w:t>
        <w:tab/>
        <w:tab/>
        <w:tab/>
        <w:tab/>
        <w:tab/>
        <w:tab/>
        <w:t>05.02.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Molecular &amp; Cellular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Hall 217, 212 S. Hawthor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University, Bloomington, IN 4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joe@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hammed Iftekhar</w:t>
        <w:tab/>
        <w:tab/>
        <w:tab/>
        <w:tab/>
        <w:tab/>
        <w:tab/>
        <w:t xml:space="preserve">28.02.2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,Structural Biology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R, School of BioSciences &amp;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lore,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ekhar@vit.ac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éronique MALLOUH </w:t>
        <w:tab/>
        <w:tab/>
        <w:tab/>
        <w:tab/>
        <w:tab/>
        <w:tab/>
        <w:t>06.03.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 de Genetique et de Biologie Molecul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 Cellulaire (IGBM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rue Laurent Fries, BP 10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04 ILLKIRCH cedex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uh@igbmc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e Morris</w:t>
        <w:tab/>
        <w:tab/>
        <w:tab/>
        <w:tab/>
        <w:tab/>
        <w:tab/>
        <w:tab/>
        <w:t>26.03.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r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e.Morris@warwic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atli houcem</w:t>
        <w:tab/>
        <w:tab/>
        <w:tab/>
        <w:tab/>
        <w:tab/>
        <w:tab/>
        <w:tab/>
        <w:t>04.04.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Supérieur d'Informatique et de Mathé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 de la Corniche , Monastir 5000 , 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223 Monastir la Ré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tly2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ox</w:t>
        <w:tab/>
        <w:tab/>
        <w:tab/>
        <w:tab/>
        <w:tab/>
        <w:tab/>
        <w:tab/>
        <w:t>04.04.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Biophysical Science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labama 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 18th Street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, AL  35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rob1@ua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Egelman</w:t>
        <w:tab/>
        <w:tab/>
        <w:tab/>
        <w:tab/>
        <w:tab/>
        <w:tab/>
        <w:tab/>
        <w:t>09.04.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Biochemistry and Molecular Ge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Virgi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lman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fu Xu</w:t>
        <w:tab/>
        <w:tab/>
        <w:tab/>
        <w:tab/>
        <w:tab/>
        <w:tab/>
        <w:tab/>
        <w:t>16.05.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hem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ry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5 Dick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u7@emor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jiang Pan</w:t>
        <w:tab/>
        <w:tab/>
        <w:tab/>
        <w:tab/>
        <w:tab/>
        <w:tab/>
        <w:tab/>
        <w:t>16.05.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-Key Laboratory of Biomembranes and Membranes Bio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Lif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nghua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jing,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xijiang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Battey</w:t>
        <w:tab/>
        <w:tab/>
        <w:tab/>
        <w:tab/>
        <w:tab/>
        <w:tab/>
        <w:tab/>
        <w:t>10.09.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09-2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ttey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line Go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et Fonction des Macromolécules Biologiques</w:t>
        <w:tab/>
        <w:tab/>
        <w:t>20.09.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7257 CNRS - Aix-Marseill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 Scientifique et Technologique de Lum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Avenue de Lum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88 Marseille CEDEX 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ine.goulet@afmb.univ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van der Me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hysical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enborg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7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  <w:tab/>
        <w:tab/>
        <w:tab/>
        <w:tab/>
        <w:tab/>
        <w:tab/>
        <w:tab/>
        <w:t>20.09.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Connell,</w:t>
        <w:tab/>
        <w:tab/>
        <w:tab/>
        <w:tab/>
        <w:tab/>
        <w:tab/>
        <w:tab/>
        <w:t>09.10.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bioG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que Tecnológico de Vizcaya, Ed.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60 D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nnell@cicbiogune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im Sader</w:t>
        <w:tab/>
        <w:tab/>
        <w:tab/>
        <w:tab/>
        <w:tab/>
        <w:tab/>
        <w:tab/>
        <w:t>11.10.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seweg N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1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im.Sader@fe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Li</w:t>
        <w:tab/>
        <w:tab/>
        <w:tab/>
        <w:tab/>
        <w:tab/>
        <w:tab/>
        <w:tab/>
        <w:tab/>
        <w:t>18.10.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chemistry &amp; Bi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 at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Bay, Genentech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, 16th Street, Room S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58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.li@ucsf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Smith</w:t>
        <w:tab/>
        <w:tab/>
        <w:tab/>
        <w:tab/>
        <w:tab/>
        <w:tab/>
        <w:tab/>
        <w:t>05.11.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pital for Sick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Structure and Fun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University Avenue, Rm 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5G 1X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Smith &lt;martintjsmith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is Huet</w:t>
        <w:tab/>
        <w:tab/>
        <w:tab/>
        <w:tab/>
        <w:tab/>
        <w:tab/>
        <w:tab/>
        <w:t>07.11.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Structura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Pittsburgh School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medical Science Tow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1 5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15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141@pit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hun He</w:t>
        <w:tab/>
        <w:tab/>
        <w:tab/>
        <w:tab/>
        <w:tab/>
        <w:tab/>
        <w:tab/>
        <w:t>12.11.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Structura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holtz Center for Infection Research (HZ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ffenstrasse 7, D-38124 Braunschwei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un.He@helmholtz-hz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n Bergeron</w:t>
        <w:tab/>
        <w:tab/>
        <w:tab/>
        <w:tab/>
        <w:tab/>
        <w:tab/>
        <w:tab/>
        <w:t>21.11.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chemistry and Molecular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n@byron.biochem.u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 Hartley</w:t>
        <w:tab/>
        <w:tab/>
        <w:tab/>
        <w:tab/>
        <w:tab/>
        <w:tab/>
        <w:tab/>
        <w:t>11.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 Mitochondrial Biolog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come Trust/MRC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2 0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@mrc-mbu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ha T. Huiskonen</w:t>
        <w:tab/>
        <w:tab/>
        <w:tab/>
        <w:tab/>
        <w:tab/>
        <w:tab/>
        <w:t>17.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 of Finland Research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DM Principal Invest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Particle Imag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Structura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come Trust Centre for Human Ge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a@strubi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Metcalf</w:t>
        <w:tab/>
        <w:tab/>
        <w:tab/>
        <w:tab/>
        <w:tab/>
        <w:tab/>
        <w:tab/>
        <w:t>21.01.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Biolog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Bag 920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.metcalf@auckland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H. Downing</w:t>
        <w:tab/>
        <w:tab/>
        <w:tab/>
        <w:tab/>
        <w:tab/>
        <w:tab/>
        <w:t>21.01.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ciences Division, Lawrence Berkeley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Berkeley Graduate Group in Comparative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Donner Lab, Berkeley, CA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hdowning@lb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ina Boettcher</w:t>
        <w:tab/>
        <w:tab/>
        <w:tab/>
        <w:tab/>
        <w:tab/>
        <w:tab/>
        <w:t>11.02.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n Building R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Biolog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fie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nburgh EH9 3J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a.boettcher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iao Yi</w:t>
        <w:tab/>
        <w:tab/>
        <w:tab/>
        <w:tab/>
        <w:tab/>
        <w:tab/>
        <w:tab/>
        <w:t>26.02.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Taiwan 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IC &amp; System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1, Sec. 4, Roosevelt Road, Taipei, 10617 Taiwan(R.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901099@nt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gwei Wang</w:t>
        <w:tab/>
        <w:tab/>
        <w:tab/>
        <w:tab/>
        <w:tab/>
        <w:tab/>
        <w:tab/>
        <w:t>19.03.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inghua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Life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jing, China 1000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weiwang@tsinghua.edu.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g Ge</w:t>
        <w:tab/>
        <w:tab/>
        <w:tab/>
        <w:tab/>
        <w:tab/>
        <w:tab/>
        <w:tab/>
        <w:tab/>
        <w:t>20.03.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 Westwood Plaza RM 6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CA 9009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eng1983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ndalina Marini</w:t>
        <w:tab/>
        <w:tab/>
        <w:tab/>
        <w:tab/>
        <w:tab/>
        <w:tab/>
        <w:t>25.04.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ino Lab, MPI-CBG</w:t>
      </w:r>
    </w:p>
    <w:p>
      <w:pPr>
        <w:pStyle w:val="PreformattedText"/>
        <w:bidi w:val="0"/>
        <w:spacing w:before="0" w:after="0"/>
        <w:jc w:val="left"/>
        <w:rPr/>
      </w:pPr>
      <w:r>
        <w:rPr/>
        <w:t>Pfotenhauerstr.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7 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i@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ri Hatano</w:t>
        <w:tab/>
        <w:tab/>
        <w:tab/>
        <w:tab/>
        <w:tab/>
        <w:tab/>
        <w:tab/>
        <w:t>30.04.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log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University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Kent Ridge Road, Singapore, 119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yi@nus.edu.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Mielke</w:t>
        <w:tab/>
        <w:tab/>
        <w:tab/>
        <w:tab/>
        <w:tab/>
        <w:tab/>
        <w:tab/>
        <w:t>18.06.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truktur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Planck Institute for Molecular Ge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str. 63-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4195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lke@molgen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 Todd Quinto                     </w:t>
        <w:tab/>
        <w:tab/>
        <w:tab/>
        <w:tab/>
        <w:t>19.06.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inson Professor of Mathematic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fts Universit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ford, MA 02155 US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.Quinto@tuft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ina Büttner</w:t>
        <w:tab/>
        <w:tab/>
        <w:tab/>
        <w:tab/>
        <w:tab/>
        <w:tab/>
        <w:tab/>
        <w:t>09.07.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Molecular Ge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ing's Colleg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onto, Ontario, M5S 1A8 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na.buttner@utoront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g Meng (Dr.)</w:t>
        <w:tab/>
        <w:tab/>
        <w:tab/>
        <w:tab/>
        <w:tab/>
        <w:tab/>
        <w:tab/>
        <w:t>09.07.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worth Center NYS Dep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ng101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tla Stoilova-McPhie</w:t>
        <w:tab/>
        <w:tab/>
        <w:tab/>
        <w:tab/>
        <w:tab/>
        <w:tab/>
        <w:t>25.07.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Neuroscience and Cel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, Sealy Centre for Structura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lecular Bi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exas Medical Branch at Galv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University Boulevard, Galveston, Texas 77555-0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vmcphie@utm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Korinek</w:t>
        <w:tab/>
        <w:tab/>
        <w:tab/>
        <w:tab/>
        <w:tab/>
        <w:tab/>
        <w:tab/>
        <w:t>05.08.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entre for Electron Mic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khouse Institute for Material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ast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Main Street West, Hamilton O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8S 4M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inek@mcmaste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wei Liu (Harry Low)</w:t>
        <w:tab/>
        <w:tab/>
        <w:tab/>
        <w:tab/>
        <w:tab/>
        <w:tab/>
        <w:t>21.08.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College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W7 2AZ</w:t>
      </w:r>
    </w:p>
    <w:p>
      <w:pPr>
        <w:pStyle w:val="PreformattedText"/>
        <w:bidi w:val="0"/>
        <w:spacing w:before="0" w:after="0"/>
        <w:jc w:val="left"/>
        <w:rPr/>
      </w:pPr>
      <w:r>
        <w:rPr/>
        <w:t>jiwei.liu1@imperial.ac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